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  <w:lang w:val="en-US"/>
        </w:rPr>
        <w:t>I</w:t>
      </w:r>
      <w:r>
        <w:rPr>
          <w:rFonts w:eastAsia="Arial Cyr" w:cs="Arial Cyr" w:ascii="Arial Cyr" w:hAnsi="Arial Cyr"/>
          <w:u w:val="single"/>
        </w:rPr>
        <w:t>. Статистика по КСП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жде чем окончательно оформить вопросы, я несколько раз проверил их на корректность у людей, имевших дело с подобными опросами и КСП. Итак, статистическая анкета после выверки и переделок обрела следующий вид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  <w:t>Пятый пункт: КСП!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Всем, кто когда-нибудь ходил на слеты КСП! Всем, кто считает, что КСП достойно для научного изучения – поучаствуйте в нашей анкете, Ваше мнение для нас важно. Серьезные культурологические исследования о КСП еще предстоят, а пока надо же с чего-то начинать. Опрос проводит группа студентов Еврейского Университета в Москве. Отмечайте в вопросах ответы так </w:t>
      </w:r>
      <w:r>
        <w:rPr>
          <w:rFonts w:eastAsia="Wingdings;Symbol" w:cs="Wingdings;Symbol" w:ascii="Wingdings;Symbol" w:hAnsi="Wingdings;Symbol"/>
          <w:sz w:val="22"/>
          <w:szCs w:val="22"/>
        </w:rPr>
        <w:t></w:t>
      </w:r>
      <w:r>
        <w:rPr>
          <w:rFonts w:eastAsia="Arial Cyr" w:cs="Arial Cyr" w:ascii="Arial Cyr" w:hAnsi="Arial Cyr"/>
          <w:i/>
          <w:iCs/>
          <w:sz w:val="22"/>
          <w:szCs w:val="22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1. Сколько Вам лет?  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18-19 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20-24 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25-29 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30-39 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40-49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50-59 </w:t>
        <w:tab/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>60 и боле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. Пол:</w:t>
      </w: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М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Ж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3. С какого времени Вы стали ходить на слеты КСП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</w:t>
      </w:r>
      <w:r>
        <w:rPr>
          <w:rFonts w:eastAsia="Arial Cyr" w:cs="Arial Cyr" w:ascii="Arial Cyr" w:hAnsi="Arial Cyr"/>
          <w:sz w:val="22"/>
          <w:szCs w:val="22"/>
        </w:rPr>
        <w:t xml:space="preserve">С 60-х    </w:t>
      </w:r>
      <w:r>
        <w:rPr>
          <w:rFonts w:eastAsia="Wingdings;Symbol" w:cs="Wingdings;Symbol" w:ascii="Wingdings;Symbol" w:hAnsi="Wingdings;Symbol"/>
          <w:sz w:val="22"/>
          <w:szCs w:val="22"/>
        </w:rPr>
        <w:t></w:t>
      </w:r>
      <w:r>
        <w:rPr>
          <w:rFonts w:eastAsia="Arial Cyr" w:cs="Arial Cyr" w:ascii="Arial Cyr" w:hAnsi="Arial Cyr"/>
          <w:sz w:val="22"/>
          <w:szCs w:val="22"/>
        </w:rPr>
        <w:t xml:space="preserve">с 70-х    </w:t>
      </w:r>
      <w:r>
        <w:rPr>
          <w:rFonts w:eastAsia="Wingdings;Symbol" w:cs="Wingdings;Symbol" w:ascii="Wingdings;Symbol" w:hAnsi="Wingdings;Symbol"/>
          <w:sz w:val="22"/>
          <w:szCs w:val="22"/>
        </w:rPr>
        <w:t></w:t>
      </w:r>
      <w:r>
        <w:rPr>
          <w:rFonts w:eastAsia="Arial Cyr" w:cs="Arial Cyr" w:ascii="Arial Cyr" w:hAnsi="Arial Cyr"/>
          <w:sz w:val="22"/>
          <w:szCs w:val="22"/>
        </w:rPr>
        <w:t xml:space="preserve">с 80-х    </w:t>
      </w:r>
      <w:r>
        <w:rPr>
          <w:rFonts w:eastAsia="Wingdings;Symbol" w:cs="Wingdings;Symbol" w:ascii="Wingdings;Symbol" w:hAnsi="Wingdings;Symbol"/>
          <w:sz w:val="22"/>
          <w:szCs w:val="22"/>
        </w:rPr>
        <w:t></w:t>
      </w:r>
      <w:r>
        <w:rPr>
          <w:rFonts w:eastAsia="Arial Cyr" w:cs="Arial Cyr" w:ascii="Arial Cyr" w:hAnsi="Arial Cyr"/>
          <w:sz w:val="22"/>
          <w:szCs w:val="22"/>
        </w:rPr>
        <w:t>с 90-х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4. Когда Вы в первый раз пришли на слет КСП, какое у Вас было образование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ачальное (менее 8 классов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реднее общее (9-11 классов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рофессионально-техническое (ПТУ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реднее специальное (техникум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езаконченное высшее (1 и более курсов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ысшее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кандидат наук, доцент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доктор наук, профессор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5. Какое у Вас образование сейчас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ачальное (менее 8 классов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реднее общее (9-11 классов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рофессионально-техническое (ПТУ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реднее специальное (техникум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езаконченное высшее (1 и более курсов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ысшее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кандидат наук, доцент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доктор наук, профессор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6. Когда Вы в первый раз пришли на слет КСП, кем и по какой профессии Вы работали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Инженер, программист, техник, специалист инженерного профиля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оспитатель, учитель, преподаватель, работник сферы образования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рач, средний медицинский персонал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аучный работник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экономист, бухгалтер, специалист по финансам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юрист, адвокат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офицер, военный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журналист, редактор, работник радио, телевидения, прессы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исатель, поэт, музыкант, актер, режиссер, художник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административный работник, менеджер, продюсер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литический, общественный деятель, депутат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c</w:t>
      </w:r>
      <w:r>
        <w:rPr>
          <w:rFonts w:eastAsia="Arial Cyr" w:cs="Arial Cyr" w:ascii="Arial Cyr" w:hAnsi="Arial Cyr"/>
          <w:sz w:val="22"/>
          <w:szCs w:val="22"/>
        </w:rPr>
        <w:t>тудент, учащийся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руго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7. Кем и по какой профессии Вы сейчас работаете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Инженер, программист, техник, специалист инженерного профиля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оспитатель, учитель, преподаватель, работник сферы образования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рач, средний медицинский персонал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аучный работник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экономист, бухгалтер, специалист по финансам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юрист, адвокат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офицер, военный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журналист, редактор, работник радио, телевидения, прессы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исатель, поэт, музыкант, актер, режиссер, художник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административный работник, менеджер, продюсер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литический, общественный деятель, депутат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c</w:t>
      </w:r>
      <w:r>
        <w:rPr>
          <w:rFonts w:eastAsia="Arial Cyr" w:cs="Arial Cyr" w:ascii="Arial Cyr" w:hAnsi="Arial Cyr"/>
          <w:sz w:val="22"/>
          <w:szCs w:val="22"/>
        </w:rPr>
        <w:t>тудент, учащийся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руго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8. Какое место в Вашей жизни занимает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(</w:t>
      </w:r>
      <w:r>
        <w:rPr>
          <w:rFonts w:eastAsia="Arial Cyr" w:cs="Arial Cyr" w:ascii="Arial Cyr" w:hAnsi="Arial Cyr"/>
          <w:b/>
          <w:bCs/>
          <w:sz w:val="22"/>
          <w:szCs w:val="22"/>
        </w:rPr>
        <w:t>занимало) движение КСП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Увлечение </w:t>
        <w:tab/>
        <w:tab/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еобходимое пристрастие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работа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икакое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9. Что Вы предпочитаете (предпочитали) делать на слетах КСП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лушать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еть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лушать и петь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еть на сцене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участвовать в организации слета 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руго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0. Считаете ли Вы, что движение КСП всегда было интернациональным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сегда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 определенное время национальность имела смысл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ико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1. Когда люди могли вспоминать о своей национальности на слетах КСП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 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9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ико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2. Встречали ли Вы на слетах КСП компании, собравшиеся по национальному признаку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 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9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ико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12.а Если «да», какие это были компании?</w:t>
      </w:r>
    </w:p>
    <w:p>
      <w:pPr>
        <w:pStyle w:val="Normal"/>
        <w:ind w:left="720" w:hanging="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Русские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еврейские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другие)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3. Участвовали ли Вы в таких компаниях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Да 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т 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 встречал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13.а Если «да», в каких именно?</w:t>
      </w:r>
    </w:p>
    <w:p>
      <w:pPr>
        <w:pStyle w:val="Normal"/>
        <w:ind w:left="720" w:hanging="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Русских 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еврейских 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других)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(13.б Отличался ли их песенный репертуар от остальных компаний?</w:t>
      </w:r>
    </w:p>
    <w:p>
      <w:pPr>
        <w:pStyle w:val="Normal"/>
        <w:ind w:left="720" w:hanging="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Да 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т 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 знаю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(13.б2. Если «да», то какие песни этих компаний вы помните?)</w:t>
      </w:r>
    </w:p>
    <w:p>
      <w:pPr>
        <w:pStyle w:val="Normal"/>
        <w:ind w:left="1440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" w:cs="Arial" w:ascii="Arial" w:hAnsi="Arial"/>
          <w:lang w:val="en-US"/>
        </w:rPr>
        <w:t>[</w:t>
      </w:r>
      <w:r>
        <w:rPr>
          <w:rFonts w:eastAsia="Arial Cyr" w:cs="Arial Cyr" w:ascii="Arial Cyr" w:hAnsi="Arial Cyr"/>
        </w:rPr>
        <w:t>Здесь пустой прямоугольник для заполнения по желанию</w:t>
      </w:r>
      <w:r>
        <w:rPr>
          <w:rFonts w:eastAsia="Arial" w:cs="Arial" w:ascii="Arial" w:hAnsi="Arial"/>
          <w:lang w:val="en-US"/>
        </w:rPr>
        <w:t>]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4. К какой национальности Вы себя относите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Русской</w:t>
        <w:tab/>
        <w:tab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еврейской   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обеим национальностям одновременно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ругой</w:t>
        <w:tab/>
        <w:tab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советско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5. Какая национальная культура Вам ближе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Русская </w:t>
        <w:tab/>
        <w:tab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еврейская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обе одинаково </w:t>
        <w:tab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друга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6. Было ли связано Ваше вовлечение в движение КСП с интересом к национальным вопросам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Да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7. Воспитывали ли Вас в детстве в национальных традициях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Русской </w:t>
        <w:tab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еврейской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оветской </w:t>
        <w:tab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другой культуры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8. Являетесь ли Вы вне КСП членом какой-либо национальной организации – культурной, религиозной, политической или общественной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Да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т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 считаете нужным отвечат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9. С какого времени Вы осознаете свою национальность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 6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с 7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с 8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 с 9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раньш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0. С какого времени ваша национальность стала иметь для вас принципиальное значение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 6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с 7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с 8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 с 9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раньш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1. Связана ли Ваша национальная самоидентификация с движением КСП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Да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т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(21.а Если «да», то с какого времени?</w:t>
      </w:r>
    </w:p>
    <w:p>
      <w:pPr>
        <w:pStyle w:val="Normal"/>
        <w:ind w:firstLine="72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 6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с 7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с 8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 с 9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раньше)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2. Ощущали ли Вы когда-либо притеснение по национальности вне КСП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 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9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ико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3. Собирались ли Вы в какое-то время эмигрировать из России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 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9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ико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4. Ощущали ли Вы притеснение по национальности внутри КСП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 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9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ико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5. Считаете ли Вы, что в определенное время на слетах КСП были возможны притеснения по национальному признаку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 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9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ико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6. Какая национальность записана у Вас в паспорте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Русский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еврей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другая национальность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е считаете нужным отвечат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7. Как Вы думаете, какие изменения происходят в национальном самосознании русских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роисходит ослабление русского национального самосознания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роисходит усиление национального самосознания, возрождаются традиционные ценности русского народа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(27.а Если «да», то когда? </w:t>
      </w:r>
    </w:p>
    <w:p>
      <w:pPr>
        <w:pStyle w:val="Normal"/>
        <w:ind w:firstLine="72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90-е)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дет рост агрессивного русского национализма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(27.б Если «да», то когда? </w:t>
      </w:r>
    </w:p>
    <w:p>
      <w:pPr>
        <w:pStyle w:val="Normal"/>
        <w:ind w:left="720" w:hanging="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90-е)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икаких изменений не происходит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рудно ответит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8. Как Вы думаете, какие изменения происходят в национальном самосознании евреев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роисходит процесс ассимиляции и ослабление еврейского национального самосознания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роисходит усиление национального самосознания, возрождаются традиционные ценности еврейского народа 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(28.а Если «да», то когда? </w:t>
      </w:r>
    </w:p>
    <w:p>
      <w:pPr>
        <w:pStyle w:val="Normal"/>
        <w:ind w:left="720" w:hanging="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90-е)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Идет рост агрессивного еврейского национализма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(28.б Если «да», то когда? </w:t>
      </w:r>
    </w:p>
    <w:p>
      <w:pPr>
        <w:pStyle w:val="Normal"/>
        <w:ind w:left="720" w:hanging="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90-е)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икаких изменений не происходит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рудно ответит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9. Ваше отношение к вопросам этой анкеты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оложительно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отрицательное   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икако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Большое Вам спасибо за участие в нашем социологическом исследовании. Его результаты будут опубликованы в литературном альманахе для любителей авторской песни «Московский дворик», который будет издаваться с 1998 года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ся анкета была сверстана таким образом, что умещалась ровно на один лист формата А4 с двух сторон и в две колонки – для создания благоприятного впечатления законченности. Оригинал-макет был распечатан в количестве 150 экземпляров (с запасом) на ризографе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ервым делом я отправился с ними на слет «Разгуляй» – 06.12.97 (Донино), где с помощью друзей (П.Трубецкой, О.Блинкина и др. – «группа студентов Еврейского Университета») собрал 39 анкет. Надо сразу сказать, что опасения одного из респондентов пилотажного интервью не оправдались. Открытых вспышек антисемитизма, спровоцированных анкетой, не произошло. Конечно, было удивление, непонимание, в ряде случаев недовольство («мол, что это такое – мы пришли отдохнуть, расслабиться, а тут какие-то анкеты, да еще на столь тонкую тему»). Но в целом преобладал интерес и добрая воля. Мы стояли на главной тропе, ведущей от железнодорожной платформы до места слета, и буквально останавливали всякого, идущего вечером на слет. Были заранее приготовлены очиненные карандаши и картонки для удобства заполнения, а по случаю темного времени суток – и фонарики. В основном шла молодежь, лет 17-22. Немного более эффективнее было самим ходить по кострам и предлагать анкеты и пишпринадлежности – люди с комфортом могли спокойно прочесть анкетные вопросы и, никуда не торопясь, ответить на них. Анкеты воспринимались там благожелательно, с интересом, после заполнения почти все спрашивали, где можно будет узнать результаты, некоторые предлагали посильную помощь. После нашего ухода с костров (выяснилось позже) все разговоры какое-то время сводились к теме исследования, на некоторых – до самого утр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следующий раз я опросил людей, присутствовавших на «пятничных посиделках» в Центре Авторской Песни. Смысл этих «посиделок» заключается в исполнении разнообразных песен с гитарой по кругу и  параллельном чаепитии. Опрос проводился 24.04.98, было собрано 25 анкет. Отношение благожелательное, велись долгие неторопливые разговоры, в частности, была сформулирована теория о «стержне» и «поле» (см. стр. 25, вопрос 14.2 пилотажного интервью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6 анкет было собрано добровольной помощницей Анастасией Митяшевой 27.04.98 на тусовке КСП МАИ (Московский Авиационный Институт) в помещении одноименного Дома Культуры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-3.05.98 на слете  КСП МИРЭА (Московский Институт Радиоэлектроники и Автоматики) в Подосинках работала действительно группа студентов – Маргарита Каганова и Маргарита Салтыкова. Было собрано 22 анкеты. Отношение более нейтральное, единственный запомнившийся эксцесс был связан с КСП-шником-татарином, принявшим вопросы анкеты близко к сердцу (возможно, он сожалел об отсутствии такого же исследования для феномена татарского КСП – как бы то ни было, его реакция была в основном эмоциональной и не несла информативной нагрузки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, наконец, 08.05.98 я добрал последние анкеты в театре песни «Перекресток» на концерте Александра Иванова, известного барда из Калининграда. Было собрано 12 анкет, так что в итоге получилось 105. 2 анкеты я откинул из пачки «МИРЭА» – один человек был пьян, другой категорически несогласен с темой; 3 анкеты – из «ЦАПа» по причине крайней молодости отвечавших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тог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ет «Разгуляй» – 39 анкет, 06.12.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АП – 25 анкет, 24.04.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П МАИ – 6 анкет, 27.04.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ет МИРЭА – 22 анкеты, 2-3.05.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Перекресток» – 12 анкет, 08.05.98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го – 105! 2 выкинуты из МИРЭА (человек пьян и человек несогласен), 3 – из ЦАПа (слишком молодые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Немного о структуре самих вопросов. Все они были представлены таким образом, чтобы не принуждать людей отвечать за кого-то, «от имени», но только за самого себя. Перед тем как вручать анкету, человека обязательно информировали, что для исследования важно именно его, человека, личное мнение. Помимо этого предлагалось, если какой-то из вопросов вызывает явное затруднение, просто пропустить его. Таким образом, если сравнивать общую архитектуру анкеты с вопросами пилотажного интервью, то скорее всего, почти все они могли бы вписаться в модуль «Личный». 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Вопросы 1-3 – стандартные, первые два общестатистического характера, третий необходим для быстрого отсечения целевой группы: это КСП-шники с опытом, заставшие начало 80-х годов на слетах и имеющие возможность сравнить ситуацию до или после. Вопросы 4-7 несут небольшое психологическое воздействие, помимо сбора рутинной информации, а вопросы 8 и 9 – задумывались, как откровенно балластные, необходимые исключительно для снятия напряжения. Если у кого-то, пусть и минимальные, проблемы с собственным национальным самоопределением, то один вид заголовка этой анкеты (а он первым бросается в глаза) заставит его уже с недоверием отнестись к попытке предложить ему заполнить анкету. Вопросы с 4 по 7 как бы усыпляют его – мол, ничего страшного нет, никто ничего интимного от тебя не хочет, а 8 и 9 дают разрядку. Я ожидал, что многие будут откровенно веселиться, отвечая на 9 вопрос: «другое»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Вслед за этим, пока опрашиваемый еще не опомнился, немедленно шли в лоб основные смысловые вопросы анкеты 10-13 (</w:t>
      </w:r>
      <w:r>
        <w:rPr>
          <w:rFonts w:eastAsia="Arial Cyr" w:cs="Arial Cyr" w:ascii="Arial Cyr" w:hAnsi="Arial Cyr"/>
          <w:b/>
          <w:bCs/>
        </w:rPr>
        <w:t>Мини-модуль «Тусовка»</w:t>
      </w:r>
      <w:r>
        <w:rPr>
          <w:rFonts w:eastAsia="Arial Cyr" w:cs="Arial Cyr" w:ascii="Arial Cyr" w:hAnsi="Arial Cyr"/>
        </w:rPr>
        <w:t xml:space="preserve">). Очень важно было, чтобы они заполнялись с благодушным настроением. Вопрос 13б был опционален, да к тому же и предлагал нарушить правила заполнения – вместо галочки написать какие-то слова. 92% оставили его без внимания. Таким образом, снова шел сигнал «ничего серьезного, если не предложен выбор, можно не заполнять»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Следующие вопросы поэтому предполагали очень четкий выбор: 14 и 15. Вариант «советская национальность» понимался однозначно и почти не переспрашивался. Вопросы 14 и 26 для удобства сравнения и анализа помещены на один горизонтальный уровень, что незаметно для заполняющего из-за характера верстки. Все три вопроса – </w:t>
      </w:r>
      <w:r>
        <w:rPr>
          <w:rFonts w:eastAsia="Arial Cyr" w:cs="Arial Cyr" w:ascii="Arial Cyr" w:hAnsi="Arial Cyr"/>
          <w:b/>
          <w:bCs/>
        </w:rPr>
        <w:t>мини-модуль «Национальность»</w:t>
      </w:r>
      <w:r>
        <w:rPr>
          <w:rFonts w:eastAsia="Arial Cyr" w:cs="Arial Cyr" w:ascii="Arial Cyr" w:hAnsi="Arial Cyr"/>
        </w:rPr>
        <w:t>, необходимый для определения целевых групп по национальност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Вопросы 16, 21 и 24 – </w:t>
      </w:r>
      <w:r>
        <w:rPr>
          <w:rFonts w:eastAsia="Arial Cyr" w:cs="Arial Cyr" w:ascii="Arial Cyr" w:hAnsi="Arial Cyr"/>
          <w:b/>
          <w:bCs/>
        </w:rPr>
        <w:t>мини-модуль «Провальный».</w:t>
      </w:r>
      <w:r>
        <w:rPr>
          <w:rFonts w:eastAsia="Arial Cyr" w:cs="Arial Cyr" w:ascii="Arial Cyr" w:hAnsi="Arial Cyr"/>
        </w:rPr>
        <w:t xml:space="preserve"> Я ожидал почти стопроцентных отрицательных ответов, что, в принципе, и подтвердилось. Вопросы 22 и 24 составляют достаточно прозрачный для заполняющего </w:t>
      </w:r>
      <w:r>
        <w:rPr>
          <w:rFonts w:eastAsia="Arial Cyr" w:cs="Arial Cyr" w:ascii="Arial Cyr" w:hAnsi="Arial Cyr"/>
          <w:b/>
          <w:bCs/>
        </w:rPr>
        <w:t>мини-модуль «Ниша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опросы 17-20,22,23,25 – фоновые с незначительной статистической нагрузкой. Надо заметить, что 19 и 20 вопросы, как выяснилось, составлены все-таки некорректно – наибольшие затруднения вызвали именно они. Часто люди рисовали сами дополнительный квадратик с галочкой и подписью «никогда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опросы 27 и 28 – не совсем честные, так как, противно общему духу анкеты, косвенно предлагали отвечать за многих людей. Я надеялся, что они психологически несколько сгладят возможные просчеты в предыдущих вопросах – по принципу «я с тобой советуюсь, как с равным, что ты думаешь о такой глобальной вещи?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 вопрос 29 – рабочий, выяснение общей эмоциональной реакции на контакт. Анкета завершается благодарностью за участие в исследовании и обещанием обнародовать результаты (что тоже важно в психологическом плане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ервое, что было сделано для облегчения анализа данных – это просмотр и определение целевых групп по национальности с помощью вопросов 14 и 26. Если хотя бы один из этих вопросов давал еврейский результат, я считал, что отвечающий на эту анкету является евреем применительно к моему исследованию. Помимо еврейской национальной группы была определена группа «другая национальность» тем же методом. Затем в углу каждой анкеты были проставлены для удобства литеры «Е» или «Др.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5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Национально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Количество человек, %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вреи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ругая национальность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сские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9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1. Сколько Вам лет?  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18-19 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20-24 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25-29 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30-39 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40-49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50-59 </w:t>
        <w:tab/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>60 и боле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92"/>
        <w:gridCol w:w="1769"/>
        <w:gridCol w:w="2092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озраст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-19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-2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-29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-39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3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-49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-59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 и более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. Пол:</w:t>
      </w:r>
      <w:r>
        <w:rPr>
          <w:rFonts w:eastAsia="Arial Cyr" w:cs="Arial Cyr" w:ascii="Arial Cyr" w:hAnsi="Arial Cyr"/>
          <w:sz w:val="22"/>
          <w:szCs w:val="22"/>
        </w:rPr>
        <w:t xml:space="preserve">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М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Ж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По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" w:cs="Arial" w:ascii="Arial" w:hAnsi="Arial"/>
                <w:lang w:val="en-US"/>
              </w:rPr>
              <w:t>N/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>N/S</w:t>
      </w:r>
      <w:r>
        <w:rPr>
          <w:rFonts w:eastAsia="Arial Cyr" w:cs="Arial Cyr" w:ascii="Arial Cyr" w:hAnsi="Arial Cyr"/>
        </w:rPr>
        <w:t xml:space="preserve"> (</w:t>
      </w:r>
      <w:r>
        <w:rPr>
          <w:rFonts w:eastAsia="Arial" w:cs="Arial" w:ascii="Arial" w:hAnsi="Arial"/>
          <w:lang w:val="en-US"/>
        </w:rPr>
        <w:t xml:space="preserve">Not Specified) </w:t>
      </w:r>
      <w:r>
        <w:rPr>
          <w:rFonts w:eastAsia="Arial Cyr" w:cs="Arial Cyr" w:ascii="Arial Cyr" w:hAnsi="Arial Cyr"/>
        </w:rPr>
        <w:t>– незаполнено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3. С какого времени Вы стали ходить на слеты КСП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</w:t>
      </w:r>
      <w:r>
        <w:rPr>
          <w:rFonts w:eastAsia="Arial Cyr" w:cs="Arial Cyr" w:ascii="Arial Cyr" w:hAnsi="Arial Cyr"/>
          <w:sz w:val="22"/>
          <w:szCs w:val="22"/>
        </w:rPr>
        <w:t xml:space="preserve">С 60-х    </w:t>
      </w:r>
      <w:r>
        <w:rPr>
          <w:rFonts w:eastAsia="Wingdings;Symbol" w:cs="Wingdings;Symbol" w:ascii="Wingdings;Symbol" w:hAnsi="Wingdings;Symbol"/>
          <w:sz w:val="22"/>
          <w:szCs w:val="22"/>
        </w:rPr>
        <w:t></w:t>
      </w:r>
      <w:r>
        <w:rPr>
          <w:rFonts w:eastAsia="Arial Cyr" w:cs="Arial Cyr" w:ascii="Arial Cyr" w:hAnsi="Arial Cyr"/>
          <w:sz w:val="22"/>
          <w:szCs w:val="22"/>
        </w:rPr>
        <w:t xml:space="preserve">с 70-х    </w:t>
      </w:r>
      <w:r>
        <w:rPr>
          <w:rFonts w:eastAsia="Wingdings;Symbol" w:cs="Wingdings;Symbol" w:ascii="Wingdings;Symbol" w:hAnsi="Wingdings;Symbol"/>
          <w:sz w:val="22"/>
          <w:szCs w:val="22"/>
        </w:rPr>
        <w:t></w:t>
      </w:r>
      <w:r>
        <w:rPr>
          <w:rFonts w:eastAsia="Arial Cyr" w:cs="Arial Cyr" w:ascii="Arial Cyr" w:hAnsi="Arial Cyr"/>
          <w:sz w:val="22"/>
          <w:szCs w:val="22"/>
        </w:rPr>
        <w:t xml:space="preserve">с 80-х    </w:t>
      </w:r>
      <w:r>
        <w:rPr>
          <w:rFonts w:eastAsia="Wingdings;Symbol" w:cs="Wingdings;Symbol" w:ascii="Wingdings;Symbol" w:hAnsi="Wingdings;Symbol"/>
          <w:sz w:val="22"/>
          <w:szCs w:val="22"/>
        </w:rPr>
        <w:t></w:t>
      </w:r>
      <w:r>
        <w:rPr>
          <w:rFonts w:eastAsia="Arial Cyr" w:cs="Arial Cyr" w:ascii="Arial Cyr" w:hAnsi="Arial Cyr"/>
          <w:sz w:val="22"/>
          <w:szCs w:val="22"/>
        </w:rPr>
        <w:t>с 90-х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рем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олонка «Все» ясно показывает, что старое поколение КСП-шников уже на ходит на слеты и на современные тусовки. Отрицательная динамика в колонке «Евреи», конечно, искушает сделать соответствующие выводы, но лучше от них воздержаться по небольшой выборке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4. Когда Вы в первый раз пришли на слет КСП, какое у Вас было образование?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5. Какое у Вас образование сейчас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ачальное (менее 8 классов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реднее общее (9-11 классов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рофессионально-техническое (ПТУ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реднее специальное (техникум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езаконченное высшее (1 и более курсов)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ысшее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кандидат наук, доцент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доктор наук, профессор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851"/>
        <w:gridCol w:w="1701"/>
        <w:gridCol w:w="709"/>
        <w:gridCol w:w="850"/>
        <w:gridCol w:w="1843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Образование тогд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Образование сейчас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чально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р. обще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ехнику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з.высше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ысше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Н, доцен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Н, професс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6. Когда Вы в первый раз пришли на слет КСП, кем и по какой профессии Вы работали?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7. Кем и по какой профессии Вы сейчас работаете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Инженер, программист, техник, специалист инженерного профиля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оспитатель, учитель, преподаватель, работник сферы образования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рач, средний медицинский персонал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аучный работник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экономист, бухгалтер, специалист по финансам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юрист, адвокат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офицер, военный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журналист, редактор, работник радио, телевидения, прессы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исатель, поэт, музыкант, актер, режиссер, художник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административный работник, менеджер, продюсер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олитический, общественный деятель, депутат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>c</w:t>
      </w:r>
      <w:r>
        <w:rPr>
          <w:rFonts w:eastAsia="Arial Cyr" w:cs="Arial Cyr" w:ascii="Arial Cyr" w:hAnsi="Arial Cyr"/>
          <w:sz w:val="22"/>
          <w:szCs w:val="22"/>
        </w:rPr>
        <w:t>тудент, учащийся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руго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3"/>
        <w:gridCol w:w="833"/>
        <w:gridCol w:w="1735"/>
        <w:gridCol w:w="679"/>
        <w:gridCol w:w="815"/>
        <w:gridCol w:w="1766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Работа тогда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Работа сейчас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инженер..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дагог..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рач..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аучн.раб...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экономист..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юрист..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фицер..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журналист..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исатель..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администратор..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итик..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удент..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руго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" w:cs="Arial" w:ascii="Arial" w:hAnsi="Arial"/>
                <w:lang w:val="en-US"/>
              </w:rPr>
              <w:t>N/S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акое впечатление, что из студентов много народу с течением времени подалось в инженеры и «другое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8. Какое место в Вашей жизни занимает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(</w:t>
      </w:r>
      <w:r>
        <w:rPr>
          <w:rFonts w:eastAsia="Arial Cyr" w:cs="Arial Cyr" w:ascii="Arial Cyr" w:hAnsi="Arial Cyr"/>
          <w:b/>
          <w:bCs/>
          <w:sz w:val="22"/>
          <w:szCs w:val="22"/>
        </w:rPr>
        <w:t>занимало) движение КСП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Увлечение </w:t>
        <w:tab/>
        <w:tab/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еобходимое пристрастие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работа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икакое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Место в жизн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вле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обх.пристраст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бо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как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9. Что Вы предпочитаете (предпочитали) делать на слетах КСП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лушать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еть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лушать и петь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еть на сцене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участвовать в организации слета 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руго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Что дела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луша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лушать и пе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ть на сцен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частвоват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рган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руг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" w:cs="Arial" w:ascii="Arial" w:hAnsi="Arial"/>
                <w:lang w:val="en-US"/>
              </w:rPr>
              <w:t>N/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 моему удивлению, отвечающие, конечно, веселились при виде слова «другое», но в целом отвечали довольно серьезно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0. Считаете ли Вы, что движение КСП всегда было интернациональным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сегда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 определенное время национальность имела смысл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ико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94"/>
        <w:gridCol w:w="1433"/>
        <w:gridCol w:w="169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КСП – интернационально?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сегд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 определенное время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когд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" w:cs="Arial" w:ascii="Arial" w:hAnsi="Arial"/>
                <w:lang w:val="en-US"/>
              </w:rPr>
              <w:t>N/S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акое расположение ответов свидетельствует скорее о некорректности вопроса, чем о чем-либо существенном. Понятие «интернационализм» входит в определение «КСП» фигуральным образом, и чем бы это КСП не являлось на самом деле, слова эти семантически связаны. Совпадение процента ответов отрицательного характера (7+6=13) и вообще процента евреев из выборки заставляет сетовать на немногочисленность анкет, из-за чего подобные казусы неизбежны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1. Когда люди могли вспоминать о своей национальности на слетах КСП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 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9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ико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ля мини-модуля «Тусовка» в этих вопросах применена многосложная система анализ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1) Все анкеты разбиваются на «могли», «</w:t>
      </w:r>
      <w:r>
        <w:rPr>
          <w:rFonts w:eastAsia="Arial" w:cs="Arial" w:ascii="Arial" w:hAnsi="Arial"/>
          <w:lang w:val="en-US"/>
        </w:rPr>
        <w:t>N/S</w:t>
      </w:r>
      <w:r>
        <w:rPr>
          <w:rFonts w:eastAsia="Arial Cyr" w:cs="Arial Cyr" w:ascii="Arial Cyr" w:hAnsi="Arial Cyr"/>
        </w:rPr>
        <w:t>» и «никогда»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Параме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ог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" w:cs="Arial" w:ascii="Arial" w:hAnsi="Arial"/>
                <w:lang w:val="en-US"/>
              </w:rPr>
              <w:t>N/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ког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отрицательные и положительные ответы по отдельности связываются с вопросом 3;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3"/>
        <w:gridCol w:w="867"/>
        <w:gridCol w:w="672"/>
        <w:gridCol w:w="74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МОГЛИ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чел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%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чел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-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-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-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4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3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(для наглядности можно построить диаграммы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960990545" r:id="rId2"/>
        </w:object>
      </w:r>
      <w:r>
        <w:rPr>
          <w:rFonts w:eastAsia="Arial Cyr" w:cs="Arial Cyr" w:ascii="Arial Cyr" w:hAnsi="Arial Cyr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2032454160" r:id="rId4"/>
        </w:objec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) вычисляется среднее арифметическое для лет. То есть, создаются две модели среднего КСП-шника – одна говорит «нет», вторая «могли». И надо понять, в какой момент эти два кадавра выбрались в первый раз на слет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Формула их вычисления такова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pBdr>
          <w:bottom w:val="single" w:sz="6" w:space="1" w:color="000000"/>
        </w:pBdr>
        <w:ind w:right="2749" w:hanging="0"/>
        <w:jc w:val="both"/>
        <w:rPr>
          <w:rFonts w:ascii="Arial Cyr" w:hAnsi="Arial Cyr" w:eastAsia="Arial Cyr" w:cs="Arial Cyr"/>
        </w:rPr>
      </w:pPr>
      <w:r>
        <w:rPr>
          <w:rFonts w:eastAsia="Arial" w:cs="Arial" w:ascii="Arial" w:hAnsi="Arial"/>
          <w:lang w:val="en-US"/>
        </w:rPr>
        <w:t>N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bscript"/>
        </w:rPr>
        <w:t>60-х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" w:ascii="Arial" w:hAnsi="Arial"/>
          <w:lang w:val="en-US"/>
        </w:rPr>
        <w:t>N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bscript"/>
        </w:rPr>
        <w:t xml:space="preserve">чел. 60-х </w:t>
      </w:r>
      <w:r>
        <w:rPr>
          <w:rFonts w:eastAsia="Arial Cyr" w:cs="Arial Cyr" w:ascii="Arial Cyr" w:hAnsi="Arial Cyr"/>
        </w:rPr>
        <w:t xml:space="preserve">+ </w:t>
      </w:r>
      <w:r>
        <w:rPr>
          <w:rFonts w:eastAsia="Arial" w:cs="Arial" w:ascii="Arial" w:hAnsi="Arial"/>
          <w:lang w:val="en-US"/>
        </w:rPr>
        <w:t>N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bscript"/>
        </w:rPr>
        <w:t xml:space="preserve">70-х </w:t>
      </w:r>
      <w:r>
        <w:rPr>
          <w:rFonts w:eastAsia="Symbol" w:cs="Symbol" w:ascii="Symbol" w:hAnsi="Symbol"/>
        </w:rPr>
        <w:t>´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" w:ascii="Arial" w:hAnsi="Arial"/>
          <w:lang w:val="en-US"/>
        </w:rPr>
        <w:t>N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bscript"/>
        </w:rPr>
        <w:t xml:space="preserve">чел. 70-х </w:t>
      </w:r>
      <w:r>
        <w:rPr>
          <w:rFonts w:eastAsia="Arial Cyr" w:cs="Arial Cyr" w:ascii="Arial Cyr" w:hAnsi="Arial Cyr"/>
        </w:rPr>
        <w:t xml:space="preserve">+ </w:t>
      </w:r>
      <w:r>
        <w:rPr>
          <w:rFonts w:eastAsia="Arial" w:cs="Arial" w:ascii="Arial" w:hAnsi="Arial"/>
          <w:lang w:val="en-US"/>
        </w:rPr>
        <w:t>N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bscript"/>
        </w:rPr>
        <w:t xml:space="preserve">80-х </w:t>
      </w:r>
      <w:r>
        <w:rPr>
          <w:rFonts w:eastAsia="Symbol" w:cs="Symbol" w:ascii="Symbol" w:hAnsi="Symbol"/>
        </w:rPr>
        <w:t>´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" w:ascii="Arial" w:hAnsi="Arial"/>
          <w:lang w:val="en-US"/>
        </w:rPr>
        <w:t>N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bscript"/>
        </w:rPr>
        <w:t xml:space="preserve">чел. 80-х </w:t>
      </w:r>
      <w:r>
        <w:rPr>
          <w:rFonts w:eastAsia="Arial Cyr" w:cs="Arial Cyr" w:ascii="Arial Cyr" w:hAnsi="Arial Cyr"/>
        </w:rPr>
        <w:t xml:space="preserve">+ </w:t>
      </w:r>
      <w:r>
        <w:rPr>
          <w:rFonts w:eastAsia="Arial" w:cs="Arial" w:ascii="Arial" w:hAnsi="Arial"/>
          <w:lang w:val="en-US"/>
        </w:rPr>
        <w:t>N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bscript"/>
        </w:rPr>
        <w:t>90-х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" w:ascii="Arial" w:hAnsi="Arial"/>
          <w:lang w:val="en-US"/>
        </w:rPr>
        <w:t>N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bscript"/>
        </w:rPr>
        <w:t>чел. 90-х</w:t>
      </w:r>
    </w:p>
    <w:p>
      <w:pPr>
        <w:pStyle w:val="Normal"/>
        <w:ind w:right="2749" w:hanging="0"/>
        <w:jc w:val="center"/>
        <w:rPr/>
      </w:pPr>
      <w:r>
        <w:rPr>
          <w:rFonts w:eastAsia="Arial" w:cs="Arial" w:ascii="Arial" w:hAnsi="Arial"/>
          <w:lang w:val="en-US"/>
        </w:rPr>
        <w:t xml:space="preserve">Q </w:t>
      </w:r>
      <w:r>
        <w:rPr>
          <w:rFonts w:eastAsia="Arial Cyr" w:cs="Arial Cyr" w:ascii="Arial Cyr" w:hAnsi="Arial Cyr"/>
        </w:rPr>
        <w:t>(общее число, сказавших «нет» или «могли»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en-US"/>
        </w:rPr>
        <w:t>N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bscript"/>
        </w:rPr>
        <w:t xml:space="preserve">60-х </w:t>
      </w:r>
      <w:r>
        <w:rPr>
          <w:rFonts w:eastAsia="Arial Cyr" w:cs="Arial Cyr" w:ascii="Arial Cyr" w:hAnsi="Arial Cyr"/>
        </w:rPr>
        <w:t xml:space="preserve">я принимаю за число 65, </w:t>
      </w:r>
      <w:r>
        <w:rPr>
          <w:rFonts w:eastAsia="Arial" w:cs="Arial" w:ascii="Arial" w:hAnsi="Arial"/>
          <w:lang w:val="en-US"/>
        </w:rPr>
        <w:t>N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bscript"/>
        </w:rPr>
        <w:t>70-х</w:t>
      </w:r>
      <w:r>
        <w:rPr>
          <w:rFonts w:eastAsia="Arial Cyr" w:cs="Arial Cyr" w:ascii="Arial Cyr" w:hAnsi="Arial Cyr"/>
        </w:rPr>
        <w:t xml:space="preserve"> – за 75, </w:t>
      </w:r>
      <w:r>
        <w:rPr>
          <w:rFonts w:eastAsia="Arial" w:cs="Arial" w:ascii="Arial" w:hAnsi="Arial"/>
          <w:lang w:val="en-US"/>
        </w:rPr>
        <w:t>N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bscript"/>
        </w:rPr>
        <w:t xml:space="preserve">80-х </w:t>
      </w:r>
      <w:r>
        <w:rPr>
          <w:rFonts w:eastAsia="Arial Cyr" w:cs="Arial Cyr" w:ascii="Arial Cyr" w:hAnsi="Arial Cyr"/>
        </w:rPr>
        <w:t xml:space="preserve">– 85, а </w:t>
      </w:r>
      <w:r>
        <w:rPr>
          <w:rFonts w:eastAsia="Arial" w:cs="Arial" w:ascii="Arial" w:hAnsi="Arial"/>
          <w:lang w:val="en-US"/>
        </w:rPr>
        <w:t>N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bscript"/>
        </w:rPr>
        <w:t>90-х</w:t>
      </w:r>
      <w:r>
        <w:rPr>
          <w:rFonts w:eastAsia="Arial Cyr" w:cs="Arial Cyr" w:ascii="Arial Cyr" w:hAnsi="Arial Cyr"/>
        </w:rPr>
        <w:t xml:space="preserve"> – за 94, так как десятиление еще не прошло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pBdr>
          <w:bottom w:val="single" w:sz="6" w:space="1" w:color="000000"/>
        </w:pBdr>
        <w:ind w:right="6009" w:hanging="0"/>
        <w:jc w:val="both"/>
        <w:rPr/>
      </w:pPr>
      <w:r>
        <w:rPr>
          <w:rFonts w:eastAsia="Arial Cyr" w:cs="Arial Cyr" w:ascii="Arial Cyr" w:hAnsi="Arial Cyr"/>
        </w:rPr>
        <w:t xml:space="preserve">65 </w:t>
      </w:r>
      <w:r>
        <w:rPr>
          <w:rFonts w:eastAsia="Symbol" w:cs="Symbol" w:ascii="Symbol" w:hAnsi="Symbol"/>
        </w:rPr>
        <w:t>´</w:t>
      </w:r>
      <w:r>
        <w:rPr>
          <w:rFonts w:eastAsia="Arial Cyr" w:cs="Arial Cyr" w:ascii="Arial Cyr" w:hAnsi="Arial Cyr"/>
        </w:rPr>
        <w:t xml:space="preserve"> 0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>+ 75</w:t>
      </w:r>
      <w:r>
        <w:rPr>
          <w:rFonts w:eastAsia="Symbol" w:cs="Symbol" w:ascii="Symbol" w:hAnsi="Symbol"/>
        </w:rPr>
        <w:t>´</w:t>
      </w:r>
      <w:r>
        <w:rPr>
          <w:rFonts w:eastAsia="Arial Cyr" w:cs="Arial Cyr" w:ascii="Arial Cyr" w:hAnsi="Arial Cyr"/>
        </w:rPr>
        <w:t xml:space="preserve"> 7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>+ 85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Arial Cyr" w:cs="Arial Cyr" w:ascii="Arial Cyr" w:hAnsi="Arial Cyr"/>
        </w:rPr>
        <w:t xml:space="preserve"> 26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+ 94 </w:t>
      </w:r>
      <w:r>
        <w:rPr>
          <w:rFonts w:eastAsia="Symbol" w:cs="Symbol" w:ascii="Symbol" w:hAnsi="Symbol"/>
        </w:rPr>
        <w:t>´</w:t>
      </w:r>
      <w:r>
        <w:rPr>
          <w:rFonts w:eastAsia="Arial Cyr" w:cs="Arial Cyr" w:ascii="Arial Cyr" w:hAnsi="Arial Cyr"/>
        </w:rPr>
        <w:t xml:space="preserve"> 15</w:t>
      </w:r>
    </w:p>
    <w:p>
      <w:pPr>
        <w:pStyle w:val="Normal"/>
        <w:ind w:left="720" w:right="56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8</w:t>
        <w:tab/>
        <w:tab/>
        <w:t xml:space="preserve">      = 86,35</w:t>
      </w:r>
    </w:p>
    <w:p>
      <w:pPr>
        <w:pStyle w:val="Normal"/>
        <w:ind w:right="56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отые, как целое, надо делить на коэффициент 8,3 – тогда приблизительно получится месяц.</w:t>
        <w:tab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аким образом, первый кадавр, утверждающий «нет», появился первый раз в КСП-шном лесу в </w:t>
      </w:r>
      <w:r>
        <w:rPr>
          <w:rFonts w:eastAsia="Arial Cyr" w:cs="Arial Cyr" w:ascii="Arial Cyr" w:hAnsi="Arial Cyr"/>
          <w:b/>
          <w:bCs/>
        </w:rPr>
        <w:t>апреле 86-го</w:t>
      </w:r>
      <w:r>
        <w:rPr>
          <w:rFonts w:eastAsia="Arial Cyr" w:cs="Arial Cyr" w:ascii="Arial Cyr" w:hAnsi="Arial Cyr"/>
        </w:rPr>
        <w:t xml:space="preserve">. Аналогичные вычисления для его антипода показывают дату: </w:t>
      </w:r>
      <w:r>
        <w:rPr>
          <w:rFonts w:eastAsia="Arial Cyr" w:cs="Arial Cyr" w:ascii="Arial Cyr" w:hAnsi="Arial Cyr"/>
          <w:b/>
          <w:bCs/>
        </w:rPr>
        <w:t>сентябрь 81-го</w:t>
      </w:r>
      <w:r>
        <w:rPr>
          <w:rFonts w:eastAsia="Arial Cyr" w:cs="Arial Cyr" w:ascii="Arial Cyr" w:hAnsi="Arial Cyr"/>
        </w:rPr>
        <w:t>. Между ними всего пять лет разницы, но что-то уже произошло с понятием «национальность» для КСП-шников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) С использованием той же методики создается модель, задумывающаяся о своей национальности на слетах, и для нее определяется врем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3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рем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ч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 и 8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-е и 9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,80-е и 9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сег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Среднее арифметическое вычисляется двухэтапно. Здесь необходимо принять во внимание что средний показатель для параметра «70-е и 80-е» равен 80, а для «70-е,80-е и 90-е» – 85, так как я в этой ступени допускаю </w:t>
      </w:r>
      <w:r>
        <w:rPr>
          <w:rFonts w:eastAsia="Arial" w:cs="Arial" w:ascii="Arial" w:hAnsi="Arial"/>
          <w:lang w:val="en-US"/>
        </w:rPr>
        <w:t>N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vertAlign w:val="subscript"/>
        </w:rPr>
        <w:t>90-х</w:t>
      </w:r>
      <w:r>
        <w:rPr>
          <w:rFonts w:eastAsia="Arial Cyr" w:cs="Arial Cyr" w:ascii="Arial Cyr" w:hAnsi="Arial Cyr"/>
        </w:rPr>
        <w:t xml:space="preserve"> = 95. Параметр «всегда» 8 не является значащим результатом, вполне возможно, что люди просто не поняли формулировки, раз так отметили в анкете; поэтому я не беру его в расчет: 36-8=28 (знаменатель для формулы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pBdr>
          <w:bottom w:val="single" w:sz="6" w:space="1" w:color="000000"/>
        </w:pBdr>
        <w:ind w:right="4025" w:hanging="0"/>
        <w:jc w:val="both"/>
        <w:rPr/>
      </w:pPr>
      <w:r>
        <w:rPr>
          <w:rFonts w:eastAsia="Arial Cyr" w:cs="Arial Cyr" w:ascii="Arial Cyr" w:hAnsi="Arial Cyr"/>
        </w:rPr>
        <w:t xml:space="preserve">65 </w:t>
      </w:r>
      <w:r>
        <w:rPr>
          <w:rFonts w:eastAsia="Symbol" w:cs="Symbol" w:ascii="Symbol" w:hAnsi="Symbol"/>
        </w:rPr>
        <w:t>´</w:t>
      </w:r>
      <w:r>
        <w:rPr>
          <w:rFonts w:eastAsia="Arial Cyr" w:cs="Arial Cyr" w:ascii="Arial Cyr" w:hAnsi="Arial Cyr"/>
        </w:rPr>
        <w:t xml:space="preserve"> 2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>+ 75</w:t>
      </w:r>
      <w:r>
        <w:rPr>
          <w:rFonts w:eastAsia="Symbol" w:cs="Symbol" w:ascii="Symbol" w:hAnsi="Symbol"/>
        </w:rPr>
        <w:t>´</w:t>
      </w:r>
      <w:r>
        <w:rPr>
          <w:rFonts w:eastAsia="Arial Cyr" w:cs="Arial Cyr" w:ascii="Arial Cyr" w:hAnsi="Arial Cyr"/>
        </w:rPr>
        <w:t xml:space="preserve"> 4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>+ 80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Arial Cyr" w:cs="Arial Cyr" w:ascii="Arial Cyr" w:hAnsi="Arial Cyr"/>
        </w:rPr>
        <w:t xml:space="preserve"> 2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+ 85 </w:t>
      </w:r>
      <w:r>
        <w:rPr>
          <w:rFonts w:eastAsia="Symbol" w:cs="Symbol" w:ascii="Symbol" w:hAnsi="Symbol"/>
        </w:rPr>
        <w:t>´</w:t>
      </w:r>
      <w:r>
        <w:rPr>
          <w:rFonts w:eastAsia="Arial Cyr" w:cs="Arial Cyr" w:ascii="Arial Cyr" w:hAnsi="Arial Cyr"/>
        </w:rPr>
        <w:t xml:space="preserve"> 11 + 90 </w:t>
      </w:r>
      <w:r>
        <w:rPr>
          <w:rFonts w:eastAsia="Symbol" w:cs="Symbol" w:ascii="Symbol" w:hAnsi="Symbol"/>
        </w:rPr>
        <w:t>´</w:t>
      </w:r>
      <w:r>
        <w:rPr>
          <w:rFonts w:eastAsia="Arial Cyr" w:cs="Arial Cyr" w:ascii="Arial Cyr" w:hAnsi="Arial Cyr"/>
        </w:rPr>
        <w:t xml:space="preserve"> 2 + 94 </w:t>
      </w:r>
      <w:r>
        <w:rPr>
          <w:rFonts w:eastAsia="Symbol" w:cs="Symbol" w:ascii="Symbol" w:hAnsi="Symbol"/>
        </w:rPr>
        <w:t>´</w:t>
      </w:r>
      <w:r>
        <w:rPr>
          <w:rFonts w:eastAsia="Arial Cyr" w:cs="Arial Cyr" w:ascii="Arial Cyr" w:hAnsi="Arial Cyr"/>
        </w:rPr>
        <w:t xml:space="preserve"> 6 + 85</w:t>
      </w:r>
    </w:p>
    <w:p>
      <w:pPr>
        <w:pStyle w:val="Normal"/>
        <w:ind w:left="1440" w:right="56" w:firstLine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8</w:t>
        <w:tab/>
        <w:tab/>
        <w:tab/>
        <w:tab/>
        <w:t xml:space="preserve">    = 84,07 или </w:t>
      </w:r>
      <w:r>
        <w:rPr>
          <w:rFonts w:eastAsia="Arial Cyr" w:cs="Arial Cyr" w:ascii="Arial Cyr" w:hAnsi="Arial Cyr"/>
          <w:b/>
          <w:bCs/>
        </w:rPr>
        <w:t>январь 84-го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>Получается следующее: по данным тех, кто считает, что люди вообще могли вспоминать на слетах о своей национальности, это произошло в январе 84-го года. Это согласуется с данными пилотажного интервью по вопросу 18 («Встречались ли Вы с проявлениями антисемитизма в движении КСП?») – см. стр. 27 и 29. Вероятно, это была первая национальная волна в КСП – больше диссидентского характера, чем связанного с алие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2. Встречали ли Вы на слетах КСП компании, собравшиеся по национальному признаку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 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9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ико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нцип обработки ответов тот же, что и в предыдущем вопросе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73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44"/>
        <w:gridCol w:w="1475"/>
        <w:gridCol w:w="174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Параметр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 /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, но не помню, когд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т /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 могу ответить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 есть 31% процент людей встречал национальные тусовки на слетах!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3"/>
        <w:gridCol w:w="867"/>
        <w:gridCol w:w="672"/>
        <w:gridCol w:w="74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чел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%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чел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-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-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-е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6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44pt" filled="f" o:ole="">
            <v:imagedata r:id="rId7" o:title=""/>
          </v:shape>
          <o:OLEObject Type="Embed" ProgID="" ShapeID="ole_rId6" DrawAspect="Content" ObjectID="_2137764491" r:id="rId6"/>
        </w:object>
      </w:r>
      <w:r>
        <w:rPr>
          <w:rFonts w:eastAsia="Arial Cyr" w:cs="Arial Cyr" w:ascii="Arial Cyr" w:hAnsi="Arial Cyr"/>
        </w:rP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4pt" filled="f" o:ole="">
            <v:imagedata r:id="rId9" o:title=""/>
          </v:shape>
          <o:OLEObject Type="Embed" ProgID="" ShapeID="ole_rId8" DrawAspect="Content" ObjectID="_1051269667" r:id="rId8"/>
        </w:objec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зультаты среднего арифметического: модель «нет» – пришла в леса в феврале 86-го, модель «да» – в марте 81-го. Года совпадают с расчетом в предыдущем вопросе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гда точно – «да»? Из первой таблицы нужно исключить тех, кто не помнит, когда он встречал эти компании, т.е. 31-3=28. Затем нужно исключить вариант ответа «всегда», он не является информативным: 28-1=27 (знаменатель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3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рем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чел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 и 8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-е и 9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27</w:t>
            </w:r>
          </w:p>
        </w:tc>
      </w:tr>
    </w:tbl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ез графика видно,что пик приходится на 80-е годы, но доля 90-х существенно повысилась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е арифметическое для этой модели – сентябрь 87-го года. То есть с момента первых мыслей о национальности в январе 84-го до национальных компаний прошло 3 года – время социального оформления первой национальной волны диссидентского характер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12.а Если «да», какие это были компании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Русские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еврейские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другие)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счет ведется по выборке 31, отобранной в предыдущем вопросе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52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Компа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чел.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сс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сские и еврейс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врейс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врейские и друг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руг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с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31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аким образом 5+17+2+3=27. 27% людей встречали именно еврейские компании!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Чтобы наглядно показать эти данные хорошо бы, чтоб существовала возможность нарисовать круговую диаграмму с градиентной заливкой. Выборка с исключением неинформативного параметра «все» – 28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71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Компа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сс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сские и еврейс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врейск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врейские и друг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руг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object w:dxaOrig="432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pt;height:144pt" filled="f" o:ole="">
            <v:imagedata r:id="rId11" o:title=""/>
          </v:shape>
          <o:OLEObject Type="Embed" ProgID="" ShapeID="ole_rId10" DrawAspect="Content" ObjectID="_1966293181" r:id="rId10"/>
        </w:object>
      </w:r>
      <w:r>
        <w:rPr>
          <w:rFonts w:eastAsia="Arial Cyr" w:cs="Arial Cyr" w:ascii="Arial Cyr" w:hAnsi="Arial Cyr"/>
        </w:rPr>
        <w:t>Диаграмма компаний по национальному признаку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3. Участвовали ли Вы в таких компаниях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Да 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т 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 встречал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ак же выборка 31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Параме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" w:cs="Arial" w:ascii="Arial" w:hAnsi="Arial"/>
                <w:lang w:val="en-US"/>
              </w:rPr>
              <w:t>N/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овпадение первой цифры в колонках «евреи» здесь и в вопросе 12 свидетельствуют о том, что если евреи встречали на слетах такие компании, они непременно в них участвовал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% людей участвовали в национальных компаниях! Для удобства дальнейшего анализа на листы анкет проставлены литеры «У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(13.а Если «да», в каких именно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Русских 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еврейских 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других)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Анализ по выборке 17 (4 еврея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05"/>
        <w:gridCol w:w="1526"/>
        <w:gridCol w:w="1526"/>
        <w:gridCol w:w="180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Компан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сски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сские и еврейски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врейски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врейские и други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руги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с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так, из людей, вообще участвующих в компаниях по национальному признаку (таких 17%), 100% участвуют в том числе и в еврейских, а 65% – только в еврейских компаниях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(13.б Отличался ли их песенный репертуар от остальных компаний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Да 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т  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 знаю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ыборка 31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5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Параме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че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 зна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(13.б2. Если «да», то какие песни этих компаний вы помните?)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осемь человек честно написали в специальном поле анкеты так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еврейских – широко был распространен ивритский репертуар, у русскоориентированных – фолькл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ial Cyr" w:cs="Arial Cyr" w:ascii="Arial Cyr" w:hAnsi="Arial Cyr"/>
        </w:rPr>
        <w:t xml:space="preserve">Разные. Подробности по тел. </w:t>
      </w:r>
      <w:r>
        <w:rPr>
          <w:rFonts w:eastAsia="Arial Cyr" w:cs="Arial Cyr" w:ascii="Arial Cyr" w:hAnsi="Arial Cyr"/>
          <w:i/>
          <w:iCs/>
        </w:rPr>
        <w:t>(приведен номер телефона – И.Б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Хорош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в не помню, помню содерж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«Семь-соро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конкретные песни, а песни авторов-евреев с подчеркиванием, что они «свои», «более сво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ложно ответить. Визбора много пели везде, студенческий фольклор везде разный. Национальность была заметна в студенческом фолькло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</w:rPr>
        <w:t>Песни братьев Кинеров «Я из рода бизонов», «Был, да уехал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Мини-модуль «Тусовка» завершен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4. К какой национальности Вы себя относите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Русской</w:t>
        <w:tab/>
        <w:tab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еврейской   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обеим национальностям одновременно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ругой</w:t>
        <w:tab/>
        <w:tab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советской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Националь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с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врей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е одновремен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руг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вет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ычленяется такая странная группа «расплывчатых евреев»: 21+7=28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5. Какая национальная культура Вам ближе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Русская </w:t>
        <w:tab/>
        <w:tab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еврейская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обе одинаково </w:t>
        <w:tab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другая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ут эта группа – 28 – и служит выборкой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55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28"/>
        <w:gridCol w:w="146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Национальн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культура ближ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чел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%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сска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врейска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бе одновременн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руга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ак бы то ни было, русская – ближе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6. Было ли связано Ваше вовлечение в движение КСП с интересом к национальным вопросам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Да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Параме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Я ожидал чего-нибудь подобного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7. Воспитывали ли Вас в детстве в национальных традициях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Русской </w:t>
        <w:tab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еврейской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оветской </w:t>
        <w:tab/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другой культуры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оспитание 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традиция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культур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усск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еврейск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оветск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руг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 был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Ответ «всех культур» засчитывался за параметр «советской», а «</w:t>
      </w:r>
      <w:r>
        <w:rPr>
          <w:rFonts w:eastAsia="Arial" w:cs="Arial" w:ascii="Arial" w:hAnsi="Arial"/>
          <w:lang w:val="en-US"/>
        </w:rPr>
        <w:t>N/S</w:t>
      </w:r>
      <w:r>
        <w:rPr>
          <w:rFonts w:eastAsia="Arial Cyr" w:cs="Arial Cyr" w:ascii="Arial Cyr" w:hAnsi="Arial Cyr"/>
        </w:rPr>
        <w:t>» – за «не было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8. Являетесь ли Вы вне КСП членом какой-либо национальной организации – культурной, религиозной, политической или общественной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Да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т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 считаете нужным отвечат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Параме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 считаю нужны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веча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" w:cs="Arial" w:ascii="Arial" w:hAnsi="Arial"/>
                <w:lang w:val="en-US"/>
              </w:rPr>
              <w:t>N/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з девяти, сказавших «да», – трое участвовали в еврейских компаниях. Эти 3%, я думаю, можно считать показателем креативной национальной активности в КСП. То есть, эти три человека из ста вполне могли бы сами основать еврейскую или какую-нибудь другую национальную компанию на слетах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19. С какого времени Вы осознаете свою национальность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 6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с 7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с 8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 с 9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раньш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рем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N/S</w:t>
            </w:r>
            <w:r>
              <w:rPr>
                <w:rFonts w:eastAsia="Arial Cyr" w:cs="Arial Cyr" w:ascii="Arial Cyr" w:hAnsi="Arial Cyr"/>
              </w:rPr>
              <w:t xml:space="preserve"> = никог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ньш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«еврейской» колонке явная отрицательная временная динамика. Для расчета среднего арифметического 26 снимается, а параметр «раньше» принимает значение 55. КСП-шный кадавр осознает свою национальность (не на слетах, а вообще) в апреле 80-го год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0. С какого времени ваша национальность стала иметь для вас принципиальное значение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 6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с 7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с 8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 с 9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раньш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рем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N/S</w:t>
            </w:r>
            <w:r>
              <w:rPr>
                <w:rFonts w:eastAsia="Arial Cyr" w:cs="Arial Cyr" w:ascii="Arial Cyr" w:hAnsi="Arial Cyr"/>
              </w:rPr>
              <w:t xml:space="preserve"> = никог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аньш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0-61=39. 39% – показатель национальной сознательности КСП. «Национально сознательный» кадавр рассчитывается на декабрь 84-го года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1. Связана ли Ваша национальная самоидентификация с движением КСП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Да </w:t>
        <w:tab/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ет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Параме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Я не ожидал такого высокого процента для «да» – 5%. Однако никто из этих людей в национальных компаниях не участвовал. Именно поэтому я склонен предположить, что еврейские тусовки не провоцировали процесс развития национального самосознания, но напротив, это национальное самосознание в рамках КСП находило себя в этой форме – тусовк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</w:rPr>
        <w:t>(21.а Если «да», то с какого времени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С 6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с 7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с 8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 с 90-х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раньше)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з пяти: 2 человека – с 80-х; 3 – с 90-х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Из них же: двое в вопросе 14 дали ответ «обе национальности»; 1 – «другая»; 1 – «русская» и 1 – «</w:t>
      </w:r>
      <w:r>
        <w:rPr>
          <w:rFonts w:eastAsia="Arial" w:cs="Arial" w:ascii="Arial" w:hAnsi="Arial"/>
          <w:lang w:val="en-US"/>
        </w:rPr>
        <w:t>N/S</w:t>
      </w:r>
      <w:r>
        <w:rPr>
          <w:rFonts w:eastAsia="Arial Cyr" w:cs="Arial Cyr" w:ascii="Arial Cyr" w:hAnsi="Arial Cyr"/>
        </w:rPr>
        <w:t>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идимо, какая-то связь действительно существует, но насколько она еврейского характера, сказать нельзя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2. Ощущали ли Вы когда-либо притеснение по национальности вне КСП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 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9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ико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рем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0-е, 70-е и 8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 и 8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-е и 9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ког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чало мини-модуля «Ниша». Ощущали 12%, больше половины (7%) из них – евреи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3. Собирались ли Вы в какое-то время эмигрировать из России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 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9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ико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рем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, 80-е и 9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 и 9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0-е и 9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-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ког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4. Ощущали ли Вы притеснение по национальности внутри КСП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 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9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ико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Параме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ког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 одной из анкет параметра «да» было написано: «Были случаи, когда мне в разговоре у костра объясняли, почему евреи имеют преимущества передо мной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мысл модуля «Ниша» – 12% людей чувствовали притеснения снаружи, а изнутри – только 3%. Довести же модуль до идеального рабочего состояния можно было бы на полностью еврейской выборке (не меньше 100) таким вопросом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«По всем средствам массовой информации объявляют, что на завтра назначен официальный погром всех евреев. Из окна Вашей квартиры Вы видите, как по двору проезжает милицейская машина, из нее выходят милиционеры и штатские, смотрят на Ваши окна, что-то записывают. Затем садятся в машину и уезжают. Вы живете один в квартире, Ваша семья находится в другой стране, в безопасности. У Вас есть время до завтрашнего дня, куда Вы отправитесь?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ариант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куд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друзьям или родственника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вокзал или аэропорт, неважно куда уехат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митинг на центральной площад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лучайно подвернувшийся турпоход с незнакомыми людь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проходящий как раз слет КСП, неизвестных Вам кустов и груп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ином направлении»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Я предполагаю что, вариант «КСП» смог бы собрать минимум до 70% ответов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5. Считаете ли Вы, что в определенное время на слетах КСП были возможны притеснения по национальному признаку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В 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в 9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никогда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Параме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опрос 26 я пропускаю – он является рабочим, на чьих результатах строятся все таблицы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7. Как Вы думаете, какие изменения происходят в национальном самосознании русских?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8. Как Вы думаете, какие изменения происходят в национальном самосознании евреев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оисходит ослабление русского национального самосознания / Происходит процесс ассимиляции и ослабление еврейского национального самосознания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роисходит усиление национального самосознания, возрождаются традиционные ценности русского народа / Происходит усиление национального самосознания, возрождаются традиционные ценности еврейского народа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(27.а Если «да», то когда? </w:t>
      </w:r>
    </w:p>
    <w:p>
      <w:pPr>
        <w:pStyle w:val="Normal"/>
        <w:ind w:firstLine="72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90-е)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дет рост агрессивного русского национализма / Идет рост агрессивного еврейского национализма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 xml:space="preserve">(27.б Если «да», то когда? </w:t>
      </w:r>
    </w:p>
    <w:p>
      <w:pPr>
        <w:pStyle w:val="Normal"/>
        <w:ind w:left="720" w:hanging="0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6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7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80-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90-е)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Никаких изменений не происходит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рудно ответить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8"/>
        <w:gridCol w:w="815"/>
        <w:gridCol w:w="1767"/>
        <w:gridCol w:w="650"/>
        <w:gridCol w:w="910"/>
        <w:gridCol w:w="1701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Изменения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У русских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У евреев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 самосознании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слабление..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силение..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усиление и агрессия..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рост агрессии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каки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трудно сказать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" w:cs="Arial" w:ascii="Arial" w:hAnsi="Arial"/>
                <w:lang w:val="en-US"/>
              </w:rPr>
              <w:t>N/S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Более точно по годам нельзя посчитать, так как из-за неточности в формулировке выражение «если </w:t>
      </w:r>
      <w:r>
        <w:rPr>
          <w:rFonts w:eastAsia="Arial" w:cs="Arial" w:ascii="Arial" w:hAnsi="Arial"/>
          <w:lang w:val="en-US"/>
        </w:rPr>
        <w:t>&lt;</w:t>
      </w:r>
      <w:r>
        <w:rPr>
          <w:rFonts w:eastAsia="Arial Cyr" w:cs="Arial Cyr" w:ascii="Arial Cyr" w:hAnsi="Arial Cyr"/>
        </w:rPr>
        <w:t>да</w:t>
      </w:r>
      <w:r>
        <w:rPr>
          <w:rFonts w:eastAsia="Arial" w:cs="Arial" w:ascii="Arial" w:hAnsi="Arial"/>
          <w:lang w:val="en-US"/>
        </w:rPr>
        <w:t>&gt;</w:t>
      </w:r>
      <w:r>
        <w:rPr>
          <w:rFonts w:eastAsia="Arial Cyr" w:cs="Arial Cyr" w:ascii="Arial Cyr" w:hAnsi="Arial Cyr"/>
        </w:rPr>
        <w:t>» понималось, как относящееся то к первому, то ко втором квадратику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равнив две колонки «все» можно заметить, что все числа правой соответственно меньше левых данных кроме одного – 24. Это «усиление национального еврейского самосознания»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29. Ваше отношение к вопросам этой анкеты?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 xml:space="preserve">Положительное    </w:t>
      </w: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отрицательное    </w:t>
      </w:r>
    </w:p>
    <w:p>
      <w:pPr>
        <w:pStyle w:val="Normal"/>
        <w:jc w:val="both"/>
        <w:rPr/>
      </w:pPr>
      <w:r>
        <w:rPr>
          <w:rFonts w:eastAsia="Wingdings;Symbol" w:cs="Wingdings;Symbol" w:ascii="Wingdings;Symbol" w:hAnsi="Wingdings;Symbol"/>
          <w:sz w:val="22"/>
          <w:szCs w:val="22"/>
        </w:rPr>
        <w:t>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икакое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184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Отнош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Вс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Ев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Другая нац-т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оложитель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отрицатель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никак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раффи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" w:cs="Arial" w:ascii="Arial" w:hAnsi="Arial"/>
                <w:lang w:val="en-US"/>
              </w:rPr>
              <w:t>N/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В целом – отношение скорее положительное. Среди индифферентных – почти все евреи из выборки. Как тут не вспомнить разговор с Аркадием Зиновьевичем Гербовицким (см. стр. 32)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раффити из этот вопрос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понял. Не знаю, как это будеи использован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доуме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го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тересно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ред какой-то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КСП не было таких проблем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дивлени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 считаю настолько актуальным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з других граффи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к хорошо! С нами Бог! Да!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до различать еврейскую культуру и еврейское происхождение. Разное – евреи и русские евреи. Последним все по фигу в этих вопроса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ьян я...</w:t>
      </w:r>
    </w:p>
    <w:p>
      <w:pPr>
        <w:pStyle w:val="Normal"/>
        <w:rPr/>
      </w:pPr>
      <w:r>
        <w:rPr/>
      </w:r>
    </w:p>
    <w:sectPr>
      <w:type w:val="nextPage"/>
      <w:pgSz w:w="11964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9:47:00Z</dcterms:created>
  <dc:creator>Игорь Белый</dc:creator>
  <dc:description/>
  <dc:language>en-US</dc:language>
  <cp:lastModifiedBy>Alexandre Katalov</cp:lastModifiedBy>
  <cp:lastPrinted>1998-05-17T18:31:00Z</cp:lastPrinted>
  <dcterms:modified xsi:type="dcterms:W3CDTF">1998-05-17T14:48:00Z</dcterms:modified>
  <cp:revision>120</cp:revision>
  <dc:subject/>
  <dc:title>МИРЭА – 22 анкеты, 2-3</dc:title>
</cp:coreProperties>
</file>