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3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Сборник текстов песен на еврейские темы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ИСА АБЕЛЬСКА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еселый праздник Симхас-Тойр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селый праздник Симхас-Тойр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ходит с вечера на вторни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, голосам гортанным втор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венит струна в просторе горн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грают в розовом чертог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бой и арфа на рассвет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а евреи в синагог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лпятся, радуясь, как де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А перед входом ненадолго </w:t>
        <w:softHyphen/>
        <w:t>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у как же не остановиться!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арик в ермолочке из шел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же заглядывает в лиц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с кем-то близится свидань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грусть окон неодолим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грают арфы над сад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русали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лывет над городом истом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 жаркой далью неоглядн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солнце гладит стену дом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селой тенью виноградн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х, стать бы чуточку счастлив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 златострунною октаво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вай обнимемся, майн либер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этой улочке картав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 звуки арфы и гобо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 взмахи ангельского жез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вай обнимемся с тобо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а виденье не исчез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же темно в тени олив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ще светло молиться Богу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вай обнимемся, майн либер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толпе у входа в синагог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а вокруг смеются люд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нас хранит рука Господн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 том, что завтра с нами буде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чем печалиться сегодн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мы не сломлены год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жажда жить неутолим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слышишь арфы над сад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русалим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кель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что же я судьбой обречен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вовремя живу, не с теми знаю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та эпоха, климат и стра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лигия, язык, национальнос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где мой век, где Родина мо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вглядываюсь в сумерки с тревог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сплодна эта серая зем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небо это серое без Бог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возь дальние края и време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тысячелетнем саване из пеп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овет меня прекрасная стра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древняя таинственная песн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 воздухе, пьянящем, как вин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веянном забытыми страстя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 зреющей лозе перед окн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рытой виноградными кистя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воей земле я не желаю з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хмурься, мой король, я верю в чуд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если б дал Господь мне два кры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тотчас улетела бы отсю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стилась бы с чужою сторон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вой синий плащ поцеловала б с грусть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правила бы крылья за спи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етер бы вдохнула полной грудь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ания, прости мне эту блаж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ласковее мачехи не зна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ждет меня волнующий мираж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дение потерянного ра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котором плачет жалобно свирель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вестница невиданных страдан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, Боже, защити свою Ракел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битую когда-то в Галиан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треклась от родительской стаи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реклась от родительской стаи – преступила закон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теперь я – скорлупка пустая под любым ветерк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езжают в возочке открытом в неизбежность, в туман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дали за туманом блестит им, что неведомо н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стоим и ладонями машем – я и сын мой – вослед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кричит он: «Где наши? Где наши?» – никого уже н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же пыль перестала крутиться – унеслась, улегла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 простите мне, мама, сестрица, что от вас отрекла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за все теперь с вами в расплате у чужбины в сетя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ее исполинских объятий синяки на локтя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живу я в дому, как волчица, глядя в дальний лесо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 простите мне, мама, сестрица, что не села в воз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слонят меня лица другие далеко-далек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 забудьте меня, дорогие, сразу станет легк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Колыбельна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ю, баю-бай, далеко родимый кра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добраться в землю Божью по пескам, по бездорожь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ю, баюшки-баю, будешь жить в чужом кра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клинать родную землю, ненавидеть кровь сво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, пока ты жив, кровь не выструишь из жи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за это твои братья будут слать тебе проклять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ю, баюшки-баю, пить отраву горьку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ять свечкой восковою, кровью течь по остри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споди, твой черед – кто же сына забере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й народ, что в сердце ранен или рыцарь-христианин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ю, баюшки-баю, не узнаешь мать сво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гда легкими крылами твое сердце обовь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ы чужие на этой планете,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чужие на этой планет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рной бездны заблудшие де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несло нас сюда ненарок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вездным пламенем, адским поток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летим мы, судьбу проклина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овно искры нездешнего кра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ужаки. Наша гибель и слав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с вражда настигает, как ла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 гордыню ли промысел Бож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елил нас у самых подножи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ак не прячься, твой мир будет шаток –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овно клейма горят меж лопат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слабы, наши мускулы хил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мир насилья пришли мы без сил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от зла его лечим векам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опять нас зовут чужак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удел наш – могильные плит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бессмертье, когда мы уби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чужие на этой планет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чему же за все мы в ответ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лое время над нами витае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лое семя гнильем прораста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дышать нам трудней год от год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й нам, Боже, дождаться исход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Александр Алон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х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тогда говорилось, навстречу невзгода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 цикадам до наших запойных треск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всерьез это все называли исход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м и вправду казалось, что это исход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усть, конечно, не лучший исход из возможны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и он, безусловно, еще прогреми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видали, как он начинался в таможня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пирамид багажа, вроде тех пирами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такие слова много весят и знача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исходом для нас восемнадцати л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 наш пройденный путь, что единожды нача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дет длиться всегда, и конца ему н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бо сколько бы наша дорога не длила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теряв километрам и времени сч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этой самой землей даже очень приблизяс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тверждаем, что можно быть ближе ещ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когда накренились проходы и крес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ре вдруг обмелело, и гомон умол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а близость рождалась, и зрела, и крепл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росла, собираясь у горла в ком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к земле и на землю спускаясь по сходня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как будто ослаб, и ослеп, и оглох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было исходом, великим исход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было исходом, не быть не мог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тогда, на захлебе их первой ата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исходе кромешного Судного д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лежал и смотрел на горящие тан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горячее небо, на реки огн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порой доверялись простому везень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т шанс напоследок, что вдруг повез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лежал и вдыхал раскаленную земл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у горькую землю Голанских высо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у горькую землю в прогалинах сиры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кучах стреляных гильз и в обломках камней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у землю, что раньше представить не в сила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не знал, что теперь ты становишься 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т на этом холме, под разорванной ель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скрещенье дорог, в этот час, в этот б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едва понимал, что становишься е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она в этот час становилась тоб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было бесхитростным, было исконны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до мозга костей, и до корня волос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было исходом, великим исход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 бывало всегда, так навек повело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не быть по-другому: ни ада, ни р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не ждем и на грани отпущенных л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становимся этой землей, умирая,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длится исход, и конца ему нет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</w:t>
        <w:tab/>
        <w:t>*</w:t>
        <w:tab/>
        <w:t>*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некотором царстве, вроде государств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озле страшной горы, по прозванью - Сион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Жили-были разбойники невиданного коварств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 злодее - злодей, на шпионе - шпи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Раздували они мировое пожарищ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о это только присказка, дорогие товарищ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А вот и сказка о том, что навеки сплотив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сколыхнуло весь наш передовой коллекти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среди раздолья нашего несметног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среди богатства нашего несчётног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трудовом колхозе имени Бессмерт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служили мы два вымпела почётно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Экономить зерновые все до зёрныш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И на лучшее, без устали, надеять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Завещали нам Владимир Красно Солныш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И жена его - Надежда Красна Девиц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ак учили нас Надюша и Володя-све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равка полита у нас да грядка полот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олотых тельцов буржуйских и в помине нет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се тельцы у нас равны - все на вес золо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Только вышло, что с утра по воле бега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Ради лучшего питанья и ращени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Наше золото - двурогое и пего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Стало вовсе исчезать из обращ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х, ругали мы любимое правительство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яса, мол, давно во сне уже не виде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о раскрыто было подлое вредительств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ря мы только нашу партию обидел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Как-то мчится наш пастух, что было силуш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- Я, - кричит, - гадюку видел трёхголову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У неё на пузе лапы, сбоку крылыш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И гоняется, гляжу я, за коровою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Я кричу змее, с обидою и горечь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ол, не тронь, и что же было мне отвечен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 три голоса: "Шалом, Кузьме Егорычу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от такая прямо сплошь антисоветчин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Зарыдал Кузьма и бабы, наши женщины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"Вот откуда гость неведомый, непрошенны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Он тройной агент израильской военщин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Тель-авивскими пиратами заброшенны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Это вот кто, значит, в нашем поле рыска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ясо жрёт, не допуская до забити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Это низкая попытка сионист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 Руси затеять польские события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Как же змею перейти границу даден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Где же наши недремучие Дзержински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Гримирована была, наверно, гади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Как обычно самолёты пассажирск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сознали мы и, сразу же, в милици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то заступится за нас и кто поручитс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А начальство нам с ухмылкой криволицею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"Мол, ищите дурака - авось получится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Тут ужо смекнули мы: "А как же инач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Ведь кому же нас спасать от злого ворог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Ведь кого ещё боятся Змей-Горыныч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Ведь кому ещё житьё-бытьё не дорого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ы тогда, не лишь бы ради позабавить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лепили по деревне объявлени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"Срочно нужен, мол, дурак, - пущай объявит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заявится в колхозное правление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Только слух пошёл, - чего толчёмся всуе мы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Секретарь у нас на всю округу славит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Он, Иван, у нас дурак неописуемы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Он один у нас со змеем может справить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ы не трусь, Иван, иди, сочтёмся славо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ы живее собирайся, горе луков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долеешь коли гадину трёхглавую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Будешь ты не хуже Вани Долгорукого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Вот уж начало светать, а небо хмури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окричали петухи, а, может, горлиц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оклонился Ваня лику Карла Муромц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И шагнул из председателевой горниц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ивка-Бурка заиграл боками драным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ашет ухом в бранной юности проколоты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бодрил его Иван речами бранным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поясался Иван серпом и молот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Заскучали наши витязи-опрични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Удалые наши латники да ратни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Горько плакали жар-птичницы, жар-птични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Грустно квакали царевны в лягушатни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коро сказка сказывает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это знали враги, оказывает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о забыли иуды, продавшиеся наве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Что не скоро сказывается наш советский человек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Едет Ваня, только серп ужасно коле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Что поделать - так уж Родиною задано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от уже вблизи родимая околиц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а споткнулся конь нечаянно-негадан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Оступился верный конь, с его-то опытом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Стонет Ваня на сырой земле, до смеха л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- Ах, ты, Сивка, волчья сыть! А Сивка шёпото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"Вроде, Ваня, на дракона мы наехали!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ух живой воды по чисту полю стелет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 науке - перегаром именуемы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пит Горыныч мёртвым сном и не шевелит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пьяну гибели не чуя неминуем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ерекрыл, подлец, движение дорожно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Вот идёт к нему Иван, шаги печата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Стеклотара всюду кучами, порожняя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Лишь одна прижата лапой - непочата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изадумался Иван, врага завидевш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"Чтой-то Русью пахнет гидра беззаботна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ожет, это змий зелёный, безобиднейший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ше верное домашнее животно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Это русский змий зелёный, коль ещё не сдо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ричащаясь этак вот живой водицею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Трёхголовый - это значит, разливал на трё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Соблюдая нашу древнюю традицию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у, тогда дракона Ваня попинал с бок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"Ты вставай, держи ответ, змея негодна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изнавайся, отщепенец, кто ты есть таков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почто крадёшь имущество народное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рикрываясь, позевал дракон воспитанны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родрала свои глаза змея нетрезва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"А, Ванюша, как дела, красавец писаны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Вот такой тебе шалом, прими не брезгуя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олвит Ваня: "От ответу уходить не сме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ионистской пропаганде не поверю 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изнавайся, враг народа, оголтелый зме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Что первичнее - душа или материя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Отвечает змей любезно: "Всё в России ес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Душно, маятно, но крепкое правительств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Только вот, живую воду нечем мне заес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оневоле опускаюсь до грабительства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ынул Ваня острый серп и шашки толов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летел он бурей на злодея пьяно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н ему, конечно, с ходу, рубит голов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А они, конечно, вырастают занов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строенье у дракона очень свойское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 плечу Ивана хлопает и щеритс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"Ой, ты, гой еси, твоё ли дело гойско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 трёхголовыми жидами силой меряться?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Растерялся наш Иван и, даже, сбился с ног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Но бросает он такую фразу смелую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"Если я тебя, дракона, погубить не смог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Человеком я тебя советским сделаю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е узнать, однако, хищника отпетого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ак забьётся он в истерике да взмолитс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"Пожалей меня, Иван, не делай этого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ек тебя я не забуду, добра молодца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Начал Ваня, как обычно, с процветани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С поступательного нашего движени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ро великие поведал испыта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И невиданные наши достиж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тал воздушному пирату белый свет не ми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шипел агрессор, как вода болотн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, забыв свои пол-литра, прямо в небо взмы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Хоть погода на дворе была нелётна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Ох, как охала деревня вся без малог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Ах, как ахали колхозники заране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Ожидаючи героя разудал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С очень важного, партийного зад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тянули мы напевы наши бранны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мянули мы дела былые оны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стелили мы скатёрки самобранны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пустили аппараты самогонны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я там был, что было - п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идел, как Ивана встретили тепл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лушал эту сказку с самого нача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 ушам, как полагается, текл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о, в мозги, зато ни сколько не попа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авда, было, что попить-пожева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от и стали люди жить-пожива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, как водится, - добра нажив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стаётся только всем пожела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лучается, - счастливый конец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А кто не верит, - тот, у нас, - молодец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НОНИМ 1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м вдали за рекой загорались огн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небе ясном заря догора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тня юных аид из израильских кл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разведку в поля поскака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и ехали долго в ночной тиши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широкой израильской степ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друг вдали у реки засверкали штыки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были арабские цеп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бесстрашно отряд поскакал от враг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вязалась кровавая дра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боец молодой вдруг поник головой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биновича ранили в... ру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упал между ног вороного ко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закрыл свои карие оч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, конек вороной, передай, дорог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я умер, но умер не очен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м вдали за рекой загорались огн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небе ясном заря догора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тня юных аид из израильских кл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разведку домой поскака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НОНИМ 2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ЕВРЕЙ-СВЯЩЕННИК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врей-священник, слышали тако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т, не раввин, а настоящий поп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лабинский викарий под Москвою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аза Христа, бородка, светлый ло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 бархатной скуфейкой, в черной ряс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врея можно видеть каждый ден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постольки он шествует по гряз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х четырех окрестных деревен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боты много и встает он ран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два споют в колхозе петух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нчает, крестит он и прихожана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 вздохом отпускает их грех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егка картавя, служит жид обедн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дило держит слабою рук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сопших провожает в путь последни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кладбище поет за упок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кончил институт в пятидесят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иплом отгрохал выше всех похв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гда нашлась работа всем ребятам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шь он один пороги обив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был еврей – мишень для шуток грубы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одивших в те недавние год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читаясь инвалидом пятой групп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исал в графе «национальность» – «Да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олетний дед, находка для музе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гаментный и ветхий, как Талмуд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азал: «Смотри на этого евре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икак его на службу не возьмут!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врей? Скажи, где синагог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инину жрущий и насквозь трефн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знающий ни языка, ни Бог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 при царе ты был бы первый «гой»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что? Креститься мог бы я к пример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полноценным стал бы внов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дь царь преследовал за вер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здесь биологически, за кров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от, с десятым по счету оказ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 министерских выскочив двере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ященной благости исполнен сраз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святой Загорск отправился евр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ещеный без бюрократизма, быстр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стал отмытым от людских оби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вреем он остался для министр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русским счел его митрополи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уденту, закаленному зубрил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мудрость семинарская – пустя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ятым отцам на радость, без усили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по два курса в год глотал, шут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пять диплом, опять распределень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зря еврея оторопь бер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этот раз без всяких ущемлен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самый лучший получил прихо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большой церковной кружке денег много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б-батюшка! Блаженствуй и жире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, черт возьми, опять не слава Богу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т, по-людски не может жить евр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у пил бы водку, жрал бы кур да уто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роил дачу и купил бы «ЗИЛ»?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нет, святой районный, кроме шут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пастырем себя вообраз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от стоит он, тощ и бескорыстен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громом льется из больной гру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прихожан поток забытых истин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их, как «не убий», «не укради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пальцами указывать не буде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многие ли помнят в наши дн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то проповель прочесть желает людя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т жрать не должен слаще, чем он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врей мораль читает на амвон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 душ заблудших выметает сор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дение преступности в райо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бе в заслугу ставит прокуро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0-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НДРЕЙ АНПИЛОВ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Чаусы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«... а через одиннадцать лет написалась песня, с которой я начинаю как бы внутренний отсчет </w:t>
      </w:r>
      <w:r>
        <w:rPr>
          <w:sz w:val="16"/>
          <w:szCs w:val="16"/>
          <w:lang w:val="en-US"/>
        </w:rPr>
        <w:t>&lt;...&gt;</w:t>
      </w:r>
      <w:r>
        <w:rPr>
          <w:sz w:val="16"/>
          <w:szCs w:val="16"/>
        </w:rPr>
        <w:t xml:space="preserve"> когда мне стало не стыдно на листе представлять песню. Это песня «Чаусы», 83-го года. Чаусы – это родина моей мамы, город в Белоруссии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Из концерта 1992 года, с участием А. Захаренко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аусы, Чаусы, белый снежо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жку, пожалуйста, вдень в сапож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лую нитку проденет порт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ушко игольное звездочки т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ышьет на скатерти жаркую свечку –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рейся, бродяжка, в еврейском местеч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аусы, Чаусы, мамины ру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плую шубку сошьют по нау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ышишь, за печкой умолкнул сверчо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 вынимай же невечный смычо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сяц в окошке, живи и надей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ой нам, бродяжка, мотив иудейск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аусы, Чаусы, только не плач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же нам делать с тобою, скрипач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льцы метают стежок за стежк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м заметает наш белым снежк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дишь, часы головою кивают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ты, бродяжка, ведь так не быва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ЛАДИМИР БЕРЕЖКОВ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Еврейская песн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мена моих прадедов мне неизвестн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же деда я помню всего одно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знаваться в плебействе мне вовсе не лест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о предках мне горько не знать ниче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внушительным ямбом, не гордым хоре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создать родословной, коль нету её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на землю пришёл худородным евре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стечковая кличка – вот имя моё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о мной не трясли бородами седым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 наследстве мне не было в жизни хлопо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чего же ловлю я себя на гордын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какой-то обиде, что в сердце живё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ве плохо черты допотопного р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известные предки сложили во мн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лик дедов моих – до какого он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дет жить в этом мире, как камни в огн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-то там далеко, поколение трет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пытается вспомнить, откуда идё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робьи не меняются в тысячелетья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спородное племя – бессмертный наро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НАТЕЛЛА БОЛТЯНСКА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Исход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Фараон, отпусти мой нар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-под града кровавого по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путь лишений, тревог и невз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ударов приставничьих плет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ша правда на это пут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пустынные нивы засе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пусти, фараон, отпусти!»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молчанье в ответ Моисе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пророк, не клонясь голов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нял царский ответ без боязн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ставало над грешной земл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тро первой египетской казн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к за веком ложился на круг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менялась лишь форма отказ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печей фараоновых слу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 саперных лопаток спецназ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не верю давно в чудес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боюсь, что над этой страно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утру вдруг зальет небес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словутой египетской тьмо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араон, отпусти мой народ!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оисей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ой народ по пустыне водил Моис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отвердевшими в камень губ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рок лет для того, чтобы умерли вс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то на свет появился раб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олько их, взоры к жаркому небу подняв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песке погибало от жаж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могли бы пройти этот путь за три дн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потом и случилось однаж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рок лет вел пророк обреченных люде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хотел, чтобы дети народ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 иссохшего чрева седых матер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ходили уже на свобод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летели века, и опять сухов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паляет идущих согражда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с который по счету ведет Моис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 утоленью неведомой жаж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вперед и вперед, бездорожье клян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ночами взываем к проро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нать бы только, что можно пройти за три дн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умрем мы без слова упре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олько нас, взоры к жаркому небу подняв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песке не погибнет от жаж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нать бы только, что путь проходим за три дн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чтоб так вдруг случилось однаж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Бабий Яр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ама, отчего ты плачешь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ришивая мне на плать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елтую звезд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т такое украшен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орошо б щенку на шею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его сейчас же привед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куда уводят наши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жет, там совсем не страшн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жет, там игрушки и ед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не сказал какой-то дяд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возь очки в бумажку гляд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назавтра нас возьмут ту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мотри, какая прелес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т оркестр играет фрейлехс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чего так много здесь люде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ма, ну скажи мне, мам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то тут вырыл эту ям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зачем нас ставят перед не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ты плачешь, ты не видишь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х язык похож на идиш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у почему все пьяные с утр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жет быть, в войну играю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 хлопушками стреляют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ма, это вовсе не иг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ма, отчего ты плачеш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ма, отчего ты пл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Еврейский погром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шкафам кульки и бан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кна настежь в ранний ча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рустноглазый старый Янкел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 дверей встречает ва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рый дом под ржавой кровл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осился – не бе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калейная торговл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ходите, госп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Ах, мадам, тут нет вопроса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ромат живых цветов»,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клюет унылым нос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склянку, полную дух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сподину чашку ча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околад для госпож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колоточный кивае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А ты не помер, старый жид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в ночи дома горе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арый Янкель мирно сп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лча шла громить евре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ервеневшая толп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безумных пьяных бе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спастись в полночной мгл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кровавленные пейс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затоптанной земл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иц истерзанная Ха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м их пламенем объя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Боже, я тебе прощаю»,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небо кроткий мертвый взгля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священие Соломону Михоэлсу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дьба нам не дарит фарт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сподь свою лампу гаси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ричневым цветом карт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ляр Шикльгрубер краси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руку в экстазе вскине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новных давай к отве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новных, что не таки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Гензели или Гре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еяно, а мы вытопчем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и колоска, ни стебель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грай, еврейская скрипоч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польском местечке Треблин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о вот и другому снятс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роды в смертельном клинч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то чтобы не боят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 кто ж не боится нынч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то волю диктует мир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то распределяет роли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ра королю бы Лир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ехать в Минск на гастро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свечечка не горит почт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сквозь поминальный зв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грай, еврейская скрипоч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 слышите, Соломон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будьте своих убиты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пять Вас зовут к ответ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зродным космополита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гоже лезть в комите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жребий уже решил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ваших костях тра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врейский Антифашистский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вам их судить, не в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 светлое надо выпачка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этого лишь и жажда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грай, еврейская скрипоч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память по всем и каждом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ГРИГОРИЙ БРОНШТЕЙН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Им эшкахэх, Ерушалаим...</w:t>
      </w:r>
    </w:p>
    <w:p>
      <w:pPr>
        <w:pStyle w:val="Normal"/>
        <w:jc w:val="righ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Может быть, судьбина злая </w:t>
      </w:r>
    </w:p>
    <w:p>
      <w:pPr>
        <w:pStyle w:val="Normal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Уготована мне Богом,</w:t>
      </w:r>
    </w:p>
    <w:p>
      <w:pPr>
        <w:pStyle w:val="Normal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Только я не собираюсь</w:t>
      </w:r>
    </w:p>
    <w:p>
      <w:pPr>
        <w:pStyle w:val="Normal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За родимым спать порогом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усть моя Планида будет нелег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пусть придавлен буду всем пережиты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пусть отсохнет моя правая ру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сли я забуду тебя, Иерусалим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державную святыню покидал, мне было прос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прощаться с нелюбимой, бросить нежеланный остров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мечтал увидеть город, где я начат был когда-т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 бурлит базарный ропот и еврейский беспоряд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ворили мне, что жлоб я, еду, мол, за хлебом легки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спускались с неба хлопья, и мне было так неловк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не твердили, что со мною не расстанутся берез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под южным небом звонким вспомню я снежок московск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не твердили, что балбес я, что растяпа я беспечны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лько я с судьбой еврейской, видно, с детства был повенча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заполнен мною полис, расставаний мелодрам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мой нос, как будто компас, на восток глядит упрям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усть моя Планида будет нелег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пусть придавлен буду всем пережиты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пусть отсохнет моя правая ру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сли я забуду тебя, Иерусалим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ИХАИЛ ВОЛКОВ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ош-Ашан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ш-Ашана, Рош-Ашана – это Новый Го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дет долгое прощанье у чужих воро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дет дальняя дорога в теплые кра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лачет скрипка-недотрога, горбится роял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вогоднее катанье, новогоднее гаданье – это все зим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у нас сентябрь на склоне, заливает дождь наклонный чердаки дом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идая, погадаю – плещется в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идая, покидаю вещи в чемода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стегну на все застежки и оставлю ту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ве подтяжки, две матрешки – скомканный ую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доль реки, как вдоль руки я, а вослед идут другие, та же круговер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на берегу сыпучем мачты, сваленные в кучу, будто судоверф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ш-Ашана, Рош-Ашана, желтый круг прич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светляет на полшага свет седьмой свеч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мень слева, темень справа, свет от сих до си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же левый, боже правый, господи спас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болезней, от напастей, от коленей, от запястий и от черных глаз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, стоящим на пороге, нам ли, в сущности, до Бог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гу ли до нас?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ОСКОВСКАЯ СИНАГОГАЛЬНА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национально-дружеский шарж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на Володю Ланцбер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олом, старик, сегодня праздник, Новый Го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ты, конечно же, увидеть был бы рад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на Архипова стекается народ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стережёт его милиции наря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ятое место непременно посет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ечер нынешний веселью посвяти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пусть разгонят нас не позже десят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всё ж разгонят нас не раньше девя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жди намочат нам ермолки и нос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нам плевать на это с двух и до се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зять очищенный в заветные час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помешает ни один антисеми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припасён с утра кошерный бутерброд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лыбка страждущая бродит по лиц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подъезде тёмном причащается народ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два сержанта втихаря жуют мац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А то, что с ней ты не поладил, ну и пусть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ё происходит по законам естест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ужими делает людей четвёртый пунк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ближает пятый лучше кровного родст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йми, старик, ты безразличен ей давн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зохн вей, её капризам нет конц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йми, старик, ей абсолютно всё равн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фаршированная рыба, что мац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енук трепаться, собирайся и вперёд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дь ты же сам танцуешь фрейлакс, стари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с так закружит тот агицн хоровод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зазвенит башка, как первая стру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, оклемавшись, воротимся мы дом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наш небольшой, но очень южный город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 днём и ночью таки да поёт приб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, к сожаленью, таки нету синаго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ОБАЧЬЯ ВЫСТАВК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бо – ах, ну до чего же чисто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река сверкает вдале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шагаем на собачью выставку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кс, а сзади я на повод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лохматый, серо-буро-бежевы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синем я вельвете до бров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 него порода не прослеже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же благороднейших кров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кругом красивые и трезвы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иджаки заглажены в борта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людей здесь, как собак нерезаны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собак вообще не сосчит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нбернары – морды безразмерные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 медалей целый воротни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акая тяжесть непомерна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оть бы планки сделали для ни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лли выступают рядом с Колям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схищая плавностью мане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-то там обдумывает шкодно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нгельского вида фокстерье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 стола хозяев штук пятнадца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собак солидная толп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берман, ротвеллер, ризеншнауцер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дто на Архипова поп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о попытаться, вдруг что выгори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друг мой Рекс возьмёт вон тот барьер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ли у него случайно выигрыш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кстерьер, а может, интерье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ут к столу сердито подзывает нас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ловитый завитой шатен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Ваша как порода называется?"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Это самое... – говорю, – Гольштейн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 него глаза от злости белые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разу видно, что антисеми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Я тебе такого штейна сделаю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рысь отсюда оба!" – говори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пошли мы с горя в забегаловк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зяли "Жигулёвского" с треск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дно, даже в эту вот "брехаловку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з мохнатой лапы – ни ног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домой вернёмся тихой Пресне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асковый мой нежный пьяный звер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япнем пару раз на клетке лестничн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хозяйка нам откроет двер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гостит тебя котлетой жаре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погладит нежно, а ме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росит, сдвинув брови угрожающ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А где ж тебя носило, кобеля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ЛАДИМИР ВЫСОЦКИЙ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НТИСЕМИТЫ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чем мне считаться шпаной и бандитом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лучше ль податься мне в антисемит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их стороне, хоть и нету законов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держка и энтузиазм миллион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шил я - и, значит, кому-то быть биты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надо ж узнать, кто такие семиты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вдруг это очень приличные люд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вдруг из-за них мне чего-нибудь будет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друг и учитель - алкаш в бакалее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азал, что семиты - простые евре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 это ж такое везение, братцы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перь я спокоен - чего мне боятьс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долго крепился, ведь благоговей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гда относился к Альберту Эйнштейн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род мне простит, но спрошу я невольн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да отнести мне Абрама Линкольн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редь них - пострадавший от Сталина Каплер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редь них - уважаемый мной Чарли Чаплин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й друг Рабинович и жертвы фашизм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даже основоположник марксиз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тот же алкаш мне сказал после дельц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пьют они кровь христианских младенцев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как то в пивной мне ребята сказа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очень давно они бога распял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м кровушки надо - они по запар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мучили, гады, слона в зоопарк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крали, я знаю, они у нар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сь хлеб урожая минувшего год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Курской, Казанской железной дорог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троили дачи - живут там как бог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все я готов - на разбой и насилье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ью я жидов - и спасаю Россию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96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ИШКА ШИФМАН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шка Шифман башковит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 него предвидень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Что мы видим, - говорит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оме телевиденья?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мотришь конкурс в Сопоте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глотаешь пыл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кого ни попад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ускают в Израиль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шка также сообщи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дороге в Мневник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Голду Меир я слови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радиоприемнике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такое рассказа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 того красиво!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я чуть было не поп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лапы Тель-Ави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сперва-то был не пьян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зразил два раза я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ворю: "Моше Даян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ка одноглазая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грессивный, бести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истый фараон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у, а где агрессия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м мне не резон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шка тут же впал в экстаз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ле литры выпитой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ворит: "Они же на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гнали с Египет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корбления прости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могу такого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позор желаю смы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Рождества Христова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шка взял меня за груд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Мне нужна компани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ж с тобой не как-нибудь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дравствуй-до свидания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бредем, паломни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увства подавив!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рена ли нам Мневники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дем в Тель-Авив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сказал: "Я вот он вес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же меня спас в пор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одна загвоздка ест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усский я по паспор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лько русские в родн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адед мой - самарин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сли кто и влез ко мн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 и тот - татарин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шку Шифмана не трож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Мишкой - прочь сомнени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 него евреи сплош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каждом поколен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д параличом разбит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вший врач-вредитель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у меня - антисеми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антисеми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шка - врач, он вдруг затих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Израиле бездна их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инекологов одних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собак нерезаных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т зубным врачам пути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ишком много прося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 на всех зубов найт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начит - безработиц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шка мой кричит: "К чертям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за - или ванна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дем, Коля, - море та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раилеванное!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дя Мишкину тоску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он в тоске опасный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еще хлебнул квас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сказал: "Согласный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Хвост огромный в кабин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 людей, пожалуй, с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шке там сказали "нет"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у а мне - "пожалуйста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кричал: "Ошибка тут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я - еврей!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ему: "Не шибко тут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йди, вон, из дверей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шку мучает вопрос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то тут враг таинственны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ответ ужасно прост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ответ единственны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в порядке, тьфу-тьфу-тьфу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шка пьет проклятую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ворит, что за граф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пустили - пяту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97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ЛЕКСАНДР ГАЛИЧ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есок Израил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дишь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этих дюнах, под этим неб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ша - давным-давно - началась судьб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пылью дорог изгнанья и с горьким хлеб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прочем, за это тож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Тода раб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ль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гой ты ступишь на дюны эт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лью - как будто пулей - прошьет висо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овно из всех песочных часов на свет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то-то - сюда веками - свозил песок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дишь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же светает над краем мор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тер - далекий благовест - к нам донес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лны подходят к дюнам, смывая гор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олько - уже намыто - утрат и слез?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оль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трат, пожаров и лихолети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оро ль сумеем им подвести итог?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мни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 всех песочных часов на свет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то-то - сюда веками - свозил песок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асыпая и просыпаясь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снежком январским припорошен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али ночи долгие лютей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лько потому, что так положен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прошу прощенья у люд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робьи попрятались в скворешни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летели за море скворцы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решного меня -- простите, грешни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лого -- простите, подлецы 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т горит звезда моя субботня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внодушна к лести и к хуле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надену чистое исподне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мь свечей расставлю на стол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шумятся к ночи дурни-лабухи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тра и поземки чертовня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усну, и мне приснятся запах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крой шерсти, снега и огн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потом из прошлого бездон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плывет озябший голосок 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мне Арина Родионо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ажет : "Нит гедайге *), спи, сыно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гнило в вошебойке платье узни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м печалям подведен итог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над Бабьим Яром -- смех и музык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 что все в порядке, спи сын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и, но в кулаке зажми оружие 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тхую Давидову пращу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Люди мне простят от равнодуши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им -- равнодушным -- не прощу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*) "Нит гедайге" -- не расстраивайся, не огорчай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Бирюльки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Авангардный этюд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идор пришел на седер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нес он мацу и сид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был у хозяйки сеттер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его боялся Исидо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озяйка пропел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Иси-и-и-дор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сеттер поня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Ис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пали маца и сидр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Исидор сказа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Мерс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сидр вылакал сеттер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, узнав по запаху сидр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азала хозяйк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На седер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приносят сидр, Исидор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Кадиш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Кадиш - это  еврейская  поминальная молитва, котору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роизносит сын в память о покойном отц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Эта поэма  посвящена памяти великого поль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исателя, врача и педагога  Якова  Гольдшмид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Януша  Корчака), погибшего  вместе со  свои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воспитанниками из школы - интерната "Дом сирот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в Варшаве в лагере уничтожения Треблин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я устал повторять бесконечно все то ж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и то ж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дать и вновь на своя возвращаться круг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не умею мольться, прости меня, Господи Бож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не умею молиться, прости меня и помог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по вечерам все так же,как ни в чем не бывал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грает музык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эн-Луи блюз - ты во мне как боль, как ожог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эн-Луи блюз - захлебывается рожок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вы сидите и слушает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с меня не сводите глаз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 платите деньги и слушает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 жрете, пьете и слушает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с меня не сводите глаз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поет мой рожок про дерев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котором я вздерну вас! Да-с, да-с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Я никому не желаю зла, не умею, просто не зна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это делается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Януш Корчак. Дневни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ходят из Варшавы поезд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се пустее гетто, все темне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ядит в окно чердачная звезд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удят всю ночь, прощаясь,  поезд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я прощаюсь с памятью своей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ыган был вор, цыган был врун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тем милей вдвойн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трогал семь певучих стру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улыбался мн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говорил:"Учись, сыно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чи цыганский счет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мь дней в недели создал Бог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мь струн в гитаре - чер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он ведется неспрос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т хитрый счет, пойм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дь даже радуга, и т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 тех же из се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ветов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енней медью город опален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я - хранитель всех его чудес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неразменным одарен рубле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не ровно дважды семь, и я влюбле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 всех дурнушек и во всех принцесс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ени меня своим крыл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род детства с тайнами неназванным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частлив я, что и в беде, и в празднован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 слугой твоим и корол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старался сделать все,что мог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просил судьбу ни разу: высвобод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скажу на самой смертной исповед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сли есть на свете детский Бог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я, Боже, получил спол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,в которой расписаться ведомост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 одном прошу, спаси от ненавист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не не причитается о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от я врач, и вот военный год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не семью пять, а веку семью дв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обозе госпитальном кровь и по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кто-то, помню, бредит и по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чальные и странные сло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Гори,гори, мою звезд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везда любви, звезда приветна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у меня одна заветна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ругой не будет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х, какая в тот день приключилась бед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дороге затопленной, по лес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б проститься со мною, с чужим, навсегд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прошла пограничную полос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могли ль мы понять в том году роков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беда эта станет пощадо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инявшее знамя пустым рукав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 платформой качалось дощато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ступила внезапно чужая зим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чужая, и все-таки близка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ла французская фильма в дрянном "синема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рахло торговали австрийско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нукали извозчики дохлых коняг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 кафе, заколоченном наглух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с тобою сидели и пили конья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жевали засохшее яблок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 молчаньи мы знали про нашу бед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надеждой не тешились гибло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 молчаньи мы пили за эту звезд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печально горит над могилою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Умру ли я, ты над могило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ри, сияй, моя звезда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ходят из Варшавы поезд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скоро наш черед, как ни крут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у, что ж, гори, гори, моя звезд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я шестиконечная звезд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ри на рукаве и на груд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кликнет эхо давним прозвище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ляжет снег покровом пряничны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гда я снова стану маленьки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мир опять большим и праздничны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гда я снова стану облак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гда я снова стану зяблик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гда я снова стану маленьки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снег опять запахнет яблок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ня снесут с крылечка ,сонног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я проснусь от скрипа санног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гда я снова стану маленьки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мир чудес открою занов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Звезда в окне и на груди звезд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не поймешь, которая ясне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я устал, и ,верно, неспрос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удят всю ночь, прощаясь, поезд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я прощаюсь с памятью моей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 еще жила в "Доме  сирот" девочка  Натя. Посл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яжелой  болезни она  не  могла ходить, но за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хорошо рисовала и сочиняла песенки - вот од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них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ЕСЕНКА ДЕВОЧКИ НАТИ ПРО КОРАБЛ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кораблик клеи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 цветной бумаг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 коры и клевер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клевером на флаг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зеленый, розовы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в смолистых капля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еверный, березовы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авный мой кораблик, славный мой корабли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когда забулькают ручейки весенни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льнею дорогою, синевой морск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плывет кораблик мой к острову Спасени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 ни войн, ни выстрелов, - солнце и пок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кораблик ладил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ла , словно зябли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ря я время тратил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гинул мой корабли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не в грозовом отблеск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буре, урагане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просту при обыс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мяли сапогам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когда забулькают ручейки весенни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облаках приветственно протрубит журавл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 солнечному берегу, к острову Спас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й-то обязательно доплывет корабл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огда-нибудь, когда вы будете вспоминать име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ероев, не забудьте, пожалуйста, я очень прош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ас, не забудьте Петра Залевского, бывше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ренадера, инвалида войны, служившего сторож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у нас в "Доме сирот" и убитого  польски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лицаями во дворе осенью 1942 г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убирал наш бедный двор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гда они приш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странен был их разговор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на краю зем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разговор у той черт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 только "нет" и "да"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и ему сказали:"Т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ну, иди сюда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и спросили:"Ты поляк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он сказал :"Поляк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и спросили:"Как же так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он сказал:" Вот так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Но ты ж, культяпый, хочешь жи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чем же , черт возьм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в гетто нянчишься, как жид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жидовскими детьми?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 чему - сказали - трам-там-та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 чему такая спесь?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йми - сказали - Польша там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он ответил:"Здес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здесь она и там о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а везде одна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я несчастная стра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красная страна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новь спросили:"Ты поляк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он сказал:"Поляк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Ну, что ж , - сказали,- Значит, так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он ответил:"Так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Ну, что ж, - сказали, - Кончен бал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омандовали:"Пли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прежде, чем он сам упа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пали косты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прежде, чем пришли пок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сон, и тиши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помахать успел рук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ядевшим из ок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О, дай мне Бог конец так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ю боль испив до д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свой смертный миг махнуть рук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ядящим из окн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А потом наступил такой день,когда "Дому сирот"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детям и воспитателям было приказано явиться 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вещами на Умшлягплац (так называлась при немца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лощадь у Гданьского вокзала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шелон уходит ровно в полноч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ровоз-балбес пыхтит - Шалом!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доль перрона строем стала сволоч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олочь провожает эшел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шелон уходит ровно в полноч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шелон уходит прямо в ра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мечтает поскорее сволоч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нести, что  Польша "юденфрай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Юденфрай" Варшава, Познань, Краков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сь протекторат из края в кра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черной чертовне паучьих знаков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ыне и вовеки - "юденфрай"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на Умшлягплаце у вокза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етто ждет устало - чей черед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гремит последняя осан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аем полицая - "Дом сирот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евелит губами переводчи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отка пересохла, грудь в тиска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уже поднялся старый Корча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девочкою Натей на рука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наменосец, козырек залом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убчик вьется, словно завит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горит на знамени зелен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евер, клевер, клевер золот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ва горниста поднимают труб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наменосец, козырек с залом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тские обветренные губ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певают гордо и легк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Наш славный поход начинается прост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Старого Мяста до Гданьского мост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дальше, и с песней, построясь по рост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 варшавским предместьям , по Гданьскому мосту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Гданьскому мосту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улицам Гданьска, по улицам Гданьс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агают девчонки Марыся и Дась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маленький Боля, а рыженький Бо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стыл, потрясенный, у края прибо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у края прибоя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хнет морем, теплым и солены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чным морем и людской тщет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горит на знамени зелен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евер, клевер, клевер золото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идем по-четверо, рядам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возь кордон эсэсовских ворон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льше начинается предань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льше мы выходим на перр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бежит за мною переводчи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бко прикасается к плечу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Вам разрешено остаться, Корчак",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сли верить сказке, я молч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 поезду, к чугунному паром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веду детей, как на уро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о вдоль вагонов по перрон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доль, а мы шагаем попер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ваными ботинками бряца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идем не вдоль, а попере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берут, смешавшись, полица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жаной рукой под козыр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стихает плач в аду вагонн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над всей прощальной маятой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ламенем на знамени зелен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евер, клевер, клевер золот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жет, в жизни было по-другом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лько эта сказка вам не вре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 своему последнему вагон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 своему чистилищу-вагон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 пахнущему хлоркою вагон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песнею подходит "Дом сирот"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По улицам Лодзи, по улицам Лодз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агают ужасно почтенные гост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агают мальчишки, шагают девчон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дуют в дуделки, и крутят трещотк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крутят трещотк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дут нас дороги, и шляхи, и тракт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снега Закопане, где синие Татр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белой вершине - зеленое знам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ся наша медная Польша под нам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я Польша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...И  тут  кто-то, не выдержав, дал сигнал 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тправлению - и эшелон Варшава - Треблинка задол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о назначенного часа, случай совершенно невероятны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тронулся в путь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т и кончена песн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т и смолкли трещет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т и скорчено неб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переплете решет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державе сво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 вагонную тряс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чиняет корол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гомонную сказку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так, начнем, благословясь,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ет сто тому наза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своем дворце неряха-княз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вел везде такую гряз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был и сам не рад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, как-то, очень рассердяс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звал он маля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А не пора ли, - молвил князь,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красить краской эту грязь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ляр сказал:"Пор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вно пора, вельможный княз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вным-давно пора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стала грязно-белой гряз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стала грязно-синей гряз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стала грязно-желтой гряз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 кистью маля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потому что грязь есть гряз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какой ты цвет ее ни кра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т, некстати была эта сказка, некстат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молчит моя милая чудо-держав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потом неожиданно голосом На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впопад говорит:"До свиданья, Варшава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тогда, как стучат колотушкой о шпал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стучали сердца колотушкой о шпал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гудели сердца:"Мы вернемся в Варшаву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вернемся, вернемся, вернемся в Варшаву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вагонам, подобно лесному пожар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 вагона в вагон, от состава к состав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присяга гремит:"Мы вернемся в Варшаву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вернемся, вернемся, вернемся в Варшаву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усть мы дымом растаем над адовым пекл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усть тела превратятся в горючую лав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водой, но травою, но ветром, но пепл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вернемся, вернемся, вернемся в Варшаву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мне-то, а мне что делать 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так мое сердце - в клочьях 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в том же трясусь вагон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 том же горю пожар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из года семидесят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вам кричу:"Пан Корчак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возвращайтес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м стыдно будет в  э т о й  Варшав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емлю отмыли добел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ту ни рвов, ни коче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ранитные обелис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вердят о бессмертной слав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слезы и кровь забыт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ймите это, пан Корча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не возвращайтес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м страшно будет в  э т о й  Варшав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ли зрелищ и хлеб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зяли Вислу и Татр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емлю, море и неб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, мол, наше, а так ли?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ня осеннего пряж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вещим зовом кукуш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ша? Врете, не ваш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осень Костюшк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бо в пепле и саж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фабричного дым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ше? Врете, не ваш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небо Тувим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сны - гордые страж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м, над Балтикой пенн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ши? Врете, не ваш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сосны Шопен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ды плодятся весел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дость в слезах и корча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много ль мы видели радо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маленьком нашем шаре?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возвращайтесь в Варшав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очень прошу Вас, пан Корча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возвращайтес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м нечего делать в  э т о й  Варшав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ясничают гомункулус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еройские рожи корча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вется к нечистой в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рава речистой швал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возвращайтесь в Варшав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очень прошу Вас, пан Корчак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 будете чужеземц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Вашей родной Варшав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по вечерам все так же  играет  музыка.  Музы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узыка, как ни в чем не бывал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эн-Луи блюз - ты во мне как боль, как ожог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эн-Луи блюз - захлебывается рожок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пластинках моно и стере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рячей признанья в любв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ет мой рожок про дере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м, на родине, в Сэн-Лу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 землей моей отчей выстрел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ыльной ночью, все бах да бах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гоните монету, мистер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за выпивку, и за баб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еще, ну, прямо комеди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еще за вами должок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кладывайте последне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 то, что поет рожок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вы сидите и слушает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с меня не сводите глаз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 платите деньги и слушает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с меня не сводите глаз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 жрете, пьете и слушает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с меня не сводите глаз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поет мой рожок про дерев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котором я вздерну вас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-с! Да-с! Да-с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Я никому не желаю зла, не умею,просто не зна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это делается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я устал повторять бесконечно все то ж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и то ж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дать, и вновь на своя возвращаться круг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не умею молиться, прости меня, Господи Бож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не умею молиться, прости меня и помоги!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ссказ, который я услышал в привокзальном шалман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м сосиски и горчицу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тальное при себ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жизни может все случить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жет "А", а может "Б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жно жизнь прожить в поко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жно быть всегда в пут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такое, но такое !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ж - Господи, прости 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ядя Леша, бог рыбачи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пей, скушай бутерброд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мяни мои удач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тот апрель о прошлый год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том апреле, как в купе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лубели невод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потом - отголубе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дубели в холода 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когда из той купе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тянули невод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 в апреле приуспе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,порою, за года 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нам Репина палитр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нам Пушкина стихи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на брата - по два литр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три порции ухи 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айда, за той, фартов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кусивши удил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 той самой, за котор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и деревни, два села 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ни вечер -"Кукарача" 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ни  утро, то аврал 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случилась незадача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документ потерял 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пошел я к Львовой Клавке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Будем, Клавка, выруча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формляй мне ,Клавка, справ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лепай круглую печать 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начит, имя, год рождень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ванье, член КПСС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у, а дальше - наваждень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роде вдруг попутал бе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состоянии помят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ворю для шутки ей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Ты, давай, мол, в пункте пят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пиши, что я - еврей 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меялись и забы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утим дальше колес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м все это вроде пы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совсем не вроде пы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ло это для ОСО 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т прошел законный отпус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чинается мотн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вым делом, сразу "допуск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Отбирают у мен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зовет меня Особы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чинает разговор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Значит, вот какой особы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ямо скажем, хитрожопый 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казался ты, Егор 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начит все мы, кровь на рыл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пай к светлому концу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же будешь в Израил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рать, подлец, свою мацу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стоим за дело мир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готовимся к войн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же хочешь, как Шапир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хлаждаться в сторон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т зачем ты , вроде вор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желает - вон из пу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ванье русского майо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менял на "пятый пункт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ему, с тоской в желудк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вечаю, еле жив,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Это ж я за ради шут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хрена мне Тель-Авив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как гаркнет: -Я не лапот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ищи-ка дураков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же явно хочешь драпат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видно без очков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сли ж кто того не види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толкуем в час-друг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т, любезный, так не выйде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 не будет, дорого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тебя - не то что взгрее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тебя сотрем в утил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т, не зря ты стал евреем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затем ты стал еврее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бы смыться в Израил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пошло тут, братцы-друг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оть ложись и в голос вой!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теперь живу в Калуг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спартийный, рядово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не теперь одна дорог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не другого нет пут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Где тут, братцы, синагога?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скажите, как пройт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езд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амяти С.М.Михоэлс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и гневом, ни порицани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вно уж мы ни бряцае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дороваемся с подлецам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кланиваемся с полица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рвемся ни в бой, ни в поиск 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праведно, все душев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помни -- отходит поезд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слышишь? Уходит поез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годня и ежеднев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мы балагурим, а мы куролеси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м недругов лесть, как вода из колодц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где-то по рельсам, по рельсам, по рельсам 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леса, колеса, колеса, колес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ой у нас нрав спокойны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 без никаких старан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м кажется путь околь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атчайшим из расстоян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плачен страховки полис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товит обед царевн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помни -- отходит поезд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слышишь?! Уходит поез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годня и ежеднев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пол отциклюем, мы шторки повеси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б нашему раю -- ни краю, ни снос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где-то по рельсам, по рельсам, по рельсам 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леса, колеса, колеса, колес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скорости века в сонно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ивем мы, в живых не значась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противление совести 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добнейшее из чудачеств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только порой под серц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льнет тоскливо и гневно 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ходит наш поезд в Освенци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ш поезд уходит в Освенц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годня и ежедневно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как наши судьбы -- как будто похожи 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на гору вместе, и вместе с откос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вечно -- по рельсам, по сердцу, по коже 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леса, колеса,колеса, колес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ечный транзит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ошок напоследо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равно, что в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 ли - та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 ли - эта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уйдем в нику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кружим сухове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 распутицей шп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глянуться не смее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глянулся - пропал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се мы себя подгоняем - скоре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путаем Ветхий и Новый Зав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может быть, хватит мотаться, евре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так уж мотались две тысячи лет?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теперь иностранц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с бессмертьем казни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садочных станц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сконечный транзи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как воинский рапорт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отъездный свисток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е-кто - на Восто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тальные - на Запад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 небом Австралий, Италий, Германи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дно не забудь (И сегодня, и впредь!)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тысячу тысяч пустых оправданий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маги - и той - надоело терпеть 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ровозные встречи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ша боль про запа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, кто стали далече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поминают ли нас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взгляни - как тоску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лесо на весу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кукушка куку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подмосковном лесу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у, что ж, волоки чемодан, не вздыха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плакать не смей, как солдат на пос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сласть обнимай своего вертух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 вопли сирен на Бруклинском мос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т и канули в Лет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корбленье и в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гуляем по свет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овно нам не вперво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руг на друга похож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мо нас - город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Венеция дожей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все-таки д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каналах вода зелена нестерпим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етер с лагуны пронзительно се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 Вы, братцы, из Рим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 Из Рима, вестимо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 А я из-под Орши! - сказал гондолье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, душевные травм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речь горьких минут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-то думали: там в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казались - и ту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живем мы, не сме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ценить благодат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 холмов Иуде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рукою подат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может, и впрямь мы,как те лицеде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с ролью своей навсегда не в ладах?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были нам ближе холмы Иудеи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Старом Арбате, на Чистых прудах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, как мудрые сов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орко смотрим во тьм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же сдаться готовы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 не знаем кому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горя, вывесим за бор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мирья плато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аже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пад есть Запад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Восток есть Восток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се мы себя подгоняем: - Скоре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ищем такой очевидный отве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может быть, хватит мотаться, евре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так уж мотались две тысячи лет?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оспоминания об Одесс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...Когда бы не Еле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Что Троя вам одна, ахейские мужи?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О. Мандельшта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учили пилить на скрипочк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ж - пил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пер Сема кричит: - Спасибочки!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овно: - Пл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пер Сема гуляет с дамо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сел, пья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мы скажем про даму данную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фонтан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иний бантик на рыжем хвостике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сший шик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прочем, я при Давиде Ойстрах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же - пши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- под Ойстраха - непроститель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ить портвей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 что в мире все относительн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ав Эйнштейн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накручено в нашей участи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дость, бол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я-диез, это ж тоже, в сущност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и-бемол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олько выдано-перевыдан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рез кра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олько видано-перевидан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д и ра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 давайте ж, Любовь Давыдов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чинайте, Любовь Давыдов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ше соло, Любовь Давыдов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 - цвай - драй!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 шалманом тоска и запах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гинь, душ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орошо, хоть не как на Запад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полночь - ш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полночь можно хватить по маленьк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же ж мо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нять штиблеты, напялить вален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- домой!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...Я иду домой. Я очень устал и хоч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спать. Говорят, когда людям по ноча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снится, что они летают - это значи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что они растут. Мне много лет, 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едва ли не каждую ночь снится, ч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я лета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мои стрекозиные крыль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 ветром трепещут ед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сосен зеленые клинь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умят подо мной, как тра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дальше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ласса, Таласса!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ленной волшебная стат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мальчик из третьего класс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как я умею летат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мотрите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ечу, словно в сказк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ечу, сквозь предутренний ды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 лодками в пестрой оснастк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 городом вечно-седы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 пылью автобусных станций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 край незапамятный то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 снова ахейские старц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адьи снаряжают в похо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ужое и глупое гор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лит им на Трою гре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мне - за Эгейское мор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мне еще дальше раст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вырасту смелым и сильны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мир, как подарок, прим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девочка с бантиком син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жмется к плечу моем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снова в разрушенной Тро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Елена!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уба возвести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снов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...На углу Садовой какие-то трое останови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меня. Они сбили с меня шапку, засмеялись 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спросил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- Ты еще не в Израиле, старый хрен?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- Ну что вы, что вы?! Я дома. Я пока до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Я еще летаю во сн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Я еще расту!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едостережени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й, не шейте вы, евреи, ливре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ходить вам в камергерах, евре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горюйте вы, зазря не стенайт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сидеть вам ни в Синоде, ни в Сена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сидеть вам в Соловках да в Бутырка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ходить вам без шнурков на ботинка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не делать по суботам "лехаим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таскаться на допрос с вертуха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сли ж будешь торговать ты елее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сли станешь ты полезным еврее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зваться разрешат Россинант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украсят лапсердак аксельбант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и ставши в ремесле этом первы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равно тебе не быть камергер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не выйти на елее в Орфе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 не шейте ж вы ливреи, евре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Баллада о вечном огн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Посвящается Льву Копелев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"..Мне рассказывали, что любимой мелоди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лагерного начальства в Освенциме, мелодией, п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оторую отправляли на смерть очередную парти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аключенных, была песенка "Тум-балалайка"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оторую исполнял оркестр заключенных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..."Червоны  маки  на  Монте-Кассио" - пес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льского Сопротивл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"Неизвестный", увенчанный славою бранно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далец-молодец или горе-провидец?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склоняют колени под гром барабан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д этой загадкой Главы Правительств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 немыми могилами - воплем! - надгробья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порою надгробья - не суть, а подобь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порой вы не боль, а тщеславье храните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олоченые буквы на черном граните!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ли про то спет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ли навек - с болью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ышишь, труба в гет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ртвых зовет к бою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й  же, труба, пой ж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й о моей Польш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й о моей маме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м, в выгребной яме!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ум-бала, тум-бала, тум-балалай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ум-бала, тум-бала, тум-балалай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ум-балалайка, шпил балалай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вется и плачет сердце мо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купцы приезжают в Познан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упают меха и мыло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ождите, пока не поздн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забудьте, как это было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нас черным огнем коси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той последней слепой атаке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Маки, маки на Монте-Кассино"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мы падали в эти ма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на ярмарке - все красив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шуршат то рубли, то марк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Маки, маки на Монте-Кассино"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х, как вы почернели, мак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зовет труба в рукопашны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приказывает - воюйт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й же, пой нам о самой страшн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мой твердой в мире валюте!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ум-бала, тум-бала, тум-балалай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ум-бала, тум-бала, тум-балалай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ум-балалайка, шпил балалай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вется и плачет сердце мо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мнишь, как шел ошалелый паяц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д шеренгой на Аппельплац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ум-балалайка, шпил балалай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газовой камере - мертвые в пляс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вот ещ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мазуроч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 шагом, то ползк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правились два "урочки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поход за "языком"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мазурочке, в мазуроч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фабрены ус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тикали в подсумоч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офейные часы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пьем, гуляем в Позна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и ночи и три дня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шел он неопознанны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сек патруль мен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й, зори бирюзовы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каты - анилин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шли мои кирзовы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город на Берлин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рома гремят басовы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линии огн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дут мои кирзовы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 только без меня!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м у речной излучен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еленая крова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 спит солдат обученны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стрелянный, обучен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релять и убиват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реди пути прохожего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ледний мой пост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шь нету, как положен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щечки со звезд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не печалься, мама родна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спи спокойно, почива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сти-прощай разведка ротна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варищ Сталин, прощева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не кручинься, мама родна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говорят, судьба слеп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может статься, что народн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зарастет ко мне троп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ещ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 бродили по зоне КаЭры *)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 под снегом искали гнилые корень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д этой землей - никакие Премьер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тянувши штаны, не преклонят колен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 сибирской тайгою, над Камой, над Обь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и венков, ни знамен не положат к надгробью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шь, как вечный огонь, как нетленная слава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табеля! Штабеля! Штабеля лесосплав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зже, друзья, позж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нчим навек с боль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й же, труба, пой ж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й, и зови к бою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дною всей плоть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й про мою Потьму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й о моем брате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м, в Ледяной Пади!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х, как зовет эта горькая мед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тать, чтобы драться, встать, чтобы смет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ум-балалайка, шпил балалай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сня, с которой шли мы на смерт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ум-бала, тум-бала, тум-балалай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ум-бала, тум-бала, тум-балалай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ум-балалайка, шпил балалай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вется и плачет сердце мо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1 декабря 1968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.Дуб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)  КаЭРы   -  заключенные   по   58   стат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контрреволюционеры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есня исход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Галиньке и Виктору - мой прощальный подар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"...но Идущий за мной сильнее меня.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от Матфе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езжаете?! Уезжайте 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 таможни и обла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прощальных рукопожат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худела моя рука 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Я не плакальщик и не страж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 в литавры не стану б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езжаете ?! Воля ваша 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начит -- так посему и быть 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плевать, что на сердце кисл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прощанье, как в горле ком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льше нету ни сил, ни смыс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авить ставку на этот кон 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зыграешься только-тольк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 уже из колоды -- прыг ! 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 семерка, не туз, не трой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каянная дама пик 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от этих усатых шати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анкет и ночных тревог 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езжаете ?! Уезжайт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летайте -- и дай вам Бог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летайте к неверной правд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т взаправдашних мерзлых з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олько мертвых своих оставьт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е тревожьте их мертвый с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м -- в Понарах и в Бабьем Яре, 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 поныне и следа не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шь пронзительный запах гар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дет жить еще сотни лет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Казахстане и в Магадан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Среди снега и ковыля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азве есть земля богоданне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Чеи безбожная эта земля ?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под мраморным обелиск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распутице площаде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, крещеных единым списк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вратила их смерть в людей 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 над ними шумят березы 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 деревьев свое родство 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 над ними звенят мороз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Крещенье и Рождество 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Я стою на пороге года 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ш сородич и ваш изг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ш последний певец исход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за мною придет Другой 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 глаза нахлобучив шляп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Дерзкой рыбой, пробившей лед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Он пойдет, не спеша, по трап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отлетающий самолет 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стою... Велика ли странность ?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привычно машу рукой 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езжайте ! А я остану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то-то должен, презрев усталос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ших мертвых стеречь покой 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0 декабря 1971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квием по неубитым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Когда началась "Шестидневная война", я жил за городом, у меня испортился транзистор, поэтому я двое сут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льзовался только сообщениями радиоточки. Из этих сообщений я создал себе, естественно, превратное предста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 том, что происходит, и на второй вечер написал стихи, которые совершенно не соответствуют действительност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есть с половиной миллионов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есть с половиной миллионов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есть с половиной миллионов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надо бы ровно десят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юбителей круглого сч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лжна порадовать вес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жалкий этот остат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жечь, расстрелять, повеси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все не так уж трудн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опыт, к тому же, ест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ая над миром темен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ая над миром темен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ая над миром темен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аз ненароком выколеш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ждый случайный выстре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сметной грозит бед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 что ж тебе неймет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асавчик, фашисткий выкормыш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венчаный нашим орден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Золотой Звездой?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лжно быть, тобой заслужен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лжно быть, тобой заслужен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лжно быть, тобой заслужено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совести и по чест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праведную наград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 чему набрасывать тень?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лжно быть, с Павликом Коган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жал ты в атаку вмест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рядом с тобой под Выборг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бит был Антон Копштейн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ненькой струйкой дым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ненькой струйкой дым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ненькой струйкой дым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небо уходит Ев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дает на Аппельплац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битый насмерть Адам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ты по ночам, должно бы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ичишь от тоски и гнев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си же свою наград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 всех, кто остался там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лос добра и чест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лос добра и чест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лос добра и чест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разумный наш век бесплоден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мы вознесем молитв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 самых седьмых небес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ляйте - детей и женщин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трогайте гроб Господен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овь не дороже нефт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нефть нужна позарез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 имя Отца и Сын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 имя Отца и Сын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 имя Отца и Сына!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к ночи помянем черт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дут по Синаю тан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 черной крови песк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и с половиной милли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талось до ровного счет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не так уж много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щие пустяк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ЛЕКСАНДР ГЕНКИН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На смерть Евгения Клячкин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чень трудно еврею во все време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оть умри, не стареет перед всеми ви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реди древних поверий совместимы с труд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ет прапрадедов веры и отеческий д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Дурная весть взорвала телефон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Он не звонит по доброму в ноч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От злой бессонницы включен магнитофон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ой, Женя, по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ой, Женя, не молч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понятно еврею, сердцем вросшему в Рус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чему он стареет с дикой мыслью "вернусь"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чему он, служивший самой близкой стран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мирает без жизни на чужой сторон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урная весть взорвала телефон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н не звонит по доброму в ноч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т злой бессонницы включен магнитофон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ой, Женя, по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ой, Женя, не молч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зачтется евреям то, что все мы хоти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х желаний скромнее: быть понятным други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селенская сказка про утраченный ра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м реальна и вязка, хоть ложись помира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урная весть взорвала телефон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н не звонит по доброму в ноч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т злой бессонницы включен магнитофон.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ой, Женя, по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ой, Женя, не молч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 сентября 199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ЛЕГ ГОРОДЕЦКИЙ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Петербургская мистер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  <w:r>
        <w:rPr>
          <w:i/>
          <w:iCs/>
          <w:sz w:val="16"/>
          <w:szCs w:val="16"/>
        </w:rPr>
        <w:t>В.Певзнер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летаются по переулка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 простуженным Невским проспект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 Дворцовою площадью гулк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пугаи печальной расцвет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преки повеленьям Природ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 Невой пролетают, как в сказк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пугай иудейской пород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пугай петербургской раскрас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то бы ни был ты, чем бы ни грел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вой последний приют ненадежен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тоска подступает под сердц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мороз пробегает по кож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зима обжигает ветр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 дверей, из проемов оконны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о, как прежде, летит над домам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рип и треск голосов патефонны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лосов, что запомнишь едва 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лосов, что едва ли забудеш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лосов, что когда-то звуча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лосов тех, которые любиш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вуки песен летят над тобо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месте с ними летит без опас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пугай петербургской окрас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 своей безутешной любовь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летит над промерзшей реко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 уснувшим на век Петербург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, быть может, помашешь руко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, наверное, был ему друг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потом - ни крупиночки хлеб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Невы и до острова Пасх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найдет свое место под неб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пугай петербургской раскрас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тогда, патефонную сказ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поняв, и ни слову не вер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петлей себе вытянешь ше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столбе возле Зимней канав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отправишься снова в скитань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 столба и по белому свет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 покажутся два попуга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тербургского скучного цве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летаются по переулка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 простуженным Невским проспект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 Дворцовою площадью гулк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пугаи печальной расцвет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преки повеленьям Природ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ад Невой пролетают, как в сказке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пугай петербургской раскрас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пугай иудейской поро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i/>
          <w:iCs/>
          <w:sz w:val="16"/>
          <w:szCs w:val="16"/>
        </w:rPr>
        <w:t>199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ЛЕКСАНДР ГОРОДНИЦКИЙ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Фрейлехс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 евреев сегодня праздни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пришли к синагоге с Кольк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што мало их били разв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гляди-ка – осталось сколько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усской водкой жиды согрелис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, пихая друг друга бок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плясали евреи фрейлех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 косые взгляды из ок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проверь, старшина, наряд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сли что – поднимай тревог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чему они, гады, рады?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х ведь выведем понемног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дно, мало костям их прело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сырым и далеким ям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усть покуда попляшут фрейлехс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м плясать еще, окаянным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гибая худые вы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середине московских суе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развесив носы кривы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лодые жиды танцую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м встречать по бараком зрело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 по кладбищам – новосель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евреи танцуют фрейлехс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по-русски значит – весель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96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свенцим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Освенциму ветер гуляе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ромашки растут меж пече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экскурсия нас ожидае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сквичей. москвичей, москвич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м покажут сожженные кости,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олько хочешь на пепел глаз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езжайте, пожалуйста, в го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тот музей, в тот музей, в тот муз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азбирайтесь по двое, по трое –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ждый день, каждый час, каждый ча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то из вас лагеря эти строи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то из вас, кто из вас, кто из вас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учше мне докатиться до «вышки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землю лечь, в землю лечь, в землю леч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м однажды подбросить дровиш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эту печь, в эту печь, в эту печ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 музеи такие же встану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и намека о том, ни слезы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бескрайних степях Казахста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ли в желтой долине Янцз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Освенциму ветер гуляе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ромашки растут меж пече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то нам скажет, что нас ожидае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сквичей. москвичей, москвич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96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Над проселками листь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 проселками листья – как дорожные зна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 югу тянутся птицы, и хлеб недожа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лежат под камнями москали и поля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евреи – так вовсе нигде не лежа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евреи по небу серым облачком рею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х могил не отыщешь, кусая губ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дь евреи мудрее, ведь евреи хитрее,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лиже к Богу пролезли в дымовую труб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ни камня, ни песни от жидов не осталос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лько ботиков детских игрушечный ря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бы с ними ни сталось, не испытывай жалос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послушай-ка лучше, что про них говоря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над шляхами листья – как дорожные зна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 югу тянутся птицы, и хлеб недожа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лежат под камнями москали и поля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евреи – так вовсе нигде не лежа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966, Освенц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Треблинк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еблинка, Треблин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ужая земл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ропинкой неблизкой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стало пыл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хожу я , бледне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тот поворо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 дымом развея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й бедный наро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рою ночно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снится мне сон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Дрожит подо мною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варный вагон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тонко, как дет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ичат поезд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желтая свети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небе звезд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ротко или длин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свете мне жить,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еблинка, Треблин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твой пассажи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жусь с пустякам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все до пор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камень, я камен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склоне гор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лечом прижимаюсь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 сожженным плеча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Чтоб в марте и ма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спать палача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Чтоб помнили каты –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выигран бо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камень, я камен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 их голов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 память, воскресни,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кончился бо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песня, я пес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 их голов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96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споминая Фейхтвангер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-весеннему солнышко гре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вокзалах больших горо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 Германии едут евре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кануне тридцатых го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езд звонко и весело мчит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стране, безмятежной и чист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воды доброго старого Рей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мотрят путники благоговей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племенники, кто помудре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дивляются шумно: «Куда в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цветали извечно евре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 защитой разумной держав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х, старинная кельнская площад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х, саксонские светлые рощ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з земли мы не можем немецк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м в иных государствах – не место!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изнь людская – билет в лотере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сказанья – не стоят тру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 Германии едут евре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кануне тридцатых год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 Германии, родины мил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идая родные могил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езжают евреи в печа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х друзья – пожимают плеч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97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жидани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т ветер переме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ыльный, мусорный и вязки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томимся между сте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ожидании развяз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ризонт туманный мглис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слышней раскаты гром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дет реформ экономист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евреи ждут погро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ворят, казна пуст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место храмов – пепелищ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острее нищет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скудней запасы пищ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едостача, недород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поле ржавая солом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лучшений ждет народ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евреи ждут погро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нашей солнечной стра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пустели магазин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абхазец в тиши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чит ножик на грузи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юду громкие слов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р выносится из до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деляется Литв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евреи ждут погро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селение столиц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бивает время в спор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дут леса прилета птиц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ужей изгнанных за мор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вой завязи, грустн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дут безлиственные крон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природа ждет весн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евреи ждут погро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98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Урок иврит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«</w:t>
      </w:r>
      <w:r>
        <w:rPr>
          <w:i/>
          <w:iCs/>
          <w:sz w:val="16"/>
          <w:szCs w:val="16"/>
        </w:rPr>
        <w:t>Шабат-шалом, тода раба, слиха</w:t>
      </w:r>
      <w:r>
        <w:rPr>
          <w:sz w:val="16"/>
          <w:szCs w:val="16"/>
        </w:rPr>
        <w:t>»,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вержу слова, не убоясь грех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нехитрую их складываю фраз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не в ладах с немецким язык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английским лишь поверхностно знак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этот вдруг запоминаю сраз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инственны законы язы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знательная память коротка,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ё не уберечь от разрушен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только в генах через сотни ле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снова появляется на све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фрески из-под поздних наслоен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инственны созвучья язы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них шорох уходящего пес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устынных львов коварная повад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прохожу по собственным следам,</w:t>
      </w:r>
    </w:p>
    <w:p>
      <w:pPr>
        <w:pStyle w:val="Normal"/>
        <w:rPr/>
      </w:pPr>
      <w:r>
        <w:rPr>
          <w:sz w:val="16"/>
          <w:szCs w:val="16"/>
        </w:rPr>
        <w:t>Где человек читается «</w:t>
      </w:r>
      <w:r>
        <w:rPr>
          <w:i/>
          <w:iCs/>
          <w:sz w:val="16"/>
          <w:szCs w:val="16"/>
        </w:rPr>
        <w:t>адам</w:t>
      </w:r>
      <w:r>
        <w:rPr>
          <w:sz w:val="16"/>
          <w:szCs w:val="16"/>
        </w:rPr>
        <w:t>»,</w:t>
      </w:r>
    </w:p>
    <w:p>
      <w:pPr>
        <w:pStyle w:val="Normal"/>
        <w:rPr/>
      </w:pPr>
      <w:r>
        <w:rPr>
          <w:sz w:val="16"/>
          <w:szCs w:val="16"/>
        </w:rPr>
        <w:t>«</w:t>
      </w:r>
      <w:r>
        <w:rPr>
          <w:i/>
          <w:iCs/>
          <w:sz w:val="16"/>
          <w:szCs w:val="16"/>
        </w:rPr>
        <w:t>эфес</w:t>
      </w:r>
      <w:r>
        <w:rPr>
          <w:sz w:val="16"/>
          <w:szCs w:val="16"/>
        </w:rPr>
        <w:t>» ещё не меч, а рукоят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зумие мятущихся страсте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итания адамовых дете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лпа рабов плетётся по Синаю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чередной кончается уро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мне ещё, как прежде невдомё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не учу слова, а вспомина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2.02.9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ЕРОНИКА ДОЛИН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догонку Евгению Клячкину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ляви так селяв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ь-Авив так Тель-Ави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 свиданья, Жень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й там хорошенько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 прибоя, на песк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разговорником в рук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лодой, не стары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сидишь с гитар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м, на сахарных луга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зеленых берегах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помнишь, бестолковы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имат наш суровый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ляви так селяв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любви так по любв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любви - по страст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г не даст пропаст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pкадий Дубинчик (Москва-Изpаиль-Москва; 57-я школа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*  *  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Я судьбе сегодня плачу с лихво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Завтра, видно, встану - позабуду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Я сегодня занят, я - Бетховен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Сочиняю Лунную Сон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Я сегодня занят, я - Бетховен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Сочиняю Лунную, азохенв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Вот эта песенка, вот этот 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Вот эта лесенка, запах жиль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Может, не пустят меня на порог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Может, придут и дадут варень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Только ты не будь женою-стерв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Hе шатайся стражником у двер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Я сегодня занят, Даламбер 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Сочиняю признак Даламбе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Я сегодня занят, Даламбер 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Сочиняю признак, азохенв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Вот эта песенка, вот этот 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Вот эта лесенка, запах жиль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Ох, ну и блудные все сыновь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Только придем, как тельца зарежу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Может, я нарочно пишусь еврее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Может, я нарочно говорю как куче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Лучше бы, конечно, Моцарт, Рери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Только в жизни чаще - младший науч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Ты конечно, хочешь - Моцарт, Рери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Только в жизни чаще - азохенвей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sz w:val="16"/>
          <w:szCs w:val="16"/>
        </w:rPr>
        <w:t>*  *  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По рыбам, по звездам шаланда кружит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Евреи в Одессы бегут за границ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Hа правом борту примостились по дво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Гершковичи, Кацы и старая Двой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А ветер как гикнет, как мимо просвище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Сидит Рабинович, обняв свои тыщ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И громко лепечет: гребите быстре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Hе то нас догонят, поймают, евре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Ай, греческий парус, ай, Черное мор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Черное море, Черное мор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И тетушка Двой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Двенадцатый час, осторожное врем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Три пограничника ловят еврее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Три пограничника, сгрудив ствол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Крепко хранят интересы стра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Три пулемета и пара зенито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Три пограничника-антисеми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Факелом машет нейтральная зо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Слышен по радио голос Кобзо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Ай, звездная полночь, ай, черная сотн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Черная сотня, черная сотн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И дядюшка Мот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Вот так бы и мне, упоенно и з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Грести за границу могучим весл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По бедному морю, к далеким гора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Где ассимилирует дядя Абр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А может быть, к сердцу прижав партбиле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Hадвинув на лоб пограничный бере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Махнув на прощанье подругам-пиратка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Hа море следить за законным порядк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Так бей же по жилам соленой струе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Еврейство мое и партийство мо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Hе надо ни капли господнего рая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Мы сами дороги себе выбира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Чтоб мол забивал оголтелый народ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Чтоб где-нибудь у Гибралтарских воро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Пропеть откровенно постольку, посколь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В одном мы едины - даешь перестрой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НТОН ДУХОВСКОЙ  (С-Петеpбуpг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х, куда вы, евpеи, куда вы уезжаете в поздней ноч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убогих кваpтиp деpжавы в жилконтоpы сдаете ключ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м не сладок тайги этой запах, то ли век, то ли ветеp жест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езжают евpеи на запад, покидая свой Дальний Вост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ум-бала, тум-бала, тум-балалай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ум-бала, тум-бала, тум-балалай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ум-балалайка, шпил-балалай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Рвется и плачет сеpдце мо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сли все пpотив вас, то скоpее поднимайтесь с насиженных гнезд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дно пpавда, что участь евpеев - это участь блуждающих звез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усть Биpа сопки синие лижет, намывая пpибpежный песо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-pавно вы махнете на Ближний и оставите Дальний Вост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ум-бала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усть не пpосто поpой pасставаться, но билеты зажаты в pук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бы выpваться из pезеpваций чья гpаница всегда на замк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бы к счастью быть каплю поближе все пpиходится к чеpту бpоса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не вычеpкивать больно из книжек опустевшие их адpес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Тум-балалайка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pомный скаpб в чемоданы ложится, на пpощание паpа мину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асто мачехи дом необжитый лучше, чем матеpинский пpию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же солнце там ласковей гpеет, почему же поpою в тос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воpят на чужбине евpеи на pоссийском pодном язы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Тель-Авиве, в Hью-Йоpке, в Паpиже зазвучал ваш евpейский вальс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Биpа сопки синие лижет, намывая пpибpежный пес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мотpит в след вам безмолвно деpжава, а в деpжаве сегодня бе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х, куда вы, евpеи, куда вы, да и сам я сегодня куд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pимеpно 89-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ЛЛА ГРИГОРЬЕВНА ЗИМИН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Баллада о русской старушке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живала на Полян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месте с дочкою Май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чень старая граждан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к тому же больна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е муж, бедняга, умер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зятый в страшные год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ел этапами по тюрьма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м и канул, как в вод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лько Рива, их сосед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м одна помогал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попала на замет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, конечно, пропа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лго мать судьбу моли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ть от смерти отсрочк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бы ей возможно бы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ить и вырастить доч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ремя шло, и вдруг удача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зов из Тель-Ави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ть и дочь от счастья плачу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начит, выжила Рив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чались у них мытарств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, что есть, продава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б уехать в государст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 названием Израил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Увезла с собой старушк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чужую сторон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оей бабушки подуш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 из Лавры икон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 сосала со смиреньем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лидол всю дорог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 просила снисхождень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 еврейского бог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теперь она в ульпан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дто не было гор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одит с Ривой на купан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 Средиземному мор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первые в своей жиз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боится простуд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авит новую Отчизн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не моет посуд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Чижик в минор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нашем доме много л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т известный – Рыжи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смотря на сотни бед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м назло он выж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 него хозяйка – Ру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хозяин Мо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детишек их зову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ивочка и О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т выходит из двере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вор обозрева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ему кричат: «Евре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хал бы в Израил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у них за своег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их главный родич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фамилия его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же Рабинович!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розно смотрит на ко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ворник наш Васили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Раньше продали Христ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теперь Россию?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должая взмах ру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рожею свято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ивает из киш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ыжика водо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наш кот бежит в тос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 Осику и Рив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тому что он в Москв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не в Тель-Авив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песенка прост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ще нету в мир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лько видели ко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вчера в ОВИР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Я сижу, чиню бушлат..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сижу, чиню бушла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портновской мастерск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на нем мильон запла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инить-то день-деньск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трепал свои бо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 три года он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носил его зе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убинчик Солом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 он с ним и в дождь, и в снег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бараке ноги гре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, совсем как челове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ихонечко старе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асто по оплошно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вала его пил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то скакал на лоша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в качестве сед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 конец совсем зача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дный старый друг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 прорехи на плеча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 нет кармана вдру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обрел привычку 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чью падать с на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двоем с Рубинчик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пал в стациона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т расчета быть больны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в этом свой резон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того, что стал портны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убинчик Солом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авда, что статью и ср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перереша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есть у нас еврейский бог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от, чиню бушлат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ой собственный бушла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.КАЗАЧКОВ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браш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сною грязь в местечке наше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сной поплыли мостовы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в лавке старого Абраш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стрелки у часов живы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венит починенный будильни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рипит кукушка заводна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сына старого равв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лестит цепочка золота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 Абраши картузик сереньки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 Абраши три сына примерны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арший, Мендел, уехал в Америк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икогда не вернется, наверно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м он даже на праздник Тор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одит в старых штанах потерты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когда он уехал? – Вчетверт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, мишиген, найдет там цоре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о долго жи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о много зна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б детей роди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бы жизни да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бы маленькие деточ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часах крутили стрелоч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й-яй-яй-яй-яй-яй-яй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гда снег стал от крови красны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гда земли открылись ран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был забыт Субботы праздни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больше не было Абрам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подвале дома в центре гет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ежал ребенок, в тряпки свиты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плом чуть тлеющим согрет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юдей, что не были уби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 Абрашеньки чепчик сереньки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 Абрашки три зуба пример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ядя Мендел уехал в Америк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икогда не вернется, навер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м он даже на праздник Тор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одит в старых штанах потерты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ой год нынче? – Сорок четверты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, мишиген, найдет там цоре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то там в трамвае шляпой маше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чья там лысина белее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внук раввина, звать Матве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внук Абраши, звать Абраш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ое длинное столеть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снег войны так долго тая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у Матвея на жилет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лестит цепочка золотая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 Абраши картузик сереньки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 Абраши три сына способны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где Мендел? – Все там же, в Америк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исьма шлет он родне подробны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ишет он, что на праздник Пур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сит джинсы – вот старый дурен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дь ему нынче год которы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, мишиген, найдет там цоре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о долго жи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о много зна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б детей роди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бы жизни да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бы маленькие деточ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часах крутили стрелоч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й-яй-яй-яй-яй-яй-яй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ЕРГЕЙ КАПЛАН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ошел дядек ко мн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дарил палкой по спин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грозил: «Нехорош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нче быть явреем!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вернулся и поше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глазах старе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коре помер за углом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усским тоже тяже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ЮЛИЙ КИМ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йс 991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хали мы этим долгим рейс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вяносто первым девятьсо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есть часов с огромным интерес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глядывались в каждый поворо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т серпантин над Мертвым морем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нему на небо можно влез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й, не зря, не зря мы Бога моли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, в самом деле, где-то зде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рогой длинною и ночью лунно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Эйлата в Хайфу через Тель-Ави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раною древнею и вечно юно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етели мы, о Родине забы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й, Израиль, ты меня изранил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глушил, опутал, обольстил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сюда приехал, рот раззяви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 отъезда так и не закры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-то здесь особенно поетс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-то здесь танцуется на раз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здешнем небе чаще Бог смеетс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, евреи, правда, любит ва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рогой длинною и ночью лунно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Эйлата в Хайфу через Тель-Ави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емлею древнею и вечно юно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етели мы, о Родине забы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й, Расея ты моя, Расе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удо-юдо, край родимый мо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мурясь, негодуя и жале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г все больше плачет над тоб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, согласно высшему закон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наю я, настанет этот час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дуясь любимому Сион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г с улыбкой взглянет и на на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рогой длинною и ночью лунно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Калуги в Питер через Кологри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емлей старинною и вечно юно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полетим под этот вот мотив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онолог фраер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 я мирный человек – стал фрае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чего я не уехал в Израил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ороче там все же этап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оть, конечно, там тоже арап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жена-то у меня еврей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 и сам-то я похож наружн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на месте есть одна семейка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олько вызовов пришлет, сколько нуж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пускают сейчас всех – даже рады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то без допуска – тот в полном прав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 что вроде бы уже и не над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Центральном голодать телеграф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у, так в чем же суть? А все Россия-мат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>Ты чего, говорит, ты тог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вось как-нибудь! Обойдется, чат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мелетс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ичаво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поверил я, дурак, этой сут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утратил надлежащую вер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читался самиздату до жут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оть сейчас давай мне высшую мер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чирикался, как канарейк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 про Сталина загну, а то и дальш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ям как будто и жена не еврей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ям как будто я Громыко на дач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ведь помню – заходил участковы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же статский майор сделал милост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предил меня беседой суров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сказал мне – вс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случилось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мне кажется, разумеетс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у, годок пройдет, ну, пяток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йте срок, и все перемелетс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вось, как-нибудь!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ли ср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97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ИСЬМО В СП РСФСР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(по случаю 6 пленума Секретариата Союза Писателей,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где обсуждалась проблема, кого считать русским, а кого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усскоязычным писателем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звольте, братцы, обратиться робк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шла пора почистить наш народ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я простой советский полукров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попадаю в жуткий перепле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части я вполне чистопородны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святский, из калужских христиа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по отцу – чучмек я инород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должен убираться в свой Пхеньян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да же мне, по вашему закон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й край теперь отчасти только мо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йтить на Волгу, побродить по Псков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мею право лишь одной ного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 мне кошмар национальной розн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утра я слышу брань своих крове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дна кричит, что я кацап безмозги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ругая почему-то, что еврей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аси меня, Личутин и Распутин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да ни кину – всюду мне афрон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думал, что я чистый в пятом пункт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от, как Пушкин, порчу генофон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мой язык? Такой родной, привычны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го питал полвека этот край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 русский он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ли русскоязычны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я, Куняев, твой не понима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ивой душе не дайте разорвать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шу Правленье ЭРЭСЭФЭСЭР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им, как я, устройте резерваци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м, где-нибудь... в Одессе, наприме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м будет нас немало, многокровных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азиль... Булат... отец Флоренский сам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м будут петь Высоцкий и Миронов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тинский также будет петь не в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спаров Гарик – тоже двуедины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ложим доску, врубим цифербла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я своей корейской полови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го армянской врежу русский мат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вас прошу, ревнители Росс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й, приглядитесь к лидерам своим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ш Михалков дружил со Львом Абрамычем Кассиле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Бондарев по бабке – караим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98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Хайф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й, ты Хайфа, Хайф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 все годы лайф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такого кайф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лов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и горы, эти пляж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т климат тоже даж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й-ай-ай! Ай-ай-а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юб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сли молчит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своем иврит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равно ходит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хотите ту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>Добрый день! – Шалом алейхем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>Гамарджобазохенвейхем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й-ай-ай! Ай-ай-а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с пойму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, Исроэль, Исроэл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, как ты освои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, как ты устрои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т древний кра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, прекрасный город Хайф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клянусь: за годы лайф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икогда такого кайфа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й-ай-ай! Ай-ай-а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й-а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9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БОРИС КИНЕР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етер с восток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тер с востока принес песо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каленный и зл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жег глаза мне песок, видеть глаза переста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ши засыпал песок, и слышать они переста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рло забил мне песок – голосом стал он звучать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гда я увидел отц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ец мой сидит пред шатр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ж пальцев песок просевае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камни в руках остаю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ть я тогда услыха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цу чечевицу готов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ет она долгую песн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гда закричал я троим, идущим к отцу моем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Дай сына им! Дай сына им!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выбрал отца свое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>ЕВГЕНИЙ КЛЯЧКИН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х, Израиль!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х, Израиль, как здесь пьется, как поетс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изнь подмигивает: "Главное - не но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же знал, что начинать с нуля придется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, конечно! Но не знал, что значит "ноль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т я кругленький и гладкий, словно ноли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инкубаторе олимовских цыпля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пищат, толкутся, зерна экономят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арики и молодые - все подря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и вскоре петушками оперят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а - курочкой на жердочку вспорхн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седым - таким, как я, - куда девать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 усталое их сердце отдохне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что нажито - то брошено, забыт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о тряпках я, конечно, говор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важение к себе - вот что убито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 есть именно все сводится к нул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тому, наверно, столько оптимизм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Ма шломха" - "Хаколь беседер!" - бьет в зени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в глазах стоят картинки нашей жизн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в "беседере" отчаянье звени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ль - так ноль! Пускай же маятник качнет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г нам в помощь - точно выбрать путь впере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 меня-то все, конечно, обойдет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сли только не повешусь в первый го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х, Израиль, как здесь пьется, как поет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изнь подмигивает: "Главное - не но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-19 сентября 19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Законч. в "Рош-Ха-шана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Баллада о жиль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дуэт для "ватика" и "оле"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.   Ведь что-то все же строит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о нет - не успокоят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лимы пресноводны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 вольной глубин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Все ищут, как бы выгада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а надо бы бревно кат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С арабами намучилис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с олимами - вдвойн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все-то им не так-то им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ас что - тянули тракторо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иехали - и ладушк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Ходите в суперсал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Ведь все им напрокат дае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метелка им, машканта им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аботай, строй и радуйся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ну поняли, в чем сол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   Оно бы так бы лучше бы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а вот ментальность мучае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прежде, чем в долги влезать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тдать бы чем, найт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А что метлы касается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то это не пугает на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Но на квартиру - мэа хуз!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метлой не намест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 чему слова напрасны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ацав - яснее ясно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перед тем, как тряпочкой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плюйте на очк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Мы будем ждать вагончи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сарайчики, загончи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подвальчики, земляноч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и даже чердачк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5 - 26 марта 199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Южная фантази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х эта ночь, ее не смыть года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ыча от стpасти волны в беpег бьют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е глаза меpцают как в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исты как пpавда и кpуглы как блюдц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"сильвупле" в ответ на мой "паpдон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азало больше чем фpанцузский паспоp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понял сpазу - я дотла сожже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мой каpман откpылся как сбеpкасс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взял для нас шикаpный шевpол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аpмянину уплатил чеpвонец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мне с акцентом объяснил что гд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мне казалось - это был японец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вейцаp откpыл, он чеpен был как ноч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негpов с детства очень уважа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согласился нам во всем помоч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жалко что он был азеpбайжанец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ам стол накpыли в кабинете люк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онал оpкестp под возгласы "давайте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а шептала "ах, я вас боюсь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всем как амеpиканка на Гавая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х эта ночь, звезда легла на мы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pская пена увенчала пляж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охватила пальма кипаpи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кто здесь кто уже никто не скаж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утpом пепел слоем на ковp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унитаз шампанским пахнет гpуст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в двеpь стучат, увы стучатся в двеp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шь пpостыня еще свисает с люстp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х эта ночь, мигнула и пpош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так стаpался, ах как я стаpал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а, конечно, pусскою бы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я опять кем был тем и оста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ариант: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>А я опять евреем оказался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Клитатная благодарна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жу добрую улыбк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ышу пару теплых слов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ью-то руку на загривк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Эйх ба-арец? Охель-тов?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Ах как хочется при эт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благодарно хрюкнуть: "Кен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жадно глядя на предмет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размещенные вдоль сте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снимая все сомнень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печалясь ни о че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эти милые коле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кнуться мокрым пятачк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согнувшись над корыт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чавкать, слыша наперед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"Ну не бойся, вынь копыто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десь никто не отберет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за нас уже решили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то мы там и что мы зде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верцу в хлев нам приоткрыли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толкайтесь, охель ест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от и все, на что мы годны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это ты и это 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Так рисуют нас сегодня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это наша алия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юнь 199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Эрец Исраэль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т земля - пустынна и убог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вбирает - все уходит в пыл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ед солдата лег на след пророка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 слагалась наша с вами был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в какие б дали нас пот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и разметало время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десь мое, все мое - я узнал сраз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ловно запах детских л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м спасибо, кто трудом и кровь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болотах возводил са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то пески пустынь поил с любовь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рагоценной каплею во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Чей тяжелый меч разил враг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защищал надеж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се, что нам продолжа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се, что нам строить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шу Эрец Исраэл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вездные по ней ведут дорог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тавляя в душах звездный сле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узыка надежды и тревог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нас звучит, а в ней - и боль, и св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Звездные пути над н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под нами тоже звез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вет в окне, свет во мн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вет в тебе - всюд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Хочешь - видишь, хочешь - н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-18 января 199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Ехали евреи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хали евреи из России проч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 росли, старели, коротали день да ноч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"мамою" не называ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пинка от мамы жда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дождались - стало им не в моч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хали евреи в начале кто куд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умали: "Успеем на любые поезда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Америка накрылас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Xоть Германия открылас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общем, оказалось всем сю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хали евреи на родине осес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Косточки погреем, будем сладко пить да ес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дину не выбираю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ма стены помогаю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сли только эти стены ес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умали евреи уж здесь наверня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теплом доме на постели разомнем бо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что мы видим, что мы слыши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ту стен и нету крыш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хар дира* - вот все что есть по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ехали евреи, черт их к нам приве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шь Шамир, Шарон да Перец рады аж до сле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вот беда Шамир - борец за мир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у а Шарон против ОО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то же за евреев, вот вопрос. О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ц он раввин и борода его бе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орко смотрит он сквозь брюки есть ли брит мила**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то прежде в партию не смог прой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бро пожаловать в "дати"***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дет жизнь прекрасна и мил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дравствуйте, славяне, с абсорбцией вас прямой****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вреями мы были там в России за корм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десь же в качестве нагруз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кажи, что ты не русск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овом, с возвращеньицем дом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хали евреи, две тыщи лет еха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хали и едут до сих по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мечани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* - "Схар дира"="Съемная квартира"(иврит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** - "Брит мила"="Обрезание"(иврит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*** - "Дати"="Религиозные"(иврит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**** - Прямая абсорбция - политика израильского правитель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по интеграции "новых репатриантов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в израилское общество, включающ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в себя пособие и школу по изучению иври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0 августа - 29 декабря 19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трана для евреев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десь даже арабы трещат на "иврите"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десь флаг с "могендовидом" ре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десь нету проблемы антисемитов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встала проблема еврее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каждое утро влипаю в газет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у что там Шимоны, Шамир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делят портфели? А их уже нету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 где они, ваши квартир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знаем про то, как вы сильно нас ждали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стовки, газеты, брошюр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 это шумели - кричали - шепта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ужась над Россиею хмур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у вот мы и здесь. Солнце южное грее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что же увидели все мы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рана для евреев - ей не до еврее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 них есть другие проблемы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перь вот Шамир выдвигает Шарона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слышим восторженный леп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Кнессет - тут голубь, там ястреб, воро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сяк свое гнездышко лепи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бята, очнитесь! Вопрос не в квартира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даже не в нас, если глубж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стране для евреев, единственной в мир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может быть хуже и лучш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ить можно богато и жить можно сносн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сносно должно быть любому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ой и уверенность - корень вопрос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з них нет понятия "дома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ссия еврею - не мать, как ни горьк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шли мы, а не уполза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нас выпрямляла и двигала гордо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 маленький гордый Израил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носить униженье в Америке сыт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званым гостям неизбеж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дома, в Израиле, с сердцем открыты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о убивает надеж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йдите в любые мерказы, мисрады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в Перец, не бойтесь, пройдит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Вас там не тронем, хотя было б надо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больше про это не ври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сам бен-Ицхак, и спрошу у Ицхака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 главного, ради пример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Премьерство - Ваш бог? А все прочее - как-т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гда Вам не место в премьерах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ра закруглять, и возможно скоре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ажу напоследок неслаб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стране для евреев - сначала евре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после - весь мир. И араб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6-16 июля 19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Из России едут русски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 России едут русски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доль дорожки вьется пыл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двигай-ка двери узки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сударство Израил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ы - те самые, которы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"нате, здрасьте - вот вам я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"пятерка" по истор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дним словом - ал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 России едут русские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иначе может быть?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вопрос - так он и тут стои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нам - пить или не пи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Я еврей по папе с мамою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русским стать я был гот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е суди меня, страна моя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ай отмыться от плевк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 России едут русские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то поесть, а кто - забы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у всех одно напутствие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помни, кем ты можешь бы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Есть толчок - придет движени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не надо, чтоб скорей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з России, с униж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чинается Евр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3 апреля 19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Уличная цыганочк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й джинсовый, всепогодны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 в году меняемый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надел его сегодня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вердый, несминаемы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Я на Бога упова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оего, евpейског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бирочку "левайс" вшиваю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жаловаться не с че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аловаться нет причины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т сижу и радуюс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лнце светит, я - мужчи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живой - не правда л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глядишь на вещи шире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смеяться хочетс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се прекрасно в этом мир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огда гордость кончи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о же - пока болта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песне зубки режу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там струны на гитар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нь еще продержатс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буваю босонож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 носок нейлоновый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усть все видят, кто иде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рагик в роли клоу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-то ведь такое было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риозо Кани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адно, это мы пот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- на проща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ое место - возле бан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етр-ва-хеци в сторон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Бокер тов, мадам гражданк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Что ж, начнем по-черном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Аидыше мам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аидыше пап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аидыше брати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аидыше - 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- Подайте, евре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- в аидыше-шляп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- Аидыше-сердц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тучит у мен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ноправный избиратель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могу, то дела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олько можете - подайт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ручку мою белу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лушаешь? Ну значит - даш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икуда не денешь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ам поет оле хадаш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бросьте в шапку денеж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 апреля 199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 Израиле дождь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хамсина до хамс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бо в серой паутине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х, знакомая картина!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точности мой Ленингра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Апельсиновые рощ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дождь безжалостно полощет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нам бы что-нибудь попроще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я осинке был бы ра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Мчатся тучи, вьются тучи"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 чего же стих летучи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никто не скажет лучш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дто здесь и жил поэ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Впрочем, так оно и был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ведь судьба нам подари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край мечты, для сердца милы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а другой прописки н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хрустят ли под ног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стья яркие как плам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ли шелест пальм над нам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ли жалит мерзлота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всюду чудится другое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хуже, лучше - не тако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Всюду под твоей ного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лишь земля, но не меч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жет быть, и слава Бог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не ляжет на дорог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останется для мног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абой звездочкой вда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Лишь обман летит ответ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голубым небесным свет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и он)  но  далек (от нас) при эт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словно небо от зем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 - 14 декабря 199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оя стран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щи Хермона зеленые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 моя стра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мни, войной опаленные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же моя стра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Крошечная горсточка зем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но зато воистину - "шели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ПЕВ: Капелькой на континент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точкою на глобус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но места хватит всем, поверьт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и попробуйте, попробуйте приех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ох Моше, меч Иосифа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 моя стра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етчики в небе проносятся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же моя стра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Сотни поколений стерегу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амять на священном берег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ПЕ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ра и законы субботние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 моя стра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рдые люди свободные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же моя стра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одина "гдола", земля "ктана"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сколько лет ждала меня о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ПЕВ: Капелькой на континент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точкою на глобус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но места хватит всем, поверьт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и попробуйте, попробуйте приеха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к н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0 января - 3 февраля 199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дони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олько белых зубов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к улыбкам таким не привы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начит, это и е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й усталый несчастный народ?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икогда не постич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х клокочущий в горле язы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Чьи смеются глаз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"Ло нора, адони, ло нора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у так что же тепер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ойди и не бойся, дит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тяни свою рук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 юный беспечный пожар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Я увидеть хоч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ак под смуглою кожей летя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эти вены-ручь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"И-эфшар, адони, и-эфшар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находят легк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ночная скамейка - двои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стрела - свою цел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желанную музыку - стих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ак легко мои пальц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кользят и находят твои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Что ты скажешь тепер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"Ло царих, адони, ло царих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вои губы близ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вои губы безумно близк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т глаза - я тон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спасать не прошу, не прошу!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...Тебе больно, дитя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 прости, ради бога - прости!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Что ты шепчешь в слезах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"Ло хашув, адони, ло хашув!..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олько белых зубов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к улыбкам таким не привык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яснени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Адони    - мой господ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Ло нора  - не страш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И-эфшар  - нельз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Ло царих - не надо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Ло хашув - неважно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 - 11 июня 199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леды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едами выбита доро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линою в сотни долгих л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еды... следы - о как их много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в чей-то попадаю сле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т сын аптекаря из Брес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т юный венский музыкант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 разве есть такое мест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 спрос на ум и на талант?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старый сказочник из Кель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пешит зачем-то в Амстердам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сегда оттуда, где нам больн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сегда - неведомо куд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реди домов, пронзивших неб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 реки золота теку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 хватит всем питья и хлеб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где с тобою нас не жду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реди подстриженных лужае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 сенью сонных обла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дин из тысяч попрошаек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ажи, ты к этому готов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о есть еще клочок надежды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осподний сладостный плев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дни крушенья там найдешь ты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я б тоже плюнул, если б смо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десь речь взрывается картав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и две тыщи лет том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как к воде - цветы и трав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нас что-то тянется к нем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ак и везде, нас здесь не любя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ы всем помеха, как везде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 люди, нашей крови люд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у что поделаешь - мы здес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очок земли над теплым морем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рещенье наций и надеж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 чем кричим, о чем мы спори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ругого не было и н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маскируется под случа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о, что является судьбо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лочок земли - других не лучш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о нет других у нас с тоб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0 января - 6 февраля 199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Беспросветная Русь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ж надо ж, чтоб тут вот - Росс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под боком родился евр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и мы ведь о том не проси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ж не клянчили возле двере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л, впустите на русскую землю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л, хотим упоить ваш наро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х еврейское око не дремлет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 и лезет курчавый впере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конечно же - что остает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м, кто это не может стерпе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м, в ком сердце, бля, русское бьет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кто смог наконец-то тепер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кричать, как Смирнов-Остапидз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как Ленин в прокуренный за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Вот, жиды, вам жидовская виз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т, жиды, вам жидовский вокзал!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платочком и даже рубах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мокаю слезинки из гла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послали Отечество на х...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вначале - Отечество на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ут обидеться можно, конечн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обид я уже не бою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й ты, вишня моя, гой - черешн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х ты гой - православная Рус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й ты, вишня моя, гой - черешн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х ты гой - беззаботная Рус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х ты гой - беспросветная Ру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-25 мая 199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орочество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одну мечту лелею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 другое не хоч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я с доктором-евре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 сирену полеч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 черту съемные квартиры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от он, мой последний до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ам, где общие сортир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де тумбешка - как полмир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де "маген-давид адом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ктор будет из Ирака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убы толще, чем мо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не скажет мне, соба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чего в груди боли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Будет кхакать по-арабс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н со смуглою сестр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Мой иврит понять дурацк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н не станет и стараться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едоступный весь так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т и все! - ударит в тем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локольчик изнутр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же, что же будет с тем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то доверчиво сопи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о ночам над спящей детск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ри жемчужные столб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 глядеть - не наглядеть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о остаться не надейс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тичка - лодочка - судьб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плываю, отплыва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ль уносит как вол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начит, так оно бывае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 баюкает о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се тупее и тупе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ежной точки остр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октор, разве я болею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Это ж я над вами ре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это тело - не мо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 - 18 марта 199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pощание с родиной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пpощаюсь со стpан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pожил жизнь, не pазбеp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ь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 последний pаз- по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де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т воздух как ви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ь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на мне,земля, вин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не худший у теб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ы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сли клином на теб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усть я сам pешу что свет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и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ть жестокой к сыновьям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pе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сли впpавду ты для них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pвый снег, конечно тв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не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о позволь мне и втоp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н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любовь к тебе, повеp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и слякоти тво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а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о отpава для любви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е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 зачем,скажи ты пьеш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д 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во мне как я в тебе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о не вскpикнет ни од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pа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, что болью пpозвени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де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еветой пpошелести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пpощаюсь со стpан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pожил жизнь, не pазбеp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ь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 последний pаз- по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де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т воздух как ви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ь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3 мая 1973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ИХАИЛ КОЧЕТКОВ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Концерт в Петербурге, клуб «Восток», зима 1994 года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«...Ох, а тут у нас появился какой-то знакомый, так он вообще антисемит, очень интересный человек такой. С ними тоже интересно общаться, они такие... Причем, оказалось, что у него и фамилия... Он и сам из них же, понимаете. Мазохист, в общем, называется. Такой антисемит-мазохист. И вот он спрашивает: «А что же ты так их любишь?» Я долго думал, за что же мне действительно их так любить-то? В принципе, я же не всех люблю, это же не слон, это человек, правда? И написал такой стишок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тянет меня в Африку к пигмея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сты мои желания и кротк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юблю я очень водку и евреев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торые приносят эту вод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торую мы вместе выпивае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после, тихо гукая басам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им пою, они мне подпеваю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чая в такт печальными носами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Жидик. Портрет главного геро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отрывок из поэмы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крытый нараспашку дом, где жизнь видна, как на витрин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 выставляют напоказ хозяйки нижнее бель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То, что под крышей чердаком должно быть голубины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 мне, поверьте, не чердак, то райское житье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он снимает этот рай за три целковых в месяц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х, вы не знаете его, он истинно свято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ыкновенный человек давным-давно б повесил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это, видите ли, жив и пьет свой кипят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без сомнения святой, один из той вечер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носит старенький хитон, носок за сорок два рубл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переносице пенсне а ля месье Чичерин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го гнедая борода невесть в кого а л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, регулярно сделав взнос растрепанной хозяйке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бачью шапку до бровей, на воротник кашне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карманах руки утопив, спускается по шатк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гнившей лестнице во двор, и глядь – его уж н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го боится детвора, старухи ненавидя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идной кличкой «дуремар» вослед ему шипя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розятся в сумасшедший дом заслать за то, что жиди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 то, что гад он и шпион от головы до пя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ще за то, что он глухой, за то, что не ответи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ой же бранью им в ответ и не дай Бог груб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 то, что голову втянув, утонет на проспект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 что там долго говорить – за то, что нет слаб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там на улице мороз в лицо чахоткой лиже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носовой платок в крови. Промакивая ро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непонятно чем живет, чем непонятно дышит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дно понятно, жизнь его туберкулез грыз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только заполночь, домой добравшись незаметн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 низкой двери постоит, горбат и невыс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снимет шапку и кашне, присев на табуретк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будет долго наблюдать свой носовой плат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шь о духовном помышлять осталось ведь в жилищ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тыре шага поперек, четыре шага вдол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кольниковский потолок у двери чуть повыш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лежа на тахте его заденешь бород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треугольное окно размерами пугает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видишь море ржавых крыш да каланчу вда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гвоздь подвешенную клеть со старым попугае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меющим твердить одно: «Копейку подари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нелюдим, он по ночам чадит дешевой свечк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изучает потолок со сломанной тахт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 голубых его глазах печаль нечеловечь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т точно так же смотрят вдаль сиамские ко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т так же смотрят на Сиам сиамские ко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нутренний монолог домоуправа, совершенно случайно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павшего при новогоднем обходе квартир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на интеллигентную национальную елку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мне эти ваши елки, посиделки с Дед Мороз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 на лестничной площадке сигарет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 жидовские подарки, да Снегурки, как матрос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тянувшие ментовские берет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 хозяйка, злая сволочь? Улыбается, змею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хозяин, злой упырь, не долива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их отпрыск так и метит мне хлопушкой прямо в ухо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 засранец! Ведь до смерти ж напуга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 и гости все подонки – брючки, галстучки, жилет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друг дружке, мол, утю-тю, будьте здоров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в башках одно и то же: Марь Иванну б на кушетк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у не Марь Иванну, так эту... Эсфирь Петровн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м плевать на перестройку, им плевать на госприемк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м плевать, плевать, плевать с высокой круч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се хором хвалят тещу за двойную перегонк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б ее за эту перегонку вздрюч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т возьму, уйду от гадов, Карла Маркеса достан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читаю я всего до послесловь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тогда уж мы посмотрим, дорогие Либерман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биновичи и прочее отродь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ведь с каждым разберемся, кто из вас масон-предател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то вредитель, а кто патриот фальшивы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х вредителей повесим, всех предателей посадим!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х ты Господи, я вслух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некрасиво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Национально-пессимистическая трагеди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 скрипаче Хабибулин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Сам генерал пожал мне руку дверью..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 бы жил себе и жил, шпарил Глю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шашки б с Блюменом играл в воскресень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судьба ведь не инжир и не брюква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готовила мне, брат, потрясень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вадцать лет я, как индюк на насест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 музыку заплатив геморрое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 двенадцатою скрипкой в оркестр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одном имени защитников Тро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ирижер Абрам Исакович Хаи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свои восемьдесят три года с гак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ва инфаркта, паралич, а махает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махает, что сигнальщик на ба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общем, все у нас, кто Кац, а кто Гурвиц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от первой скрипки и до литавр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шь один я, как индюк среди куриц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шь один я Хабибулин, татари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у, с таким оркестром, ясно, гастро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 в Кашире, то в Калуге игра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авда были позапрошлой весно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на юге... Красноярского кра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приехали и вдруг вот те номер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ирижер наш то на идиш, то мат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по-ихнему ни звука, но поня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глашают наш оркестр в Улан-Бато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какие там монголо-татары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ут такая поднялась свистопляск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от первой скрипки и до литавр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чумные, разбежались по загс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то женился, кто развелся, кто шустр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зял фамилию кузины из Тул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 неделю весь оркестр стал русски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остался я один – Хабибули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у, подходит время нашей гастро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у, конечно, референты из ГУ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кабинет по одному, а не строем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лан-Батор, брат, серьезная шту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прошли у референта бесед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от первой скрипки и до альтист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конечно, как всегда, я последни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у что бояться – я ведь даже не крымск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разговор на два часа, не короч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в конце мне говорят: «Извините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казалось, муж сестры деда тещ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тридцать пятом залетел в вытрезвител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ворят мне, это ж хуже крамол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дь порядочность – вот в чем наша ценнос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подумают, представь ты, монгол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сли выплывет сей факт на поверхност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 бы жил себе и жил, ради Бог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теперь куды деваться, не зна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не теперь лишь в вытрезвитель дорог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то последний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татар принимают?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В. Лифшиц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атская легенд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мцы заняли город без боя, легко, на бег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лишь горстка гвардейцев, свой пост у дворца не покинув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черных шапках медвежьих открыла огонь по враг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 нелепых своих, из старинных своих карабин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пенгаген притих. Вздорожали продукты и га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обезлюдевший порт субмарины заходят во мра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печатан по форме и за ночь расклеен приказ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м евреям надеть нарукавные желтые зна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было для них, говорили, началом конц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 назначенный день, в тот, что ныне становится сказк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прогулку по городу вышел король из дворц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неспешно пошел с нарукавною желтой повязк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пенгагенцы приняли этот безмолвный сигн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м начальник гестапо гонял неприметный «фольксваген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Торговой, на площадь, за ратушу, в порт, на канал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нарукавной повязкой ходил уже весь Копенгаген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жет, было такое, а может быть, вовсе и не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легенду об этом я вам рассказал не напрасн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бо светится в ней золотой андерсеновский св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 двадцатом столетье она, как надежда, прекрас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ЛЕКСАНДР МЕДВЕДЕНКО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рония судьбы, симптомы времен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выжить, если все обожжен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не забыть язык родного племен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гда его и знать не сужден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о есть клеймо, отметина невинна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ычной тушью в паспортной граф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подлое, нелепое, картинно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жизненное аутодаф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катели, мечтатели, крамольни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рговцы, музыканты, мудрец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вас до слез задразнивали школьни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вас травили жалкие глупц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акачиваясь бреднями и водко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зуживая собственную гнус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асали Русь винтовками и плетк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дь так спокон веков спасают Ру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до сих пор не сказано в учебника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тот, кто помнит, безнадежно стар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ья сажа оседала в трубах Треблин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чьею кровью полон Бабий Я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опоздал, я не услышал выстрелов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по рассказам знаю о войн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о до сих пор ничтожество бесчинствуе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грязным пальцем в спину тычет мн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дь проклято стыдливое молчани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дь проклята бессовестная лож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усть нет судьбы нелепей и печальне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о и счастливей судеб не найдеш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рония и грусть - симптомы времен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лезненного, судя по всем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не не знаком язык родного племен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о я горжусь причастностью к нем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987-1988-ой. Он тогда еще жил не в Израиле, а в Днепропетровс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АРК МЕРМАН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крипач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красив близорукий скрипач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исти нервные, дрожь, явь  ли эт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ышишь музыку, горе и плач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летевшие отзвуки гетт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д тем, как вдохнуть смрад и газ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дыхали детишки по но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ту в зале слезящихся глаз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вы, конечно же, это поймё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из Гнесинки, музинститу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 дворе примечательный сади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узыканты, как древо, расту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лько жаль, не играть тебе сваде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5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мерть короля Лира, год 1948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Посвящение Михоэлсу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«Воспрянет род людской...»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Из «Интернационала»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ж, из пепла никто не воста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бита влёт птица глупая феник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с портретов спокойно взир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подследственных пламенный Фелик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ут губами разбитыми шепче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ита рыцарей сняла шелом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укачам, истекающим желчь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сладком видятся сне эшело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хлебавший из лагерной мис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крещёный наркомовской чернь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скитался по улицам мински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р, поверивший клятвам дочерни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, куда ты бредёшь, иудей?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надёжны подмостки и трап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р – мокрушный театр вожде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жно к стенке, а можно у рамп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даётся кавказский хора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л не сыщешь важнее заплечны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, как он над страною звучал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 счастью кормчего, к гибели певчи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тянулась последняя пауз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за это уже не осудя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нег к финалу, пистолеты за пазух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ждество, день тринадцатый, студен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5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На будущий год в Ирушалаим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дина наша, как оказалось, галу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лед нам собаки или соседи лая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иллюминатор лбом, слезами к стеклу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будущий год в Ирушалаим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от оседлости в сёдла последний исход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улы – балласт на случай крушения лайне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не исчезли в гетто, не вышли в расход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будущий год в Ирушалаим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на могилах бабушек выроют пруд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среди песен разных, чумных и лагерны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усть захоронят эту, гигантский проделав труд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будущий год в Ирушалаим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пьют друзья, помянут, потушат све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ечи зажгут, и, нас различая в пламен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рочку одну напишут, заклеют конверт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будущий год в Ирушалаим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Галилее в сумраке, среди звёзд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в планетарии, в том, что детьми желали м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дет на ослике странник с ответом на всякий вопрос –</w:t>
      </w:r>
    </w:p>
    <w:p>
      <w:pPr>
        <w:pStyle w:val="Normal"/>
        <w:rPr/>
      </w:pP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 xml:space="preserve">Ашана 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>абаа бИрушалаи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будущий год в Ирушалаим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5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ЛЕОНИД НАХАМКИН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Еврейский мальчик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ым паровоза на землю ложит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провода бегут в чужие город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почему тебе пять тысяч верст не спит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ты стоишь все время у окн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врейский мальчик с черными глазам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в них такая русская печал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русть перелесков, далей с деревням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устых полей и криков воронь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кем разлучила дальняя дорог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го ты видишь за ночным стекло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ть может, просто гудков ночных трево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бе напомнила твой город и твой до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вой переулок, русскую девчон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северного неба акварел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мокрую замерзшую кощенк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торая к тебе просилась в двер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врейский мальчик с черными глазам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в них такая русская печал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русть перелесков, далей с деревням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устых полей и криков воронь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96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ЕРГЕЙ НИКИТИН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pиглашение к Еpшалаимским похождениям А.Дул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. Д.Сухаpев, м. С.Hикит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чьи там пpозвенели в небе тpе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едут на гастpоли менестpе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авостpили баpды лыж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не дальше и не ближ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пpицельно в наш советский Тель-Авив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такой советский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лександp Моисеич Гоpодницк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ит и видит этот гоpод загpаницк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маэстpо Юль Чиpсаны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поминает Хайфу на ноч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Пеpсидский ему гpезится залив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и заливное с хpеном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pшала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биpайся к своим и пой им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а не поедешь в гоp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pшала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оть по pадио дpуг попой 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том кpаю кpуглогодичная клубнич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того туда и pвется Веpонич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мечтает В.Беpковск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насушит абpикос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бы были у супpуги Маси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на зиму запас              (*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Hикулин Валентин и Клячкин Же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алися к сионистам в услужен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тепеpь кpуглогодич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м талон дают клубнич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компоты ваpит каждому жена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под песни Гоши с Леш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f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сказала тетя Соня дяде Мо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воpят что Саша Дулов - баpд в зако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о поет в одном Паpиж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не дальше и не ближ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к pодным жидомассонам не ногой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что делать, Мон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ответил дядя Моня тете Со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 беpи же на пpокат пpиемник Со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ходи с ним к pыжей Фиp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ови Дулова в эфиp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жет быть и повезет pазок-дpугой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а что ему в Паpиж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f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диш, инглиш - это пpосто для нагpуз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поет-поет-поет весь миp по-pусс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юду наши амазон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певают наши зонг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всех гpомче pаспевает Тель-Авив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жидомассонск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по всей святой земле, в любом кибуц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ночам тепеpь евpейки не ложат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Рахили, все Исфиp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овят Дулова в эфиp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насоники и Сони навостpив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а все мужья в зако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f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*) - Жену Беpковского зовут Маpгаpита. Для дpузей и близких - Ма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ЕВГЕНИЙ ПАЛЬЦЕВ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ям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с тобой поговорить хотел бы прямо, Зям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дут звезды, будут песни, что есть с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Россия – это злая эпиграмма, Зям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на дьявола Всевышний сочин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уверен, ты не будешь завтра тама, Зям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десь и дамы, и галерки, и огн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Одесса-мама, да и просто мама, Зям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какая мама – Боже сохран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повежливей с бедой, она же дама, Зям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оть назойлива, вульгарна и се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усть не скрипнет для еврея дверь сезама, Зям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, но с носом он останется всег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сли плакать, разве что от Мандельштама, Зям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езы создали поэты, это факт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т идешь ты с Богом вдоль универсама, Зям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рдцем бархатным отстукивая так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руг ты мой, любая мелочь – это драма, Зям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ля людей – потертый плащ, ночной трамва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живи до смерти, ты живи упрямо, Зям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печаль в комиссионку не сдава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й, гори, люби, не принимай ислама, Зям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дет для тебя Москва-река твер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мерть, ты знаешь, не страшней гиппопотама, Зяма –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ного слышал, но не видел никог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с тобой поговорить хотел бы прямо, Зям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ектор Газ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ктор Газа спит, и пустыни спя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ят во тьме холмы тель-авивск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о не спит Махмуд и его отряд –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роят пакости террористск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ченька на вкус, словно мятна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везды в паранджах, облак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роматная, арафатн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мба у Махмуда в рука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й, не держи меня, зараза, я поеду в сектор Газ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ту счастья, коли счастливы враг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ду бить врагов я – что ты! – за Голанские высот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погибну – Арафата сберег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росив самокрутку последню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олз Махмуд взрывать вражье здание –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абрику по изготовлени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струментов для обрез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ть бы ночи брачною дато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велела Родина-ма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рудью защищать волосато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, что нужно ей защищ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х, приползу я утром рано, да на берег Иорда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ичего, что местность – голые пол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я прикинусь автострадой, получай, фашист, гранат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минай меня ты, мама, опосл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ктор Газа спит, а во тьме ноч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мба под кустом тикитака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шется свинья об забор спин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люсть о стакан где-то звяка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ит за морем черная Африк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то это летит? – Журав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это что летит? – Это фабри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летает с нашей зем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ушай, брат мой кучерявый, ухожу я в бой кровавы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жет статься, упаду в зеленой рж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ты прижмись к щеке колючей и еще на всякий случа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юч под коврик у порога полож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з домой Махмуд сквозь крутой овра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азаным путем – перелазаны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не ведал, что научился вра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лать обрезание лазер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ворят, когда подошла зар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рафат лил слезы в парч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Ой, найдите этого Лазар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его в ислам обращу!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й, не держи меня, зараза, я поеду в сектор Газ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ту счастья, коли счастливы враг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ду бить врагов я – что ты! – за Голанские высот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погибну – Арафата сберег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Лиозно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скажи мне, расскажи, мой кузнечи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зеленое оставь баловств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ного видел на Руси ты местече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видал ли среди них моег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не в шутку, я серьезно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зывается Лиозн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ам ручей воркует слезно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виолончельная стру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на противне на жарк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сто есть гусиным шкварка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м, где были мне подарк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здух, и деревья, и лу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на собственном холсте стану прям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пройду я сквозь него, как сквозь ды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поплачь в мое плечо, идиш мам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дишь, я опять пришел молоды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всплесни руками громк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яжела моя котом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ядей рыжая солом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моим рассыпалась плеч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лечу, боюсь упасть 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нахлынувшего счасть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небесное причасть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юдям раздаю по мелоч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Где вы шили ваш костюм?» – «Я? В Париже»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А я знаю, где Париж? Бог со мной!»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Километров тысяч пять и не ближе»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Это ж надо, в той глуши есть портной!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замри, замри, картин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н скрипач стоит у рын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его носу горбинк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висках засаленный карту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хнут пальцы рыбьим жир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 святым субботним пир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злетаю я над мир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буя Вселенную на вку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 прохладную корчму в гости  к Дод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зайду, оставив зной на двор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Здравствуй. Додя, ты слыхал, умер вроде»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Да, деникинский погром в сентябре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Что со мной, судите сами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брожу под небес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с живыми мертвец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говоры слезные вед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мой сон, увы, не вечен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бедою изувечен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 глядит парижский вечер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мою еврейскую бед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Наказанье досталось ОВИРу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казанье досталось ОВИРу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работает без выходны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молеты летят к Тель-Авив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лучая друзей и родны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летают евреи из дом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лаго, настежь в Европу окн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теплый рай, где не будет погром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 у всех в пятом пункте од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летают от горестной до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угроз от визитов громи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обиды, от страха, от бо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родимых земель и мог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за вас, братья, счастлив, ей-Бог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, тоску раздавив в кулак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вам песню спою на дорог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российском родном язы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увы, никакому мотив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развеять седую печал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молеты летят к Тель-Авив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овно листья осенние вдал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у а я в пиджачишке потерт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стою и гляжу в небес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щемящим до дрожи аккорд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гитаре стекает слез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чего улететь я не в силе –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ылья целы и цель хорош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в груди у меня есть Росси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другое ей имя – душ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невзгоды ее разделя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красоты в себе берег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летающих благословля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у а сам – не могу, не мог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т и кончилось лето Господн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нова осень седлает кон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вожаю я друга сегодн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ли он провожает мен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с проводят до трапа туман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к щекам, словно дети, прильну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спеши выносить чемодан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 нас есть еще девять мину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тишине, в никотиновом дым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и девять минут просиди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сь в российском снегу, словно в грим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приедешь в Иерусали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терея от слез и добре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звратишься ты парою строк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ля чего Бог придумал еврея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ля того, чтоб уехать он мог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отныне меня не услышиш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белом куле российских порош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же мой, ты, конечно, напишеш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, конечно, мне вызов пришлеш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подобленный Божьему бред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ынет Питер слезой на губ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же мой, я, конечно, приед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живу и приеду к теб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обнимутся пьяные тен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просыпятся в полночь дожд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род спит, подтянувши коле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 облупившейся старой груд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переди испытание раем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мотри напоследок вокру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ложь, то, что мы умирае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сто мы улетаем на юг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ЛЕКСАНДР РОЗЕНБАУМ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О "СКОРОЙ ПОМОЩИ"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етофоры, дайте виз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дет "скорая" на выз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то-то на Пушкарской задыхае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сть тревога на лиц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сть магнезия в шприц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Щас она там быстро оклемает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не для развлечень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ффективней нет лечень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м ее послойное введе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ле десяти кубов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сли ты не стал здоров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начит, это недоразуме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летаем, открывае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лосит: - Я умира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с дождешься - раньше в гроб уляжешь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рочно в жилу димедро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рот беззубый валидо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Доктор, мне уж лучше, Вам не кажется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с Пушкарской на Гражданк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ва ханыги спозаран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пили полбанки и решили вдруг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один из них не прав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зультат - в башке дыр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т что значит глаз, налитый поутр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 Кресты, и в Эрисма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 Скворцова и в Степа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зим мы клиентов круглосуточн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ьяных, битых, алкаше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упы, психов, малышей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Скорая" - занятие не шуточ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"Девять-девять-восемь-восемь"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нисхождения не проси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удимся, как негры на плантациях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мая передова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разцовая, лих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вая Гвардейская подстанц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ктор Бун и Альперович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гельман, Гильгоф, H.Львович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урь-Арье, Симуни, Лехцер с Рохман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не лекарь, то еврей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тильбанс, Зусес и Пале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зенбаум, Шноль и Коган с Гофман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ходите - обкатае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 сиреной полета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лыми ночами ленинградски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зле "Медного коня"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целуешь ты мен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потом домой, на Петроградску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СКРИПАЧ МОНЯ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рипач ростовский Моня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гда-то бог симфоний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грает каждый вечер в ростовском каба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стюмчик так, не очен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чистый, между прочи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кое-что в потертом кошель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рипач еврейский Мон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долго жил - ты понял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з мрака нету свет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без горя нет удач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слышь, как скрипка стон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солдатском эшелоне,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вспомни, Моня, вспомни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и поплач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дравствуйте, гост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й, не надо, ай, брось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дравствуйте, го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олотые мо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олик Ваш спра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ня, бис! Моня, браво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ня не горды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Он живет на свои.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рипач а идиш Мо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своих сухих ладоня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е ты держишь сердц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горло держит сти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мычком едва касая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витых струн-красавиц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рехи мои больные отпу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грай, маэстро Мон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рипач всегда в закон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гда задуют ветр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душу замути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гда к тебе приду 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сех как ветром сдуе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мы споем наш старенький моти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лушай меня, Мон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вечно на перрон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трусь об них, как трет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 струны канифол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каждый раз в вагон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ссажи твои, Мон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нимают вмиг мне головную бол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БАБИЙ ЯР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лился с небом косогор,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 задумчивы каштаны.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умрудная растет тра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Да зеленый тот ковер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ынче кажется багряным,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 к нему клонится голова.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олча здесь стоят люди,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ышно, как шуршат плать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Это Бабий Яр судеб.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Это кровь моих братьев.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 земли недалек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рукой подать до неб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небо взмыл я и на землю спол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 простите, сестры, т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я с вами рядом не бы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в рыдания свой крик не впле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Воздух напоен боль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Солнце шириной в месяц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Это Бабий Яр до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Это стон моих песе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тры свежие летя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запоздалым покаянье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услышать мертвым исти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поэтому стоя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юди в скорби и молчань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 каштановыми листья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Боже, ну куда деться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Суд мой самому страше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Это Бабий Яр детст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Это плач сердец наших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ЕСНЯ СТАРОГО ПОРТНОГО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ихо, как в раю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везды над местечком высоки и яр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себе по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я себе кро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пускайся, ноч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дохните, дети, день был очень жарки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 стежком стеж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рошик стал тяже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Ой, вэ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о время, были сил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 уже не т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ды волосы скоси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терли мое пальт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ил один еврей, так он сказал, что все проходи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Солнце тоже, вэй, садит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На закате дн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Но оно еще родит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Жаль, что не в пример меня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Кто же будет одевать их всех потом по моде?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вочка мо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втра утром ты опять ко мне вернешь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илая мо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эйгелэ мо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рустноглаза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па в ушко майсу скажет, засмеешь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юди разны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песни разные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Ой, вэ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Будет день, и будет пищ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Жить не торопи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Иногда богаче нищи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Тот, кто не успел скоп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Тот, кого уже никто нигд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ничем не держи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Нитки, бархат да иголки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Вот и все де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Да еще талмуд на полке, 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Так бы жизнь шла да шл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Только солнце вижу я все реж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реже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ихо, как в раю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везды над местечк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высоки и яр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себе по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я себе крою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ИЗ РЕПЕРТУАРА АРКАДИЯ СЕВЕРНОГО</w:t>
        <w:tab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Граждане, купите папиросы!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чь туманна и дождлива, зо окном тем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льчик маленький рыдает только об одн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стоит, к стене прижат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на вид чуть-чуть горбаты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поет на языке свое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раждане, купите папиросы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ходи, пехота и матросы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ходите, пожалейт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ироту меня согрейт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мотрите, ноги мои бос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й папаша под Херсоном жизнь свою отда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мочку мою с винтовки немец расстреля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сестра моя в невол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гибает в чистом поле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 свое я детство потеря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раждане, купите папиросы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ходи, пехота и матросы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ходите, пожалейт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ироту меня согрейт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мотрите, ноги мои бос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Бублички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чь надвигает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онарь качает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росая отблески в ночную тьм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я несчастн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рговка частн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ю ночь холодную одна сто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пите бублич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рячи бублич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ните рублич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 поскоре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 ночь ненастну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ня, несчастну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рговку частну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пожале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ец мой пьяниц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 рюмкой тянет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мать – уборщиц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ой позор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стра – гуляща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ю ночь не спяща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ратишка маленький – карманный во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>Не плачь ты, Фенечка,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азал мне Сенечка,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жди маленечк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запоем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жду я с муко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тоской-разлуко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переулочкам хожу-брож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пите бублич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рячи бублич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ните рублич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 поскоре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 ночь ненастну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ня, несчастну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рговку частну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пожале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аслице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-то ночью над реко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домике портног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дилися три еврея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ри блатные во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слице – аз ох ун ве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было бы маслица – подыхай, евре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ал наш Шлема подраста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пытным курьер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ал наш Шлема привыка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 воровским манер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слице – аз ох ун ве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было бы маслица – подыхай, евре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 на Киевком бан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ссу вертанули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е успел наш Шлема смыться –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го хватану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слице – аз ох ун ве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было бы маслица – подыхай, евре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идит Шлема в КПЗ –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льше не вору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шел Шлема с КПЗ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слицем торгу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слице – аз ох ун ве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было бы маслица – подыхай, евре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Люблю еврея Зяму!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юбила я цыга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ыгана звали Ян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друг Зямку повстреча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гаданно-неждан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 сколько слез пролил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в девичью подушк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дь Зямка не красавец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рыжий и в веснушка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й, мама, мама, мам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ешу сказать скоре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юбила я цыга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перь люблю евре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ыгане любят коне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нужен конь евре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Автомобиль надежней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втомобиль быстре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рваную кибитк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была, слава Богу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перь уж по суббота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ожу я в синагог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й, мама, мама, мам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ешу сказать скоре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юбила я цыга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перь люблю евре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ыгане любят женщин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вреи любят тож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только покрасиве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рядней и молож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А если и придетс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друг изменить евре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мой всегда вернется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мья всегда важне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й, мама, мама, мам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ешу сказать скоре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юбила я цыга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перь люблю евре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ж Ян красивей Зям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ведь не в том причи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мнее Яна Зям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лучше как мужчи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только с виду хилы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только с виду слабы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тишек нарожа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му я целый табо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й, мама, мама, мам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пешу сказать скоре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юбила я цыга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перь люблю евре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й, мама, мама, мам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ажу тебе я прям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юбила раньше Я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перь люблю я  Зям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Иванов Иван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 пришли на угощенье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о Левино рождень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ялось Леви тридцать л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знакомые сходилис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подарки приносили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бирались гости на банк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ева был хозяин дом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го морда всем знакома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калейщик Лева Либерма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брались аристократ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и все они богат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ден был лишь Иванов Ива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 Абрам из Сахартрест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ним пришла его невеста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ра с толстым задом за соб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бинович был с Арбат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ним пришли четыре брат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ванов пришел с чужой жен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сти все уселись ряд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т со всех катился град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ева сердцем чувствовал бед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, решив себя не муча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икнул он: «Подайте кушать!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на стол всем подали ед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ам было угощенье –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ренье и печень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акулы жареный пупо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ловьиные яич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ве потрепанные птич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морковно-пареный шмат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 ликер из южных штатов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ять сортов денатуратов –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прислал одесский рестора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о там вино «Улыбка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или сигареты «Шипка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ванов принес с собой стака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скоре гости позабыли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они в чужой квартире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 столом в углу лежал Ива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сожрали, все допи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ю посуду переби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хозяйке дали по зуб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ева долго сомневал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решался, опасался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считал – и сразу в суд пода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бы дали по заслуга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м его друзьям, подруга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чтоб плакал Иванов Ива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дьи рассудили ясн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сти к драке не причастн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ил хозяйку лишь один Ива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довольными осталис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нова к Леве все собрались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ванов же прямо в Магада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Здравствуйте, мое почтенье!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дравствуйте, мое почтень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Аркашки нет спасенья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приехал вас развесели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охтер парень я бывалы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скажу я вам немал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прошу покорно – браво, бис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был у Питере, Одессе и на Юг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 Кишиневе, Магадане и Калуг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в Мелитополе пришлось надеть хала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зохтер махтер абгенах фахтоген ят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умал я, друзья, женить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здумал я остепенить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решил порядочным я ст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али в ЗАГС мы собирать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бы с нею расписать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ут явилась родная же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а набросилась на мне, как лютый зверь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 же поймите мои колики тепер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веста поняла, что я женюсь на бла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зохтер махтер абгенах фахтоген ят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релки, вилочки по воздуху летя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фене всяко меж собою говоря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маша поняла, что я женюсь на бла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зохтер махтер абгенах фахтоген ят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туда я, друзья, смотал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льше с ними не встречал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решил порядочным я ст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фраером завел я служб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пределился я на службу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весть мне пришлося испыт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был у Питере, Одессе и на Юг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 Кишиневе, Магадане и Калуг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в Мелитополе пришлось надеть хала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зохтер махтер абгенах фахтоген ят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ежу у допре загора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на потолок плеваю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шать, пить и спать у меня ес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сли вы аид ехидны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Ежли вам чего завидно –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жете прийти и рядом сес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говорю, как говорил мене один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то служит в допре – самый честный граждани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говорю, как говорил мой родный брат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зохтер махтер абгенах фахтоген ят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Шел трамвай десятый номер..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ел трамвай десятый номер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площадке кто-то поме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янут-тянут мертвец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амца-дрица-оп-ца-ц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дъехала карет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карете места нету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ртвые там от винц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амца-дрица-оп-ца-ц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т народ какой упрямый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не мертвый – просто пьяны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давил я полбанц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амца-дрица-оп-ца-ц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 руках я, хоть и пьян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сжимаю чемода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чемодане там мац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амца-дрица-оп-ца-ц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т кидают на носил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локут до вытрезвил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ва какие-то юнц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амца-дрица-оп-ца-ц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но утром я очнул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 чемодану потянул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такое? Где мац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амца-дрица-оп-ца-ц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ворят: Твое печень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без сахара варень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л, плевались без конц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амца-дрица-оп-ца-ц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ой таскаешь чемодан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б обманывать славя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дем брать тя, подлец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амца-дрица-оп-ца-ц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емь сорок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семь сорок он подъеде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семь сорок он приед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ш старый, наш славный, наш агицн парово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дет собой вагон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дет собой вагон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битые людями, будто сеново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выйдет из ваг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двинет вдоль перро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голове его роскошный котело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больших глазах зеленых на вост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рит одесский огон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усть он не из Одесс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усть он не из Одесс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онтаны и Пересыпь ждут его к себе на дво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семь сорок он подъеде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семь сорок он подъеде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ш славный, доблестный, старый паровоз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выйдет из ваг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двинет вдоль перро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голове его роскошный котело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больших глазах зеленых на вост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рит одесский огон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мь сорок наступил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асами все отбил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поезд не приехал, нет его и все, но вот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все равно дождем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все равно дождем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же если опоздаем и на целый го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выйдет из ваг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двинет вдоль перро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голове его роскошный котело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больших глазах зеленых на вост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рит одесский огон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Хаим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ло и случилося когда-т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гда еще я днями голода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гда того приятеля и брата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Хаима родного отыск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оба с ним страда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счастия не зна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оих нас гнала вперед бед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го гнал предрассудо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ня ж пустой желуд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у, словом, нас хватила с ним нуж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аим, мой милый Хаим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аим, мой старый дру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мнишь ли, старый Хаи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мнишь ли наш испуг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мнишь, как по селам дальн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дрожали пред квартальны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с тобой боялись мы ег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аим, мой милый Хаим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аим, мой старый дру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ывало, и не кушали с ним сутки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ругой бы волновался, горева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Хаим веселые сыпал шут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«Иден миц кан кидел» распев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был еврей весел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жребий свой тяжел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улыбкою беспечной нес в тиш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был актер голодны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он портной народны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брючки мне он – шик не запиш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аим, мой милый Хаим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 ж ты теперь живеш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 же судьбой снедае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дный, в кредит все пьеш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 же в каждом городиш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разнят все тебя мальчишк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 же, Хаим, бьет тебя судьб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аим, мой милый Хаим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аим, мой старый дру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дьба мне улыбнулася блудлив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с Хаимом расстались навсегда,</w:t>
      </w:r>
    </w:p>
    <w:p>
      <w:pPr>
        <w:pStyle w:val="Normal"/>
        <w:rPr/>
      </w:pPr>
      <w:r>
        <w:rPr>
          <w:sz w:val="16"/>
          <w:szCs w:val="16"/>
        </w:rPr>
        <w:t>Но «Иден миц кан кидел</w:t>
      </w:r>
      <w:r>
        <w:rPr>
          <w:sz w:val="16"/>
          <w:szCs w:val="16"/>
          <w:lang w:val="en-US"/>
        </w:rPr>
        <w:t>’</w:t>
      </w:r>
      <w:r>
        <w:rPr>
          <w:sz w:val="16"/>
          <w:szCs w:val="16"/>
        </w:rPr>
        <w:t>а» мотив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янусь вам, не забуду никог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Хаима-портног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ятеля родног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долго буду помнить, вам клянус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был актер голодны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он портной народный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й Хаим был хороший баламу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аим, мой милый Хаим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 ж ты, мой милый друг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 ж ты теперь, мой Хаим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 свой несешь недуг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 же ты теперь страдаеш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 же взятки всем кидаешь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ждый раз смеется все судьб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аим, мой милый Хаим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аим, мой старый дру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Женитьба в доме Шнеерзон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жасно шумно в доме Шнеерзо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 окон прямо дым ид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м женят сына Соломо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торый служит в «Капремонт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го невеста Сонька с финотдн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я разодетая и в пух и прах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ату мешковую одел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деревяшки на нога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м преддомком Абраша Дер-Молочн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шел со свитою – ну прямо цар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 ним Вайншток – его помощник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Хаим Качкес – секретар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было их четыре брата вмест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йтула, Лева, Хаим и Абр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тавила мамаша им наследств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папа взял и умер са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от на стол подали три графин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дин-себе с лимонной кислот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торой с раствором сахари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третий сам-себе пуст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йтула, Лева, Хаим живут вмес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брашу они ищут целый го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Живет Абраша в городе Одесс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у как же он без них живе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от собралось все семейство разо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шли себе жену на первый клас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А вместо свадьбы стали джазом –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грают кто во что гораз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йтула, Лева дуют на кларнет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Хаим, тот втыкает марафе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брам бьет в барабан, как по котлет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получился у них кварт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х, а если б мама все это слыхал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х, а если б мама все это слыхал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а бы в сумасшедший дом уш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х, папа бы их взял и застрелилс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у а потом сошел с ум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ой, что вы говорите!? Ужасно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жасно шумно в доме Шнеерзо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 окон прямо дым ид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м женят сына Соломо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торый служит в «Капремонт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Школа бальных танцев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школа Соломона Кляр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кола бальных танцев, вам говоря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ве шаги налево, две шаги направ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аг вперед и две наза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валеры приглашают дамов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м, где брошка, там пере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ве шаги налево, две шаги направ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аг вперед и поворо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мы, не сморкайтесь в занавеск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неприлично, вам говоря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неприлично, негигиенич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несимпатично, вам говоря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валеры, не держите дам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иже талии, вам говоря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неприлично, негигиенич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несимпатично, вам говоря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мы, приглашайте кавалеров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м, где галстук, там пере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ве шаги налево, две шаги направ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аг вперед и поворо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мы, дамы, помогите Боре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могите Боре, вам говоря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 наделал лужу прямо в коридоре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аг вперед и две наза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мы, дамы, не вертите задом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не пропеллер, а вы не самол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неприлично, негигиенич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аг вперед и поворо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дик Рабинович, я имею выйт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имею выйти, вам говоря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дик Рабинович, вы мне заменит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аг вперед и две наза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школа Соломона Кляр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кола бальных танцев, вам говоря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ве шаги налево, две шаги направ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аг вперед и две наза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История каховского раввина</w:t>
      </w:r>
    </w:p>
    <w:p>
      <w:pPr>
        <w:pStyle w:val="Normal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на мотив «Аргентинского танго»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чем, товарищи, чужая Аргентин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расскажу вам всю историю равви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торый жил в роскошной обстано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большом столичном городе Кахов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Каховке славилася дочь раввина – Ент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ая тонкая, как шелковая лент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ая белая, как чистая посуд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ая умная, как целый том Талму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женихов у Енты было много наших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ясник Абраша и цейхмейстер дядя Яш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каждый день меняла Яшу на Абрашу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х, эта Ента очень ветрена был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вот свершилась революция в Каховк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ворот случился в Ентиной головке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ехал новый лох – директор Бумпромтреста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Ента под собою не находит мес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ой красивый он и он такой здоровый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ван Иваныч-лох красавец чернобровы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 галифе, и френч почти что новы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сапоги из настоящего шев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ходит вечером раввин из синагог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го уж Ента не встречает на порог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на столе лежит письмо в четыре слов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Прощай, уехала. Гражданка Иванова...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 боже мой, скажите, что ж это такое?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ехал он ко мне и делает смурно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шли холеру ему в бок и все такое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ускай он только возвратит мне мою дочь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ввин наш Лейба шлет проклятье Бог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ходит больше по субботам в синагог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Забыто все еврейское, родное –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итает «Красный луч» и у кушает трефно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чем, товарищи, чужая Аргентина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рассказал вам всю историю равви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торый дочь свою отправил прямо к бес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сам на пароходе укатил в Одесс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м сбрил он бороду и стал одесским франт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тересуется валютой и брильянт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же не ходит по субботам в синагогу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нцует только Аргентинское танг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Документ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й приятель студент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лодой повеса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не слепил докумен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 ОБХСС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Я гляжу на нег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глазам не верю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ужели мо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али все евреи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бежал прямо в ГУ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ямо к дяде Мон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ужен финский костю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ужен плащ-болон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конечно, мохе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пальто впридач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не то, старый хер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достроишь дачу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ядя Моня дрожи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Испугался, видно)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А вообще, жид, как жид –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ржится солидн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потом стал угрю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чевидно, струсил –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нул финский костю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с мохером узе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одет, я обу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десять магазинов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евки сзади бегу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арежки разину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спокоился звер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у, а между прочи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Я евреев теперь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важаю очен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ИХАИЛ ЧЕГОДАЕВ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гасфер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сть старинное преданье про бродягу Агасфер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идет, идет по свету, вечный странник, вечный жи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д проходит, век проходит по минутам Минетар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дорога, словно лента, из-под посоха бежи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бреду, бреду по свету, я отбил в дороге пят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шь присяду, лишь поверю, что нашел свой отчий д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миг меня возьмут за шкирку: «Убирайся, жид прокляты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ходи своей дорогой, за своим ступай добром!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бреду, бреду по свету, я ищу свою берлог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тридевятом государстве, в тридесятой сторон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х зачем, безмозглый дурень, я не дал напиться Бог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влачил свой крест к Голгофе на израненной спине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 сих пор во сне я вижу эти треснувшие губ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енец, такой колючий, над таким красивым лб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Агасфер, подай водицы!» – Я ему ответил груб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Убирайся, бог проклятый, за своим ступай добром!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бреду, бреду по свету, я уже дошел до руч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согласен хоть в могилу, а дороге нет конц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лют, колют, колют ноги эти подлые колюч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лишком острые колючки их тернового венц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Исход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стеклянную корку запекся песо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мечется солнце, от жара тускне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дальше, все дальше вперед на вост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ходит народ Моисе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же позади край соленых озе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скрип колесниц в волнах Чермного мор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 нас впереди сорок лет и просто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дежды, смиренья и гор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куда последний, рожденный раб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песках не почит, не раздастся осан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род – на алтарь, лишь бы кто-то пот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упил на поля Ханаа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ходит на запад гряда облаков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разня миражами блаженного Нил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ужто в Египте так мало гробов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б нам не хватило могил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время подводит итоги века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хода его не изменишь законо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рухнул со стоном пылающий Храм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плач у подножья Сио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ятою землей завладел Люцифер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былись предсказанья распятого бог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тронулся снова народ-Агасфе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лной от родного порог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дальше и дальше в безвестный просто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водят изгнанья крутые тропин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слезы и плач тридцати диаспо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зметнулись дымами Треблин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глазах уходящих в огонь стар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змолвный укор: «Адонаи, помилуй!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ужто в Египте так мало гробов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б нам не хватило могил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щай, старый мир, опаленный войн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рухнули стены незримой плотин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новая жизнь накатилась волн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земли седой Палести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в майскую ночь мечты веков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дьба усмехнулась, огонь разжига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двинулась армия с площади в б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павших в песках оставля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перед прорываясь сквозь огненный шква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лушно святыни касаясь губ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от рубежом лег Суэцкий кана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стране, где мы были раб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жженный напалмом небесный пок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зорвали «Фантомы» святого нар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Египте по-прежнему много гробов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в день накануне Ис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т рождения ты проклят, жид..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рождения ты проклят, жид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стремись обмануть судьб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ломона клеймо лежи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 печать, у тебя на лб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иноватый всегда – евре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м мешающий жить евр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им словом тебя, сыно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прекнут у любых двер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ного в жизни тебе, малыш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готовано злых оби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олько раз, побледнев, смолчиш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слыхав эту кличку – «жид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слово, как касты зна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 слово равно клейм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плохой, ты чужой, ты враг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живалка в чужом дом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бирайся, ненужный жид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з страны, где веками ты ж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непонятной своей судьб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нова родины нет теб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уеду, ненужный жид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тематик, артист, поэ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работать хотел и жит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чего же мне жизни нет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чего же мой каждый ша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толкован лишь мне в укор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я сделал, кому я враг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украл у России, вор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уеду, а где же мать?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Бабьем Яре она лежи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той земле, что своей назва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не смеешь, ненужный жи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ы уедешь, а где же брат?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сорок первом в бою уби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 Россию погиб солдат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т грязный трусливый жи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рашно, жизнь оборвав сво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рукой прижимая кров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-то в дальнем чужом кра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скрешать себя к жизни внов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-то в дальнем чужом краю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-то в дальнем чужом бою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стократ тяжелее сты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ой гаденькой клички «жид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БОРИС ЧИЧИБАБИН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музыка В.Мищука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й вам Бог с корней до кр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з беды в отрыв собратьс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ходящему – поклон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тающемуся – братств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поминайте наш снеж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реди чужого жа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ходящему – рожо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тающемуся – ка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яка доля по уму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хорошая, и зла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ходящего – пойму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тающегося – зна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ай души, больная Русь,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езвонность, первозданнос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уходящим – помирюсь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 остающимся – останус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в конце пути сия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заветам Саваоф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ходящему – Сина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тающимся – Голгофа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АША ШКОЛЬНИК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Израильска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построю песню инач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буду с грустью про Стену Плач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ду про пальмы и про банан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про купальники, и про панам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ду про море, пляжи и парк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про покупки, и про подарки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уду про рынки и про базар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муглые лица и тары-бар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вам спою про совсем белый город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рушалаим, где мы все скор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третимся вместе на горе Масличной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 Суде Страшном, для каждого личн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ве трети мира стремится в тот гор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Суккот и в Пасху, в жару и в холод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мечеть Омара, в храм Гроба Господ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к Стене Плача, от Христа до сегодн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десь каждому камню тысячелеть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сравненьи с ними, мы – малые де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шедших времен настоящее чудо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ломон и царь Ирод, и колено Иу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у страну не забуду до гроб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всем на свете желаю, чтоб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овью и потом денег скопили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Израиль приехали, прилетели, приплы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мигранты, туристы и пилигрим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места святые, Богом хранимы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усть хоть пешком, стерев ноги до крови –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 землю истории, тепла и любов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НЕЯВНАЯ ТЕМАТИК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ЛЕКСАНДР ДОЛЬСКИЙ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амолет мой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вгуст в звездные метели гонит нас из до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молет мой – крест нательный у аэродром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к полетной красоте ли вскинут взгляд любовн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молет мой – крест нательный неба голуб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 к полетной красоте ли вскинут взгляд любовн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молет мой – крест нательный неба голуб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лится ветер – князь удельный в гати бездорожн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молет мой – крест нательный на любви безбожн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ет неяркий, акварельный, под стрелой крылат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амолет мой – крест нательный на любви проклятой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сойти давно хочу, да мал пейзаж окрестны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пят я и нету чуда, что летает крест мо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ль уходит беспредельно в горизонт неявны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Самолет мой – крест нательный на тебе, и я в нем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ИХАИЛ И БОРИС КИНЕРЫ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Горный приют (Был, да уехал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н-дон-дон дон. Медным ртом черной башн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м – брошен дом, чей ты чей, да не наш  л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улко во тьму кличет горное эх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 ответишь ему? Был да уех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д наш богат, звонок лист, сладки гроздь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лизок закат. Слезь с коня, брось поводь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третят тебя как вождя – полным мех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в ответ – шум дождя, был, да уех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й, чей ты, чей? льет ручей звук гортанны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ней и ночей. Поводырь, путник странны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есть вино – пей, пути не помех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 в ответ – все одно – был, да уех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том, видно в том есть секрет силы высш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ом, брошен дом. Но земля еще дыши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 б ни седлал ты хребты горным река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пора по домам. Был, да уеха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есня бизонов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из рода бизонов, свободного рода бизонов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их предков стреляли и жгли озверевшие люд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их предков сжигали в стадах, просто было резонно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х сжигают, еще неизвестно, что буд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из рода бизонов, из мудрого рода бизонов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ы не лучше других, мы – бизоны, и эти мы гор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сто нечем дышать, просто нам не хватает озо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нацелены дула в бизоньи курчавые мор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из рода бизонов, из древнего рода бизонов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и братья скитаются в чьих-то лесах и зверинца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лько зоны везде, как колючие проволки, зон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на нас из-за них смотрят чьи-то жестокие лиц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из рода бизонов, взгляните на наши копыт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и сбиты дорогами наших скитаний и вечн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ше черные взгляды бизоньи слезами умыты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 глядят из веков на упрямо раскрытые плеч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из рода бизонов, из рода бизонов, пойми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 гляжу на вас слепо глазами узилищ и клето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о кружат, но жужжат бесконечно моски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х, когда же закончится это проклятое лето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9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1:53:00Z</dcterms:created>
  <dc:creator>Игорь Белый</dc:creator>
  <dc:description/>
  <dc:language>en-US</dc:language>
  <cp:lastModifiedBy>Дюже Крутая Марго</cp:lastModifiedBy>
  <cp:lastPrinted>1998-05-17T20:10:00Z</cp:lastPrinted>
  <dcterms:modified xsi:type="dcterms:W3CDTF">1998-06-06T15:24:00Z</dcterms:modified>
  <cp:revision>6</cp:revision>
  <dc:subject/>
  <dc:title>РАИСА АБЕЛЬСКАЯ</dc:title>
</cp:coreProperties>
</file>