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ТЗЫ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 ДИПЛОМНОЙ РАБОТЕ ИГОРЯ БЕЛОГО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«ЕВРЕЙСКОЕ НАЦИОНАЛЬНОЕ САМОСОЗНАНИЕ В РАМКАХ ОБЩЕСТВЕННОГО ДВИЖЕНИЯ КСП (КЛУБОВ САМОДЕЯТЕЛЬНОЙ ПЕСНИ) В СССР-СНГ-РОСС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Рассматриваемая работа представляет собою первое как в российской, так и в зарубежной историографии исследование проблемы национального самосознания советских и российских евреев в 1950 – 90-е г.г. </w:t>
      </w:r>
      <w:r>
        <w:rPr>
          <w:rFonts w:eastAsia="Arial" w:cs="Arial" w:ascii="Arial" w:hAnsi="Arial"/>
          <w:sz w:val="24"/>
          <w:szCs w:val="24"/>
          <w:lang w:val="en-US"/>
        </w:rPr>
        <w:t>XX</w:t>
      </w:r>
      <w:r>
        <w:rPr>
          <w:rFonts w:eastAsia="Arial Cyr" w:cs="Arial Cyr" w:ascii="Arial Cyr" w:hAnsi="Arial Cyr"/>
          <w:sz w:val="24"/>
          <w:szCs w:val="24"/>
        </w:rPr>
        <w:t xml:space="preserve"> века в рамках клубов самодеятельной песни. Автор поставил перед собой цель: «Проследить параллельное развитие двух общественных движений в истории СССР-СНГ и их возможное взаимное влияние друг на друга. Это движение клубов самодеятельной песни (КСП) и еврейское национальное движение...». Задача, сколь оригинальная и новаторская, столь же неоднозначная и трудоемкая, рассчитанная скорее на требования, предъявляемые к научным исследованиям для получения степени кандидата наук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ациональное самосознание достаточно давно и прочно завоевало среди специалистов репутацию одного из сложных предметов изучения. И дело не только в том, что этническая идентичность существует в многообразных неповторимых формах: сколько этнических общностей, сколько больших и малых этнических образований и их осколков существует в мире, столько же реально существует и функционирует идентичностей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Одной из особенностей исследования этого феномена является большое число толкований и подходов: к его изучению обращаются представители самых различный научных дисциплин – этнологи, социологи, психологи, культурологи и т.д. И здесь их порой подстерегает опасность прямого перенесения терминов, методов, способов получения знаний, существующих в одной науке на специфику другого научного направления, попытки некритического компилятивного подход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торой сложностью в изучении этнической идентичности выступает необходимость четкого определения позиций, с которых будет рассматриваться предмет исследования: с позиций этнической общности в целом (как этническая идентичность группы), или же в центре будет личность, как носитель этнических характеристик (как этническая идентичность личности)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горь Белый, на мой взгляд, удачно справился с этими двумя сложностями. Он сумел, во-первых, провести исследование в рамках системного подхода и, опираясь на него, раскрыть механизмы формирования, содержание и особенности проявления национального самосознания евреев (кстати, и не только евреев, но и представителей других национальностей, прежде всего русских) и (опять же кстати) не только в рамках общественного движения КСП, но и в более широком историческом контексте, и не только в СССР-СНГ-России, но и, частично, в Израил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о-вторых, авторская позиция Игоря Белого включает оба уровня рассмотрения этнического самосознания – как группового, так и личностного, что позволяет устранить некоторую изолированность двух этих подходов к изучению этнического самосознания и вместе с тем подчеркнуть их взаимодополняемость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днако, наряду с вышесказанным, сложность избранной проблематики, широта тематического охвата, комплексный междисциплинарный подход и ряд других бесспорных достоинств обсуждаемой работы повлекли за собой, как следствие, недостаточную порой глубину анализа богатых и оригинальных материалов, собранных автором и впервые введенных им в историографический оборот. И это вполне понятно: объем работы – 181 страница (через один интервал!) намного превышает обычный листаж дипломных работ. В связи с этим хотелось бы пожелать автору в будущем вновь обратиться к своим материалам и более подробно проанализировать некоторые из обозначенных в работе проблем. Так, например, данные авторского обследования показали широкий диапазон проявлений чувства этничности респондентов: от глубокой этнической приверженности до нигилизма, выявили широкий спектр типов этнической идентичности, таких как «целостная», «альтернативная», «двойственная или множественная», «космополитическая» и т.п. Было бы интересно проследить распространенность, направленность, интенсивность проявления и трансформации этнической идентичности среди различных групп КСП, выявив латентные связи между различными социально демографическими факторам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о это – пожелание на будущее. Что же касается работы в современном ее исполнении, она имеет ряд недостатков, хотя ни в коем случае и не умаляющих достоинств научного исследования в целом и легко устранимых. Автору при его необычайно живом и образном языке порой недостает научной строгости в изложении материала, наблюдается смешение стилей и жанров, встречается вольное обращение с историческими датами, именами, источниками, ссылочным аппаратом и т.п. Например, если исследователь пишет: «по другим источникам...», он обязательно должен указать эти другие источники. Не принято в научной работе датировать событие, как «1953 (плюс-минус один) год». Отсутсвие названий и нумерации таблиц, графиков, иллюстраций, а также ссылок на них в тексте не только обедняют изложение и анализ интереснейших данных, но и затрудняют или даже делают порой невозможной работу с ним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целом, надо отметить, что у автора имеются большие резервы для научного редактирования текста работы, после чего она может и, на мой взгляд, должна быть опубликована, и я уверена, это издание найдет множество заинтересованных читателей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 последнее – методико-методологический аспект работы. В этом плане можно было бы указать исследователю на проблему выборки, в частности необходимость связи между индикаторами и гипотезами; проблему репрезентативности, подчеркнуть необходимость соблюдения важнейшего методологического принципа: доказательства степени репрезентативности относительно любого количественного признака; и т.д. Но в данном исследовании названные проблемы автору удалось решить за счет широты кругозора, глубины проникновения в материал, прекрасного знания темы. Эмпирическое изучение новаторской тематики привело автора работы к изобретению новых интересных техник, процедур, методик сбора и обработки материала, определяемых как конкретно решаемой практической задачей, так и общими теоретическими воззрениями исследователя. Не все они равноценны, тем не менее использование новых приемов в сочетании с традиционными методами исторического познания позволили И.Белому ввести в научный оборот новые разнообразные источник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заключение, еще раз отметив научную новизну, прктическую значимость, объем и глубину проведенного Игорем Белым исследования, следует оценить его дипломную работу как заслуживающую самой высокой оценк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м. Руководителя ЦИМО ИЭА (Ин-т этнологии и антропологии) РАН, с.н.с., к.и.н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лина Александровна Комаро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0:25:00Z</dcterms:created>
  <dc:creator>Дюже Крутая Марго</dc:creator>
  <dc:description/>
  <dc:language>en-US</dc:language>
  <cp:lastModifiedBy>Дюже Крутая Марго</cp:lastModifiedBy>
  <dcterms:modified xsi:type="dcterms:W3CDTF">1998-06-25T10:47:00Z</dcterms:modified>
  <cp:revision>2</cp:revision>
  <dc:subject/>
  <dc:title>ОТЗЫВ </dc:title>
</cp:coreProperties>
</file>