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ИЛОЖЕНИЕ 2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Данные сборника-буклета Третьего Всемосковского пивного путча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От составителей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роведение пивных путчей – давняя традиция московского КСП. Название это не имеет никакой политической подоплеки, а тем более исторической связи с Германией 30-х годов. Просто красивое название – «Пивной путч». В 1989 году группе энтузиастов пришла в голову мысль провести пивной путч, и приурочить его к великому совковому празднику 23 февраля. Для понта путч был назван Всемосковским. И неожиданно таковым и получился. Конечно, по количеству гостей ему было трудно соперничать с обычными слетами, но получилась интересная вещь: слет, изначально задуманный, как пьянка, был более поющим, чем многие песенные слеты того сезона. И было решено впредь проводить Всемосковские пивные путчи, в выходные около 23 февраля ежегодно. Через год в Холщевиках собралась трехсотенная толпа на второй путч, который проходил под девизом «Гори, пятиконечная, со всех пяти концов!». Как и первый, второй пивной путч начался с низложения советской власти на территории слета на время его проведения. И было также много спето и еще больше выпито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Третий Всемосковский пивной путч проводится под девизом: «Снится птицам, что в России потеплело, и не надо никуда перелетать». Очень актуальная тема, особенно в связи с отъездом Е.Клячкина, Б.Кинера, Д.Кимельфельда, М.Волкова, А.Медведенко, М.Глейзера и многих других, и предполагаемым отъездом всех остальных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Буклет содержит песни авторов разных поколений, объединенные одной темой – темой свободы, свободы на родине и за ее пределами, а главное – внутренней свободы мыслящего человека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И последнее. Нам не хотелось бы, чтобы пивные путчи превратились просто в пьянку для всех желающих. Пусть они и дальше остаются маленьким островком свободы в большой зоне коммунистического государства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СОДЕРЖАНИЕ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.Семаков. Кому что снится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.Мандельштам – П.Старчик. «О свободе небывалой...»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.Бродский – А.Мирзаян. «Мне говорят, что нужно уезжать...»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.Клячкин. Прощание с родиной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.Кимельфельд – В.Семенов. С каждым вздохом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. Гороховский. Посвящение М.Глейзеру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«Куплю себе билет...» Автор слов неизвестен – музыка А.Хвостенко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.Чичибабин – В.Мищук. «Дай вам Бог...»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.Долина. Воздушный транспорт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.Городницкий. Ожидание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.Волков. Рош-Ашана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.Казачков. Абраша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.Чичибабин – А.Калмыков. Признани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>М.Глейзер. Посвящение О</w:t>
      </w:r>
      <w:r>
        <w:rPr>
          <w:rFonts w:eastAsia="Arial" w:cs="Arial" w:ascii="Arial" w:hAnsi="Arial"/>
          <w:lang w:val="en-US"/>
        </w:rPr>
        <w:t>’</w:t>
      </w:r>
      <w:r>
        <w:rPr>
          <w:rFonts w:eastAsia="Arial Cyr" w:cs="Arial Cyr" w:ascii="Arial Cyr" w:hAnsi="Arial Cyr"/>
        </w:rPr>
        <w:t>Генри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Ю.Ким. Из поэмы «Московские кухни»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.Блох – А.Вертинский. Чужие города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.Галич. Когда я вернусь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дание подготовлено архивной группой союза «Февраль» в составе: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.Сохатый, А.Недоспасов, Е.Недоспасова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формление О.Счастливцевой и Е.Шобанова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ы благодарим О.Гороховского и А.Костромина за помощь в работе над буклетом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дписано в печать 10.02.1991. Тираж 100 экз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9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07:31:00Z</dcterms:created>
  <dc:creator>Дюже Крутая Марго</dc:creator>
  <dc:description/>
  <dc:language>en-US</dc:language>
  <cp:lastModifiedBy>Дюже Крутая Марго</cp:lastModifiedBy>
  <cp:lastPrinted>1998-05-17T20:08:00Z</cp:lastPrinted>
  <dcterms:modified xsi:type="dcterms:W3CDTF">1998-06-06T15:36:00Z</dcterms:modified>
  <cp:revision>6</cp:revision>
  <dc:subject/>
  <dc:title>От составителей</dc:title>
</cp:coreProperties>
</file>