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 xml:space="preserve">Рассказ Евгения Шобанова, КСП-шника и художника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 своих материалах.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 xml:space="preserve">(все нашивки, значки и эскизы – если это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не оговорено – его работы)</w:t>
      </w:r>
    </w:p>
    <w:p>
      <w:pPr>
        <w:pStyle w:val="Normal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се картинки – см. в папке «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Picture</w:t>
      </w:r>
      <w:r>
        <w:rPr>
          <w:rFonts w:eastAsia="Arial Cyr" w:cs="Arial Cyr" w:ascii="Arial Cyr" w:hAnsi="Arial Cyr"/>
          <w:b/>
          <w:bCs/>
          <w:sz w:val="24"/>
          <w:szCs w:val="24"/>
        </w:rPr>
        <w:t>»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Есть такая 57 школа. В свое время КСП-шники этой школы решили заказать себе эмблему. Это было </w:t>
      </w:r>
      <w:r>
        <w:rPr>
          <w:rFonts w:eastAsia="Arial Cyr" w:cs="Arial Cyr" w:ascii="Arial Cyr" w:hAnsi="Arial Cyr"/>
          <w:b/>
          <w:bCs/>
        </w:rPr>
        <w:t>году в 90-м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 Cyr" w:cs="Arial Cyr" w:ascii="Arial Cyr" w:hAnsi="Arial Cyr"/>
          <w:i/>
          <w:iCs/>
        </w:rPr>
        <w:t>курсив мой – И.Б.</w:t>
      </w:r>
      <w:r>
        <w:rPr>
          <w:rFonts w:eastAsia="Arial Cyr" w:cs="Arial Cyr" w:ascii="Arial Cyr" w:hAnsi="Arial Cyr"/>
        </w:rPr>
        <w:t>), таких эмблем было несколько сотен. Идею предложил Макс Егоров. Так получилось, что в 57 школе сложилась натуральная еврейская тусовка. Распространялись эти эмблемы в самой школе, так как это было сделано не к слету, а вообще. Ну разве что на слетах ББС. (S57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Это презназначалось, чтобы каждую эмблемку вырезать осторожно по краешку и пришивать отдельно. Это так называемая коммерческая эмблема, которую заказывал тот же самый народ из 57-й школы, именно для вырезания. Только один-два человека на моей памяти носили их именно так. Это было для того просто, чтобы заработать денег, тогда они стоили около рубля; можно было вырезать каждую и по рублю ее продавать. Магендовиды пользовались популярностью, а всего таких эмблем было 200 штук. </w:t>
      </w:r>
      <w:r>
        <w:rPr>
          <w:rFonts w:eastAsia="Arial Cyr" w:cs="Arial Cyr" w:ascii="Arial Cyr" w:hAnsi="Arial Cyr"/>
          <w:b/>
          <w:bCs/>
        </w:rPr>
        <w:t>Начало 90-х...</w:t>
      </w:r>
      <w:r>
        <w:rPr>
          <w:rFonts w:eastAsia="Arial Cyr" w:cs="Arial Cyr" w:ascii="Arial Cyr" w:hAnsi="Arial Cyr"/>
        </w:rPr>
        <w:t xml:space="preserve"> (Kommerz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А вот еще была такая картинка, я ее не успел захватить. Вадик Эпштейн придумал такой еврусский флаг – российский триколор, где посередине синей полосы целиком белый магендовид. Где-то </w:t>
      </w:r>
      <w:r>
        <w:rPr>
          <w:rFonts w:eastAsia="Arial Cyr" w:cs="Arial Cyr" w:ascii="Arial Cyr" w:hAnsi="Arial Cyr"/>
          <w:b/>
          <w:bCs/>
        </w:rPr>
        <w:t>году в 90-м</w:t>
      </w:r>
      <w:r>
        <w:rPr>
          <w:rFonts w:eastAsia="Arial Cyr" w:cs="Arial Cyr" w:ascii="Arial Cyr" w:hAnsi="Arial Cyr"/>
        </w:rPr>
        <w:t>. Одна его подружка сшила ему этот флаг, он пришил его себе на «парадную форму», и как-то поехал так на Грушинский фестиваль. А мы стоим обычно на поляне, рядом с ЦАПовским костром. В ЦАПе же часто бывает Городницкий. Городницкий увидел этот флаг, страшно обрадовался, закричал что-то типа «ура», сказал, что это тот самый символ, который он искал очень давно. Соответственно, они по этому поводу выпили, и Городницкий оставил на этом флаге свой автограф, как на «квинтэссенции его устремлений». А подружка Вадика потом, чтобы эта подпись не стерлась, аккуратно ее вышила там же. (banner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Мы проводили такие слеты под названием Всемосковские пивные путчи, по разным темам. Это проводила отдельная группа людей в составе меня, Кирилла Евгеньевича и Ильи Цикермана, по прозвищу Бендер. Мы создали такой пивной путч, продолжили «мневские» традиции, но они их проводили летом, а мы зимой, </w:t>
      </w:r>
      <w:r>
        <w:rPr>
          <w:rFonts w:eastAsia="Arial Cyr" w:cs="Arial Cyr" w:ascii="Arial Cyr" w:hAnsi="Arial Cyr"/>
          <w:b/>
          <w:bCs/>
        </w:rPr>
        <w:t>23-го февраля</w:t>
      </w:r>
      <w:r>
        <w:rPr>
          <w:rFonts w:eastAsia="Arial Cyr" w:cs="Arial Cyr" w:ascii="Arial Cyr" w:hAnsi="Arial Cyr"/>
        </w:rPr>
        <w:t xml:space="preserve">. И вот Третий Всемосковский пивной путч, который прошел в </w:t>
      </w:r>
      <w:r>
        <w:rPr>
          <w:rFonts w:eastAsia="Arial Cyr" w:cs="Arial Cyr" w:ascii="Arial Cyr" w:hAnsi="Arial Cyr"/>
          <w:b/>
          <w:bCs/>
        </w:rPr>
        <w:t>91-м году</w:t>
      </w:r>
      <w:r>
        <w:rPr>
          <w:rFonts w:eastAsia="Arial Cyr" w:cs="Arial Cyr" w:ascii="Arial Cyr" w:hAnsi="Arial Cyr"/>
        </w:rPr>
        <w:t xml:space="preserve"> был по таким девизом: «Снится птицам, что в России потеплело, и не надо никуда перелетать». Это цитата из Семакова, и в этом буклете, соответственно, на данную тему выше крыши. Это сборник песен с моими и Оли Счастливцевой иллюстрациями. Классический самиздат... (Obl.jpg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этом рисунке – перекрестье прицела, наложенного на магендовид, который в двух местах прострелен. А тут – просто листья характерной формы падают, это по Городницкому. (Ris1.jpg, Ris2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Когда уезжал Бендер, мы проводили по этому поводу слет. Это было в </w:t>
      </w:r>
      <w:r>
        <w:rPr>
          <w:rFonts w:eastAsia="Arial Cyr" w:cs="Arial Cyr" w:ascii="Arial Cyr" w:hAnsi="Arial Cyr"/>
          <w:b/>
          <w:bCs/>
        </w:rPr>
        <w:t>апреле 91 года</w:t>
      </w:r>
      <w:r>
        <w:rPr>
          <w:rFonts w:eastAsia="Arial Cyr" w:cs="Arial Cyr" w:ascii="Arial Cyr" w:hAnsi="Arial Cyr"/>
        </w:rPr>
        <w:t>. Мы хотели сделать нашивочку, но остались только эскизы, вот одиз из них. А это эскиз значка, который был сделан к этому делу. Отдельное торжественное провожание было в лесу, с участием многих людей, и не только евреев. (Sholom.jpg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 вот аэропорт «Шереметьево», это мы его провожаем. Присутствует израильский флаг. Крайний слева стоящий человек в более цивильной одежде – это консул Израиля. Он просто проходил мимо по своим делам, увидел нас, подошел и стал петь вместе со всеми КСП-шние песни. А потом выяснилось, что Бендер с ним знаком... Мы там устроили просто еврейский разгул с плясками и распитием. (Konsul.jpg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ть такое общество «Мемориал», которое занимается проблемами репрессированных, Ольга Блинкина, в частности, там работает. И вот, в «Мемориале» устраивали вместе с «Московской кухней» Анчаровские чтения, День поминовения по Цветаевой... А вот День поминовения по еврейскому вопросу мы в лесу устраивали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Слет День поминовения по «уезжальной» теме. Неважно, куда, просто из России. Такой значок, с улетающими птичками. Это было в последние выходные </w:t>
      </w:r>
      <w:r>
        <w:rPr>
          <w:rFonts w:eastAsia="Arial Cyr" w:cs="Arial Cyr" w:ascii="Arial Cyr" w:hAnsi="Arial Cyr"/>
          <w:b/>
          <w:bCs/>
        </w:rPr>
        <w:t>октября 91 года</w:t>
      </w:r>
      <w:r>
        <w:rPr>
          <w:rFonts w:eastAsia="Arial Cyr" w:cs="Arial Cyr" w:ascii="Arial Cyr" w:hAnsi="Arial Cyr"/>
        </w:rPr>
        <w:t>, как и все Дни поминовения. Дело в том, что есть международный День поминовения, в частности, политзаключенных, который проходит в последние выходные октября, мы свой приурочили... А вот эмблема к этому слету. Это уже второй был День. Первый был просто по политзека. Был еще потом Никипеловский, в честь Виктора Никипелова. Таких нашивок было мало, меньше 50 штук, они были розданы всем, кто был на слете и больше они не расходились. Тут такой понятный образ: птицы они же перелетные, то есть не только просто улетают, но еще и возвращаются. А на том слете был такой момент: песня, никак вроде не имеющая отношения к теме, «Самолет мой» («Август, звездные метели...»). Дольского пелась очень часто и именно по теме эмиграции. Долинская «Караганда». Пелось много песен Гороховского, много Глейзера, он из группы «Попятный ветер», тоже из «Мнев», сейчас он в Израиле. (Day.jpg, Day_zn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Была такая московская группа «Эпикурятник» – Ян Полячек, он тейчас в Израиле, Лео Перченко – он там же, и Тима Токарев. Было у них такое трио, и вот Ян с Лео решили уехать. И провели слет на эту тему, готовили программки, выступления. И на последний свой слет заказали такую эмблему. Тут сперва хотели нарисовать кошерного поросенка, но решили ограничиться гусем. Слева коньяк, справа портвейн «777» – любимые напитки. А это три знаменитые их именные рюмочки. Тоже еврейская тусовка. Ян, правда, часто заменял еврейский вопрос алкогольным, а вот Лео очень много пел еврейских песен. Сейчас, говорят, на израильском слете «Дуговка» он гуляет... Это </w:t>
      </w:r>
      <w:r>
        <w:rPr>
          <w:rFonts w:eastAsia="Arial Cyr" w:cs="Arial Cyr" w:ascii="Arial Cyr" w:hAnsi="Arial Cyr"/>
          <w:b/>
          <w:bCs/>
        </w:rPr>
        <w:t>весна 92-го года</w:t>
      </w:r>
      <w:r>
        <w:rPr>
          <w:rFonts w:eastAsia="Arial Cyr" w:cs="Arial Cyr" w:ascii="Arial Cyr" w:hAnsi="Arial Cyr"/>
        </w:rPr>
        <w:t>. Вся группа просуществовала несколько лет. (Epikur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Это эмблема к пивному путчу </w:t>
      </w:r>
      <w:r>
        <w:rPr>
          <w:rFonts w:eastAsia="Arial Cyr" w:cs="Arial Cyr" w:ascii="Arial Cyr" w:hAnsi="Arial Cyr"/>
          <w:b/>
          <w:bCs/>
        </w:rPr>
        <w:t>93-го года</w:t>
      </w:r>
      <w:r>
        <w:rPr>
          <w:rFonts w:eastAsia="Arial Cyr" w:cs="Arial Cyr" w:ascii="Arial Cyr" w:hAnsi="Arial Cyr"/>
        </w:rPr>
        <w:t>. Это вполне себе еврей, совершенно абстрактный, Маша Волкова его нарисовала, мы думали, с кем бы его отождествить, но так и не придумали. 58, 70 и 190 – это номера статей УК за всякое инакомыслие. Тоже имело отношение ко всяческим репрессиям и эмиграции, в смысле, еще неизвестно, за какие статьи нас будут еще высылать из страны. Это уже было на тему не просто глобальной эмиграции лучших представителей науки и культуры, а именно еврейской. (Putch.jpg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Кирилл Сохатый в кипе. Совместный слет двух групп «Концы в воду» и «Московская кухня». </w:t>
      </w:r>
      <w:r>
        <w:rPr>
          <w:rFonts w:eastAsia="Arial Cyr" w:cs="Arial Cyr" w:ascii="Arial Cyr" w:hAnsi="Arial Cyr"/>
          <w:b/>
          <w:bCs/>
        </w:rPr>
        <w:t>17 сентября 94</w:t>
      </w:r>
      <w:r>
        <w:rPr>
          <w:rFonts w:eastAsia="Arial Cyr" w:cs="Arial Cyr" w:ascii="Arial Cyr" w:hAnsi="Arial Cyr"/>
        </w:rPr>
        <w:t xml:space="preserve"> года в Донино. Почему он в кипе: он слегка сдвинут на еврейском вопросе, а сам он евреем является по отцу. Старается всячески показать свою еврейскость, везде и всюду. Это открытие слета, все сидят на костре, висят наши два флага. (Photo1.jpg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кто Митяй танцует под играемую в этот момент «Хава Нагилу». Это там же, на совместном слете. На самом деле его зовут Дима Пал, сейчас он в Америке, а раньше был москвич, входил в нашу группу «Концы в воду». Наши две группы сходились часто на еврейских делах, например, в тусовке вместе, когда наступал апофеоз, когда все были уже принявшие и раскрепощенные, в обязательном порядке мы устраивали всегда пляски под всевозможные еврейские песни. Это не зависело от того, сколько там было евреев и так далее – просто это было приятно. (Photo2.jpg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3:08:00Z</dcterms:created>
  <dc:creator>Дюже Крутая Марго</dc:creator>
  <dc:description/>
  <dc:language>en-US</dc:language>
  <cp:lastModifiedBy>Игорь Белый</cp:lastModifiedBy>
  <dcterms:modified xsi:type="dcterms:W3CDTF">1998-06-28T15:02:00Z</dcterms:modified>
  <cp:revision>24</cp:revision>
  <dc:subject/>
  <dc:title>Рассказ Духа о своих материалах</dc:title>
</cp:coreProperties>
</file>