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 на дипломную работу Игоря Белого</w:t>
      </w:r>
    </w:p>
    <w:p>
      <w:pPr>
        <w:pStyle w:val="Normal"/>
        <w:jc w:val="center"/>
        <w:rPr/>
      </w:pPr>
      <w:r>
        <w:rPr>
          <w:sz w:val="28"/>
          <w:szCs w:val="28"/>
        </w:rPr>
        <w:t>"Еврейское национальное самосознание в рамках общественного движения КСП (Клубов самодеятельной песни) и жанра автор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сни в СССР - СНГ - России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ипломной работе поставлена серъезная и сложная задача исследования влияния друг на друга двух общественных движений русскоязычных народов - движения клубов самодеятельной песни и еврейского национального движения в 50е - 90е г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ом разделе первой части работы дан исторический анализ "национальной атмосферы" в СССР в послевоенные и послесталинские годы. Сделана попытка проведения параллели между нарастанием притеснения евреев со стороны властей и возникновением клубов самодеятельной пес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ом и следующих двух разделах приведены исторические факты, свидетельствующие о соприкосновении движения КСП с процессом развития еврейского самосознания. Отмечено сближение понятий "еврей" и "диссидент" и, правда, вскользь, отмечается диссидентская природа клубов КСП времен 60х - 70х г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канчивается "исторический" блок описанием событий, связанных с Горбачевскими реформами середины 80х годов и изменениями вследствие этих событий в движении КСП и в еврейском национальном движении, а также изменений в их взаимодейств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ьный раздел работы посвящен истории возникновения и развития национал-патриотических организаций в описываемый период, которые отразились в движении КСП "как в чуть-чуть искривленном зеркале"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ледующий блок, блок собственных исследований автора, предваряется материалами, собранными Союзом "Февраль" в конце 1993 - начале 1994 года и представляющими результаты анкеты на тему проникновения национал-патриотических тенденций в среду КС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ая часть работы представлена двумя направления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вое очерчивает поле поиска и выполнено в виде пилотажных интервью с людьми,  уважаемыми в среде КСП, с последующим подробнейшим анализом результатов интервью; здесь же приведены 11 определений "что такое КСП", что достаточно ясно очерчивает границы исследова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торое направление представляет статистические исследования, которые в свою очередь включают составление анкеты и анкетирование случайной выборки из непосредственных участников движения КСП с последующей обработкой и анализом результатов, статистику по субъектам жанра авторской песни и тематическо-стилистический анализ песен на еврейские темы. Для анализа песен применено оригинальное деление тем на произведения целевой, косвенной и неявной темати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асти "приложения" приведены собранные  автором  богатые коллекции материалов, иллюстрирующие и дополняющие весь спектр исследований настоящей работы и включающие перечень авторов-евреев, коллекцию текстов песен на еврейские темы, тексты статей в прессе и другие материа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анализа исторического материала, а также обработки и анализа исследований, проведенных автором, в работе рассмотрена связь еврейского национального самосознания и авторской песни в рамках общественного движения КСП. Кроме того, прослежена динамика процессов национальной самоидентификации в движении КСП и в жанре авторской песни. Материалы, собранные в работе позволили сделать следующие вывод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оцесс еврейской самоидентификации выражался в КСП в виде образования еврейских компаний. Пик их пришелся приблизительно на 1987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 процесс еврейской самоидентификации движение КСП почти не влия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общей выборке песен на еврейскую тему,  песни, напрямую связанные с процессом самоидентификации составляют 17%. Основная их тематика - жизнь евреев в галу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Хочется отметить смелость автора, граничащую не с безумием, но со слабым представлением о возможных последствиях. Имеется в виду анкетирование широких кругов населения на слетах КСП и обсуждение темы в ФИДО. Смелость была вознаграждена: Игорь жив и здоров, равновесие мира не нарушено и получены бесценные материа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 же хочется отметить продуманно  составленные автором  программу интервью и статистическую анкету, что показывает немалое знание исследуемой среды, психологии опрашиваемых людей и законов ведения подобных опр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гляд Игоря обращен к событиям, участником коих он не был. Поэтому в работе применялись анкетирование и интервью с очевидцами, с дальнейшим анализом и обработкой результатов. При этом, мало  уделено внимания событиям,  в которых автор был непосредственным участником. Его ответы, как очевидца, на поставленные им же вопросы были бы невероятно цен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озможно, что наблюдаемая в работе активность "еврейских компаний" в 80е годы име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ющее объяснение: В середине 80х (в работе зафиксирова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рождение "еврейских компаний") стал реален отъезд из СССР,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рно обсуждалось в КСП. Это сплачивало людей доселе ни чем 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ъединенных. К концу 80х ажиотаж вокруг отъездов достиг пик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посредственно к песням это имело слабое отношение.  Дви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СП выполняло функцию благоприятной сре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и недостатков работы можно отметить достаточно скупые выводы на фоне богатейших результатов исследов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недостаткам описательной части работы относится некоторая неуместность использования  стенографического (разговорного,  не отредактированного) цитирования участков интервь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воей работе автор коснулся области,  в которой он стал первопроходцем. Затронутая тема настолько необъятна, что её мож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сматривать как  некий  "пробный  камень"  в глобальном изуч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явлений национального самосознания во вненациональной среде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этой связи, в работе, возможно, нехватает более полного выра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гляда автора (как историка и ученого, достаточно глубок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унувшегося в тему) на возможные направления дальнейших исслед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06.98                                             Петр Трубец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2:07:00Z</dcterms:created>
  <dc:creator>Дюже Крутая Марго</dc:creator>
  <dc:description/>
  <dc:language>en-US</dc:language>
  <cp:lastModifiedBy>Дюже Крутая Марго</cp:lastModifiedBy>
  <cp:lastPrinted>1998-06-18T16:39:00Z</cp:lastPrinted>
  <dcterms:modified xsi:type="dcterms:W3CDTF">1998-06-18T12:41:00Z</dcterms:modified>
  <cp:revision>3</cp:revision>
  <dc:subject/>
  <dc:title>Рецензия на дипломную работу Игоря Белого</dc:title>
</cp:coreProperties>
</file>