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  <w:lang w:val="en-US"/>
        </w:rPr>
        <w:t>II</w:t>
      </w:r>
      <w:r>
        <w:rPr>
          <w:rFonts w:eastAsia="Arial Cyr" w:cs="Arial Cyr" w:ascii="Arial Cyr" w:hAnsi="Arial Cyr"/>
          <w:u w:val="single"/>
        </w:rPr>
        <w:t>. Статистика субъектов жанра авторской песн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Если опрос с использованием анкет касался движения КСП (я бы не стал сразу клеить ему ярлык «объект жанра», там не так все просто), то здесь я предпринял попытку приблизиться к самому жанру – то есть, к людям, создающим его. Анализ выполнен по материалам, попавшим ко мне из базы данных по авторской песне школы-гимназии №1543. Выглядело это, как длинный список кратких биографий бардов (авторов и композиторов) по Советскому Союзу. Из более-менее повторяющихся данных были приведены ФИО, год и место рождения, образование, место жительства и характер творчества (что пишет, слова и/или музыку, с какого года). В заголовке файла был любезно приведен следующий абзац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>«Сведения об авторах взяты из сборников:  Сборник  песен  самодеятельных авторов Свердловска.  КСП г.  Свердловска,  1976 (машинопись); Песенник. – /Отв.  за выпуск Ю.Д.Волгин.  – Челябинск, до 1979 г.; Наполним музыкой сердца:  Антология авторской песни /Сост.  Р.А.Шипов. – М.:  Сов.  композитор,  1989; Среди нехоженых дорог одна – моя: Сб. туристских песен /Сост. Л.П.Беленький. – М.: Профиздат, 1989; Библиотечка авторской песни.  – Вып.1 /Сост. Р.А.Шипов. М.: "Музыка", 1990; Нет хода  нам  назад.  33  московских барда:  Сб./Сост.  Р.А.Шипов.  – М.: "Прейскурантиздат", 1991;  Натянутый нерв струны: Стихи и песни бардов 50-80-х годов.  – Хабаровск: Кн.изд-во, 1991; Смех сквозь струны: Юмористические бардовские песни послевоенных лет /Сост.  Р.А.Шипов. – М.: АОЗТ РИФМЭ, 1995 и из сведений, собранных Д.Соколовым (Москва) и А.  и М. Левитанами (Санкт-Петербург).»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скольку сведения эти собирались людьми, которые – я абсолютно в этом уверен – не придавали ни малейшего значения национальности бардов, данный список оказался достаточно показателен, как случайная выборка для анализа в рамках моей темы. Другое дело, что полученные данные немногочисленны и приблизительны (из-за того, что не у каждого были все информационные элементы), хотя и интересн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сего в списке присутствовало 316 человек, каковое число и было взято за 100%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Выяснилось следующее: евреев из выборки – </w:t>
      </w:r>
      <w:r>
        <w:rPr>
          <w:rFonts w:eastAsia="Arial Cyr" w:cs="Arial Cyr" w:ascii="Arial Cyr" w:hAnsi="Arial Cyr"/>
          <w:b/>
          <w:bCs/>
        </w:rPr>
        <w:t>20,56%</w:t>
      </w:r>
      <w:r>
        <w:rPr>
          <w:rFonts w:eastAsia="Arial Cyr" w:cs="Arial Cyr" w:ascii="Arial Cyr" w:hAnsi="Arial Cyr"/>
        </w:rPr>
        <w:t xml:space="preserve"> (65 чел.). Определялось это собразно двум принципам: явное отображение национальности в ФИО («Наум», «Гершонович»); и если я знаю лично этого человека, в том числе и его национальность («Капгер» – не подходит, «Волков», «Лорес», «Медведенко» – подходят). Похожий принцип определения целевой группы был применен и в исследовании Розалины Рывкиной: с участием лингвистов была сформирована выборка из классических еврейских фамилий, затем она была дополнена сообразно тому, кем сам человек себя считае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 Анализ по времени рождения приведен в виде графика. Из него видно, что основные волны рождений всех бардов приходятся на 1932-34, 37, 47, 54-58 и 61 года. График евреев  в целом коррелирует по форме с общим, количественно составляя, приблизительно как раз одну пятую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964" w:dyaOrig="1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2pt;height:667.2pt" filled="f" o:ole="">
            <v:imagedata r:id="rId3" o:title=""/>
          </v:shape>
          <o:OLEObject Type="Embed" ProgID="" ShapeID="ole_rId2" DrawAspect="Content" ObjectID="_1423588001" r:id="rId2"/>
        </w:objec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  <w:tab/>
        <w:tab/>
        <w:tab/>
        <w:tab/>
        <w:t>количество человек из выборки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 Анализ по месту рождения. (Приведены наиболее часто встречающиеся города.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,56% всех бардов – москвичи; из них (моквичей) 16,92% – евреи. Вообще-то, это настораживает: уж больно странное совпадение – процент всех евреев вообще в выборке и процент всех москвичей – 20,56%. Хорошо бы это как-нибудь проверить в других областях...</w:t>
      </w:r>
      <w:r>
        <w:rPr>
          <w:rStyle w:val="FootnoteCharacters"/>
          <w:rStyle w:val="FootnoteAnchor"/>
          <w:rFonts w:eastAsia="Arial Cyr" w:cs="Arial Cyr" w:ascii="Arial Cyr" w:hAnsi="Arial Cyr"/>
        </w:rPr>
        <w:footnoteReference w:id="2"/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,8% всех бардов – ленинградцы; из них 38,70% – евреи (максимальный «удельный» вес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8904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2pt;height:269.4pt" filled="f" o:ole="">
            <v:imagedata r:id="rId5" o:title=""/>
          </v:shape>
          <o:OLEObject Type="Embed" ProgID="" ShapeID="ole_rId4" DrawAspect="Content" ObjectID="_770345136" r:id="rId4"/>
        </w:objec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ab/>
        <w:t xml:space="preserve">3. Данные по эмиграци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всех бардов эмигрировали 7,27%;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 уехавших: </w:t>
        <w:tab/>
        <w:t>47% – в Израиль, 53% – США, ФРГ и др.;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9%– евреи, 31% – неевре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обенных выводов, из-за немногочисленности информации пока не получается. Евреев уезжает, конечно, больше, и едут они не только в Израиль. «Возвращенцев» примерно 1-2% – не по данным выборки, а по собственным прикидка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/>
        <w:tab/>
      </w:r>
    </w:p>
    <w:sectPr>
      <w:footerReference w:type="default" r:id="rId6"/>
      <w:footnotePr>
        <w:numFmt w:val="decimal"/>
      </w:footnotePr>
      <w:type w:val="nextPage"/>
      <w:pgSz w:w="11964" w:h="16838"/>
      <w:pgMar w:left="1418" w:right="1418" w:gutter="0" w:header="0" w:top="1418" w:footer="720" w:bottom="1418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Я надеюсь, никто это не назовет «казусом Белого»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Arial Cyr" w:cs="Arial Cyr" w:ascii="Arial Cyr" w:hAnsi="Arial Cyr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19:18:00Z</dcterms:created>
  <dc:creator>Игорь Белый</dc:creator>
  <dc:description/>
  <dc:language>en-US</dc:language>
  <cp:lastModifiedBy>Дюже Крутая Марго</cp:lastModifiedBy>
  <cp:lastPrinted>1998-05-17T18:53:00Z</cp:lastPrinted>
  <dcterms:modified xsi:type="dcterms:W3CDTF">1998-06-06T14:27:00Z</dcterms:modified>
  <cp:revision>19</cp:revision>
  <dc:subject/>
  <dc:title>Статистика субъектов жанра авторской песни</dc:title>
</cp:coreProperties>
</file>