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авторов-еврее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Абельская Раиса Шолемовна</w:t>
      </w:r>
      <w:r>
        <w:rPr>
          <w:sz w:val="20"/>
          <w:szCs w:val="20"/>
        </w:rPr>
        <w:t xml:space="preserve"> (род. 27 марта 1955 г. в Нижнем  Тагиле 27.3.55) - свердловский автор. Окончила Уральский Государственный университет, работала программистом в ВЦ Уральского политехнического института. Была председателем КСП "Резонанс" УПИ. С августа 1992г. по ноябрь 1993 года была в Израиле. В настоящее время живет в Екатеринбурге. Песни пишет с 1975 г. на  свои стихи. Hыне (и уже тpи года) - преподаватель литеpатуpы в Специализиpованном Учебно-Hаучном Центpе (Лицее) Уpальского Госунивеpсите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Агранович Евгений Данилович</w:t>
      </w:r>
      <w:r>
        <w:rPr>
          <w:sz w:val="20"/>
          <w:szCs w:val="20"/>
        </w:rPr>
        <w:t xml:space="preserve"> род. 14 ноября 1919 г. в Орле.  Окончил  Литературный  ин-т  им. А.М.Горького (1948). Кинодраматург, поэт. Песни пишет с 1938 г.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Аграновский Анатолий Абрамович</w:t>
      </w:r>
      <w:r>
        <w:rPr>
          <w:sz w:val="20"/>
          <w:szCs w:val="20"/>
        </w:rPr>
        <w:t xml:space="preserve"> (1922- 1983).  Окончил  Московский гос. педагогический ин-т им. В.И.Ленина, по образованию - историк. Работал художником-мультипликатором,  помощником кинооператора,  ретушером, художником-оформителем,  репортером, литсотрудником, заместителем заведующего отделом одной из центральных газет.  Воевал, был авиационным штурманом.  Писал песни на стихи российских поэтов. Член Союза писателей и Союза журналистов СССР.  Лауреат  премии  Союза  журналистов ССС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Алешковский Юз (Иосиф) Ефимович</w:t>
      </w:r>
      <w:r>
        <w:rPr>
          <w:sz w:val="20"/>
          <w:szCs w:val="20"/>
        </w:rPr>
        <w:t xml:space="preserve"> род. в 21 сентября 1929 г.в Красноярске. Жил в Москве, в настоящее время живет в США. Литератор. Песни пишет с 1959 г.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Бальцер Сергей Константинович</w:t>
      </w:r>
      <w:r>
        <w:rPr>
          <w:sz w:val="20"/>
          <w:szCs w:val="20"/>
        </w:rPr>
        <w:t xml:space="preserve"> род. 28 апреля 1952  в г. Чеснокове Алтайского края.  Окончил Казанский авиационный ин-т (1974).  Инженер-электронщик. Песни пишет с 1970 г.  на свои стихи и  стихи  профессиональных поэ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Белый Игорь Борисович</w:t>
      </w:r>
      <w:r>
        <w:rPr>
          <w:sz w:val="20"/>
          <w:szCs w:val="20"/>
        </w:rPr>
        <w:t xml:space="preserve"> 197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Берковский Виктор Семенович</w:t>
      </w:r>
      <w:r>
        <w:rPr>
          <w:sz w:val="20"/>
          <w:szCs w:val="20"/>
        </w:rPr>
        <w:t xml:space="preserve"> род. 13 июля 1932 в Запорожье,  живет в Москве. Окончил Моск.ин-т стали и сплавов (1955) и аспирантуру,  металлург. Работал 8 лет на заводе в Запорожье, несколько лет преподавал прокатное дело в Индии. Кандидат технических  наук  (1967),  доцент  в ин-те стали и сплавов. Песни сочиняет с 1957 г. на стихи известных поэтов.  Вышли пластинки и книга (1995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Беспрозванный Павел Абрамович</w:t>
      </w:r>
      <w:r>
        <w:rPr>
          <w:sz w:val="20"/>
          <w:szCs w:val="20"/>
        </w:rPr>
        <w:t xml:space="preserve"> род.  4  февраля  1932 г. в Москве. Окончил  Моск.  геологоразведочный  ин-т  им.  С.Орджоникидзе  (1961). Геофизик. Песни пишет с 1960 г. на стихи известных  российских и зарубежных поэ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Волков Михаил</w:t>
      </w:r>
      <w:r>
        <w:rPr>
          <w:sz w:val="20"/>
          <w:szCs w:val="20"/>
        </w:rPr>
        <w:t>. В настоящее время живет в Израи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Вольдман Александр  Ефимович</w:t>
      </w:r>
      <w:r>
        <w:rPr>
          <w:sz w:val="20"/>
          <w:szCs w:val="20"/>
        </w:rPr>
        <w:t xml:space="preserve">  16 августа 1957 г.  в Куйбышеве.  В 1979 г.  окончил Куйбышевский политехнический институт,  инженер-механик, программист. Музыкальное образование - 5 классов фортепиано. Песни начал писать в 1977 - 78 г.,  их около 100, все на свои стихи. Лауреат фестивалей в Чебоксарах, Саратове, Казани, Москве, Куйбыше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Галич (Гинзбург) Александр  Аркадьевич</w:t>
      </w:r>
      <w:r>
        <w:rPr>
          <w:sz w:val="20"/>
          <w:szCs w:val="20"/>
        </w:rPr>
        <w:t xml:space="preserve"> (19.10.1918 - 15.12.1977), родился  в  Москве,  детство  провел в Севастополе, до эмиграции жил в Москве. Окончил театральную студию им. К.С.Станиславского (1938).  Актер, поэт, драматург. Автор около 20 пьес и сценариев фильмов. Лауреат нескольких отечественных и международных  премий,  лауреат  Сталинской премии, Гос. премии СССР (1987). С 1955 г. член  Союза писателей СССР, исключен из СП и из Литфонда  в 1971, восстановлен  в  1988. С 1958 г. член Союза кинематографистов (исключен в 1972 г.,  восстановлен в 1988 г.) С 1972 г. - православный. В июне 1974 г. вынужден был покинуть Родину.  Год  жил в Осло, где записал диск "Крик шепотом". Вступил в НТС (народный трудовой союз), работал на радиостанции "Свобода" с  1975 г. в Мюнхене, в конце 1976 г. в Париже руководил секцией культуры. В конце  1976 г.  снял докум. фильм "Беженцы XX века". Хотел написать книгу об НТС Выступал в Израиле, США, Западной Европе. 3 декабря 1977 г. Дал последний концерт в Венеции. Скончался в Париже, похоронен на  русском православном  кладбище  в  Сент-Женевьев де Буа близ Парижа. В 1988 г. отменены решения об исключении Галича из СК и СП, образована  комиссия по литературному наследию. Писать начал до войны для знаменитого  студийного спектакля "Город на заре".  Песни сочинял с конца  50-х г.  На свои стихи. Вышли пластинки и кни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Гальперштейн Яков Леонидович</w:t>
      </w:r>
      <w:r>
        <w:rPr>
          <w:sz w:val="20"/>
          <w:szCs w:val="20"/>
        </w:rPr>
        <w:t xml:space="preserve"> род. 23 марта 1948 г. в Москве. Окончил Моск. электротехнический ин-т связи (1971).  Энергетик.  Кандидат технических наук. Песни пишет с 1964 г. на свои стихи. Увлекается водным туризм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Гейнц Александр</w:t>
      </w:r>
      <w:r>
        <w:rPr>
          <w:sz w:val="20"/>
          <w:szCs w:val="20"/>
        </w:rPr>
        <w:t xml:space="preserve">   Санкт-Петербур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Генкин Александр Абрамович</w:t>
      </w:r>
      <w:r>
        <w:rPr>
          <w:sz w:val="20"/>
          <w:szCs w:val="20"/>
        </w:rPr>
        <w:t xml:space="preserve"> род.  23 мая  1938  г.  в  Ленинграде. Окончил Ленинградский военно-механический ин-т. Инженер-механик.  Кандидат  техн.  наук,  изобретатель.  Песни начал писать в 1958 г. Автор около 100 песен, большого числа стихотворений. В 1995 г. вышел дис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Гольдин Игорь Маркович</w:t>
      </w:r>
      <w:r>
        <w:rPr>
          <w:sz w:val="20"/>
          <w:szCs w:val="20"/>
        </w:rPr>
        <w:t xml:space="preserve">                Сам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Гордон  Борис Маркович</w:t>
      </w:r>
      <w:r>
        <w:rPr>
          <w:sz w:val="20"/>
          <w:szCs w:val="20"/>
        </w:rPr>
        <w:t xml:space="preserve"> род. 10 сентября 1961 г., живет в Чебоксарах. Врач-кардиолог "скорой помощи".  Песни пишет с 1982 г. Лауреат II Всесоюзного фестиваля авторской песни в Таллинне в 1988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Горенштейн Олег Лазаревич</w:t>
      </w:r>
      <w:r>
        <w:rPr>
          <w:sz w:val="20"/>
          <w:szCs w:val="20"/>
        </w:rPr>
        <w:t xml:space="preserve"> род. 28 мая 1953 г. в Кишиневе. Окончил Моск. авиационный  ин-т, живет в Твери (?). Песни написаны преимущественно  на  чужие  стихи.  Лауреат фестивалей в Челябинске, Чебоксарах, Ташкенте, Кишиневе, на БАМ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Городницкий Александр Моисеевич</w:t>
      </w:r>
      <w:r>
        <w:rPr>
          <w:sz w:val="20"/>
          <w:szCs w:val="20"/>
        </w:rPr>
        <w:t xml:space="preserve"> род. 20 марта 1933 г. в Ленинграде, в настоящее время живет в Москве.  Пережил блокаду.  Окончил фак-т геофизики Ленинградского горного ин-та им.  Г.В.Плеханова (1957). Геолог,  океанолог, поэт. Доктор геолого-минералогических наук. Работал в НИИ геологии Арктики; в геологических партиях в районе Игарки, начальником геологического отряда в Туруханском крае.  С 1962 г.  плавает на исследовательских  судах.  Принимал участие во многих океанологических экспедициях как сотрудник Ин-та океанологии им. Ширшова АН СССР. Автор более 130 научных работ, статей в журналах. Пишет песни с 1953 г. Член Союза писателей СССР (1972).  Лауреат конкурса туристской песни I Всесоюзного похода молодежи в Бресте в 1965 г., I Всесоюзного конкурса на лучшую туристскую песню в 1966 г.  и др. Член и председатель жюри многих фестивалей,  в том числе - Грушинского. Два диска-гиганта на фирме "Мелодия" (1987, 1988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Гринберг  Сергей  Ефимович</w:t>
      </w:r>
      <w:r>
        <w:rPr>
          <w:sz w:val="20"/>
          <w:szCs w:val="20"/>
        </w:rPr>
        <w:t xml:space="preserve">  род.  6 июня 1961 г. и живет в Пензе. Окончил Пензенский инженерно-строительный ин-т, системный программист. Песни пишет с 1981 г. преимущественно на свои стихи. Лауреат  Харьковского фестива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Дикштейн Григорий Ефимович</w:t>
      </w:r>
      <w:r>
        <w:rPr>
          <w:sz w:val="20"/>
          <w:szCs w:val="20"/>
        </w:rPr>
        <w:t xml:space="preserve"> род.  4 ноября 1936 г. в Харькове, живет в США.  Окончил техникум, служил в Советской Армии, работал на заводе токарем,  мастером ОТК. Затем окончил Украинский заочный политехнический ин-т им. И.З.Соколова (1968), дизайнер. Песни пишет с 1952 г. (1954?) на свои стихи. Вышло 2 диска-гиганта (1989 и     ). Многократный лауреат конкурсов и фестивалей. Автор песен  к музыкальным  композициям "До третьих петухов" по сказке В.М.Шукшина (1983 г. Харьковская филармония, "Как это делалось..." по прозе И.Э.Бабеля, песен к спектаклям по прозе М.А.Булгакова и авторской кмпозиции "Мы войны  прошедшей дети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Забелышенский Виктор Залманович</w:t>
      </w:r>
      <w:r>
        <w:rPr>
          <w:sz w:val="20"/>
          <w:szCs w:val="20"/>
        </w:rPr>
        <w:t>. Инжене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Загот Анатолий Александрович</w:t>
      </w:r>
      <w:r>
        <w:rPr>
          <w:sz w:val="20"/>
          <w:szCs w:val="20"/>
        </w:rPr>
        <w:t xml:space="preserve"> род. 31 мая 1936 г. в Таганроге, живет в Москве. Окончил Московский ин-т стали и сплавов (1959). Инженер-технолог. Работал главным специалистом во ВНИИТеплопроект. Песни пишет с 1956 г. на стихи профессиональных и самодеятельных  поэтов.  Лауреат I Всесоюзного конкурса на лучшую туристскую песню  в  Москве в 1966 г. Многие песни написаны совместно  с  Семеном  Флейшманом (1912 - 1984), доктором технических наук, профессором МГ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Зайдель Галина Игоревна</w:t>
      </w:r>
      <w:r>
        <w:rPr>
          <w:sz w:val="20"/>
          <w:szCs w:val="20"/>
        </w:rPr>
        <w:t xml:space="preserve"> род.  в 1945 г.  в Калуге.  Окончила Московский гос.  педагогический ин-т им В.И.Ленина (1968). Инженер. Песни пишет с 1965 г.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Исакевич Евгений Геннадьевич</w:t>
      </w:r>
      <w:r>
        <w:rPr>
          <w:sz w:val="20"/>
          <w:szCs w:val="20"/>
        </w:rPr>
        <w:t xml:space="preserve"> род. 4 сентября 1958 г. Живет  в  г. Кировске  Мурманской  области.  Окончил  Ленинградский политехнический ин-т  им.  М.И.Калинина  (1981).  Научный  сотрудник Ин-та информатики Кольского научного центра АН. Песни пишет с 1975 г.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анер Валерий Викторович</w:t>
      </w:r>
      <w:r>
        <w:rPr>
          <w:sz w:val="20"/>
          <w:szCs w:val="20"/>
        </w:rPr>
        <w:t xml:space="preserve"> род.  в 1940 г. в Москве. Окончил физфак Московского гос.  университета им. М.В.Ломоносова (1964). Кандидат физико-математических наук. Преподаватель. Песни пишет с 1959 г.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аплан Сергей</w:t>
      </w:r>
      <w:r>
        <w:rPr>
          <w:sz w:val="20"/>
          <w:szCs w:val="20"/>
        </w:rPr>
        <w:t xml:space="preserve"> род. 24 апреля 1954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ац Семен Мордухович</w:t>
      </w:r>
      <w:r>
        <w:rPr>
          <w:sz w:val="20"/>
          <w:szCs w:val="20"/>
        </w:rPr>
        <w:t xml:space="preserve"> род. 23 марта 1935 г., жил в Киеве. В настоящее время живет в ФРГ. Окончил Одесский электротехнический ин-т связи им. А.С.Попова (1965). Инженер по автоматическим системам. Песни пишет с 1968 г.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имельфельд Дмитрий Исаакович</w:t>
      </w:r>
      <w:r>
        <w:rPr>
          <w:sz w:val="20"/>
          <w:szCs w:val="20"/>
        </w:rPr>
        <w:t xml:space="preserve"> род.  1 июля 1950 г. в Киеве, живет в Израиле.  Окончил Киевский гос. педагогический ин-т иностранных языков (1972). Работал в Киевском театреы и комедии. Песни пишет с 1968 г. на свои стихи. Песни на стихи Д.Кимельфельда пишут также киевские  авторы Владимир Семенов и Валерий Сергее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инер Борис Гершевич</w:t>
      </w:r>
      <w:r>
        <w:rPr>
          <w:sz w:val="20"/>
          <w:szCs w:val="20"/>
        </w:rPr>
        <w:t xml:space="preserve"> род. 5 октября 1955 г. в пос. Радужный Коломенского р-на Московской области, жил в Москве, в настоящее время  живет во Франции.  Окончил  театральное училище  им. Б.В.Щукина при Гос. акад.  театре им.  Евг.Вахтангова (1980). Актер. Песни пишет с 1966 г. на  стихи  брата Михаила (Окончил Моск. ин-т связи, работал инженером-программистом, в настоящее время живет за рубежом) и других поэ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лячкин Евгений  Исаакович</w:t>
      </w:r>
      <w:r>
        <w:rPr>
          <w:sz w:val="20"/>
          <w:szCs w:val="20"/>
        </w:rPr>
        <w:t xml:space="preserve">  род.  23 марта 1934 г.  в Ленинграде, скончался 30 июля 1994 г.  в Израиле.  В войну воспитывался в детдоме. Окончил  Ленинградский инженерно-строительный ин-т (1957) по специальности "Городское строительство и хозяйство".  Работал инженером-проектировщиком  в строительных организациях Ленинграда,  затем - в ленинградском отделении худфонда. Песни начал писать с 1961 г.  сначала на стихи других поэтов, затем преимущественно на собственные. Два года посещал семинар по работе с самодеятельными композиторами при Ленинградском отделении Союза композиторов СССР. Лауреат конкурса туристской песни I Всесоюзного похода молодежи в Бресте в 1965 г., II Всесоюзного конкурса на лучшую туристскую песню в 1968 г.  Член и председатель жюри многих фестивалей. Выступал от Ленконцерта и Росконцерта.  Два диска-гиганта на фирме "Мелодия" (1987 - песни на свои стихи, 1990 - на стихи Иосифа Бродского). С апреля 1990 г. жил в Израи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оваль Юрий Иосифович</w:t>
      </w:r>
      <w:r>
        <w:rPr>
          <w:sz w:val="20"/>
          <w:szCs w:val="20"/>
        </w:rPr>
        <w:t xml:space="preserve"> род. (9.2.1938 - .8.1995). Жил и скончался в Москве. Окончил Моск. гос. педагогический ин-т им. В.И.Ленина. Писатель, художник, автор пес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оган Яков</w:t>
      </w:r>
      <w:r>
        <w:rPr>
          <w:sz w:val="20"/>
          <w:szCs w:val="20"/>
        </w:rPr>
        <w:t>. Жил в Баку, живет в Израиле. Пишет песни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онн Георгий Владимирович</w:t>
      </w:r>
      <w:r>
        <w:rPr>
          <w:sz w:val="20"/>
          <w:szCs w:val="20"/>
        </w:rPr>
        <w:t xml:space="preserve"> род в 1959 г.  и живет в Киеве. Окончил Киевский техникум радиоэлектроники (1978). Инженер. Песни пишет с 1978 г. на свои стихи. Вышла книга юмористических произвед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рупицкий Александр Наумович</w:t>
      </w:r>
      <w:r>
        <w:rPr>
          <w:sz w:val="20"/>
          <w:szCs w:val="20"/>
        </w:rPr>
        <w:t xml:space="preserve"> род.  4 ноября 1963 г. в Белоруссии. Переехал в Тбилиси, окончил Политехнический институт, работал в области вычислительной техники.  Сейчас живет в Израиле, ведет работу среди российской молодеж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рупп Арон Яковлевич</w:t>
      </w:r>
      <w:r>
        <w:rPr>
          <w:sz w:val="20"/>
          <w:szCs w:val="20"/>
        </w:rPr>
        <w:t xml:space="preserve"> род.  30 октября 1937 г.  в  Даугавпилсе.  В войну  жил в эвакуации в Алма-Ате,  потом - в Лиепае.  Окончил Ленинградский ин-т киноинженеров (1964), по распределению уехал в Минск, работал инженером на заводе Н.И.Вавилова.  Песни начал писать с 1959  г. на  свои  стихи.  Лауреат конкурсов туристской песни I и II Всесоюзных походов молодежи в Бресте в 1965 г.  и в Москве в  1966  г.  Увлекался горным туризмом и альпинизмом, участвовал в сложных походах по Саянам, Кольскому полуострову,  Приполярному Уралу. 25 марта 1971 г. А.Крупп и шесть  его  товарищей  погибли под лавиной во время похода в Восточных Саян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Кукулевич Михаил Анатольевич</w:t>
      </w:r>
      <w:r>
        <w:rPr>
          <w:sz w:val="20"/>
          <w:szCs w:val="20"/>
        </w:rPr>
        <w:t xml:space="preserve"> род. 11 ноября 1939 г. в Ленинграде. Пережил блокаду. Окончил Ленинградский педиатрический ин-т (1963). Три года работал по распределению на Сахалине, Курильских островах, плавал корабельным врачом. Вернувшись в Ленинград, работал участковым врачом, реаниматологом,  заведовал педиатрической станцией реанимации, отделением реанимации в роддоме. В 1981 г. переехал в г.Купавну Моск. области, работал  в Военно-морском госпитале в лаборатории медицинской  кибернетики. В настоящее время - корреспондент московской газеты  "Больница" (Москва). Работает также на Радио-1 "Останкино", автор  и  ведущий ежемесячной передачи  "Ума и сердца память". Член  совета  российского общества "Наследие  декабристов". Автор 4-х телефильмов о декабристах (3 серии фильма "В  поисках утраченного достоинства" московского телевидения  и "Не  забывайте нас, друзья" читинского телевидения). Ведущий  серии  концертов  "Петербургские  вечера в Москве" в ЦДРИ и в Театральном музее им. А.А.Бахрушина.  Стихи  начал писать еще на Сахалине, песни - в конце 60-х преимущественно  на  свои стихи, сейчас пишет стихи и романсы на стихи русских поэтов. Некоторые песни  написаны для фильмов, спектаклей и радиопередач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Ланцберг Владимир Исаакович</w:t>
      </w:r>
      <w:r>
        <w:rPr>
          <w:sz w:val="20"/>
          <w:szCs w:val="20"/>
        </w:rPr>
        <w:t xml:space="preserve"> род.  22 июня  1948  г.  в  Саратове. Окончил Саратовский политехнический ин-т (1971). Работал инженером-механиком в конструкторском бюро. В 1979 г. переехал в Туапсе, в настоящее  время  живет  в  пос.  Тюменский Туапсинского р-на Краснодарского края. Был инженером по игровым аппаратам, лаборантом в школе, музыкантом в пансионате. Занимался детскими коммунарскими клубами, проектированием  педагогических  систем,  социальной  психологией  неформальных групп.  Стихи начал писать еще в младенческом возрасте, песни - в первом классе школы.  Лауреат многих фестивалей самодеятельной  песни,  в том числе четырежды - Грушинско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Левин Александ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Левин Борис Вульфович</w:t>
      </w:r>
      <w:r>
        <w:rPr>
          <w:sz w:val="20"/>
          <w:szCs w:val="20"/>
        </w:rPr>
        <w:t xml:space="preserve"> род. в 1937 г. в Москве. Окончил Московский горный ин-т (1959).  Горный инженер-геофизик. Кандидат технических наук. Работал горным инженером в Арктике, Якутии, на Курилах и Сахалине. Мастер спорта СССР по альпинизму. Песни пишет с 1961 г. преимущественно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Левинзон (Скребицкая)  Ирина Александровна</w:t>
      </w:r>
      <w:r>
        <w:rPr>
          <w:sz w:val="20"/>
          <w:szCs w:val="20"/>
        </w:rPr>
        <w:t xml:space="preserve"> род. 16 июля 1945 г. В Москве. Окончила ремонтно-технологический фак-т Моск. ин-та  инженеров сельскохозяйственного производства  им. В.П.Горячкина (1971).  (1970?) Инженер-механик. Работала научным сотрудником в ГОСНИТИ.Кандидат  техтехнических наук. Песни пишет с 1963 г.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Лепский Георгий Соломонович</w:t>
      </w:r>
      <w:r>
        <w:rPr>
          <w:sz w:val="20"/>
          <w:szCs w:val="20"/>
        </w:rPr>
        <w:t xml:space="preserve"> род. 23 августа  1919 г.  в Барнауле. Живет в Москве. Дважды окончил Моск. гос.  педагогический ин-т им В.И. Ленина  (1950 и 1971). Преподаватель.  Участник Великой  Отечественной войны. Песни пишет с 1937 г. на стихи известных российских поэ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Лисица Ноях Григорьевич</w:t>
      </w:r>
      <w:r>
        <w:rPr>
          <w:sz w:val="20"/>
          <w:szCs w:val="20"/>
        </w:rPr>
        <w:t xml:space="preserve"> род. в 1932 в Киеве. Окончил Киевский автомобильно-дорожный ин-т им. 60-летия Великой Октябрьской Соц. революции (1956). Инженер-конструктор. Песни пишет с 1950 г.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Лорес Юрий Львович</w:t>
      </w:r>
      <w:r>
        <w:rPr>
          <w:sz w:val="20"/>
          <w:szCs w:val="20"/>
        </w:rPr>
        <w:t xml:space="preserve"> род.  29 октября 1951 г. в пос. Клязьма  Моск. области. Окончил Моск.  геологоразведочный ин-т им. Серго Орджоникидзе (1974).  Работал в Гипроцветмете,  в  центральной комплексной геологической экспедиции,  затем - в творческом объединении "Первый круг",  в киевском литературно-музыкальном театре-студии "Академия". Песни пишет с 1968 г.  преимущественно на свои стихи. Вышли пластинка песен и книга стих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Львович Борис Афроимович</w:t>
      </w:r>
      <w:r>
        <w:rPr>
          <w:sz w:val="20"/>
          <w:szCs w:val="20"/>
        </w:rPr>
        <w:t xml:space="preserve"> род. 3 апреля 1947 г. в Казани, живет  в Москве. Окончил Казанский гос. университет  и  Театральное училище им. Б.В.Щукина при Гос. акад. театре им. Евг.Вахтангова (1975). Физик, режиссер. Песни пишет с 1966 г. на стихи российских поэтов. Вышла кни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Маркевич Станислав Владиславович</w:t>
      </w:r>
      <w:r>
        <w:rPr>
          <w:sz w:val="20"/>
          <w:szCs w:val="20"/>
        </w:rPr>
        <w:t xml:space="preserve"> род. в 1938 г. в Самаре, живет в Тольятти.  Окончил Куйбышевский техникум легкой промышленности (1956). Художник-оформитель.  Песни  пишет  с 1967 г.  преимущественно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Медведенко Александр Аркадьевич</w:t>
      </w:r>
      <w:r>
        <w:rPr>
          <w:sz w:val="20"/>
          <w:szCs w:val="20"/>
        </w:rPr>
        <w:t xml:space="preserve"> род. в 1954 г. в Николаеве, живет в Израиле.  Окончил Днепропетровский гос.  университет  им.  300-летия воссоединения Украины с Россией (1977). Инженер-математик. Песни пишет с 1972 г. преимущественно на свои стихи. Вышла пластинка на фирме "Мелодия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Мордберг  Леонид  Евгеньевич</w:t>
      </w:r>
      <w:r>
        <w:rPr>
          <w:sz w:val="20"/>
          <w:szCs w:val="20"/>
        </w:rPr>
        <w:t xml:space="preserve"> род. 7 января 1960 г.  в Ленинграде. Окончил геофак Ленинградского гос. университета им. А.А.Жданова (1982). Песни  пишет  с  1982  г.  на свои стихи. Лауреат фестивалей в Казани, Харькове, Виннице и д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Нахамкин Леонид Аронович</w:t>
      </w:r>
      <w:r>
        <w:rPr>
          <w:sz w:val="20"/>
          <w:szCs w:val="20"/>
        </w:rPr>
        <w:t xml:space="preserve"> (15.10.1937 - 21.10.1992). Родился в Ленинграде,  в  1942 г. эвакуировался  через Ладожское озеро, вернулся в 1945 г. Жил и скончался в Санкт-Петербурге. Окончил Ленинградский  политехнический ин-т им. М.И.Калинина (1962).  Инженер-механик.  Работал с.н.с. в ЦНИИ Технологии судостроения. Кандидат технических наук. Песни писал с 1960 г. 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Низовский Владимир Гершонович</w:t>
      </w:r>
      <w:r>
        <w:rPr>
          <w:sz w:val="20"/>
          <w:szCs w:val="20"/>
        </w:rPr>
        <w:t xml:space="preserve"> род. 19 февраля 1937 г. и жил в Ленинграде. Окончил музыкальную школу  им. Н.А.Римского-Корсакова (1954), Ленинградский судостроительный техникум  (1957), где  руководил  худож. самодеятельсностью и начал первые пробы по композиции  для  техникумовских вечеров и обозрений.  Служил  в армии (1957 - 1960), где тоже  занимался  самодеятельностью  и  был худож.  руководителем Дома  офицеров (под Москвой). Окончил Ленинградский электро-технический ин-т  им. В.И. Ульянова-Ленина, где руководил вокальным  ансамблем "Аэлита"  (1961 - 1975). Писал музыку для спектаклей ленинградских театров.  Песни  писал на чужие стихи. Работал в области судостроения. В  настоящее  время живет за рубеж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Нирман Леонид</w:t>
      </w:r>
      <w:r>
        <w:rPr>
          <w:sz w:val="20"/>
          <w:szCs w:val="20"/>
        </w:rPr>
        <w:t>. Жил в Ленинграде, в настоящее время живет во Франции. Песни писал на чужие стихи, в частности на стихи Михаила Генделева (писатель, поэт, в настоящее время живет в Израиле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альцев Евге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Паскару Наум Хаимович</w:t>
      </w:r>
      <w:r>
        <w:rPr>
          <w:sz w:val="20"/>
          <w:szCs w:val="20"/>
        </w:rPr>
        <w:t xml:space="preserve"> род.  1 мая 1957 г. в Кишиневе. Окончил Ленинградский политехнический ин-т им. М.И.Калинина. Пишет стихи и песни на свои  стихи.  Лауреат  Минского  фестиваля (1980). В настоящее время живет в Израи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Розенбаум Александр Яковлевич</w:t>
      </w:r>
      <w:r>
        <w:rPr>
          <w:sz w:val="20"/>
          <w:szCs w:val="20"/>
        </w:rPr>
        <w:t xml:space="preserve"> род.  13 сентября 1950 г. в Ленинграде. Окончил I Ленинградский медицинский ин-т им. И.П.Павлова (1974). Четыре года работал врачом "скорой помощи".  В 1980 г. ушел на профессиональную эстраду.  Играл в различных группах,  с 1983 г. выступает с сольными концертами.  Художественный руководитель театра-студии "Творческая мастерская Александра Розенбаума". Окончил музыкальную школу по классу фортепиано и музыкальное училище по классу  оранжировки.  Песни начал  писать с 1968 г. в ин-те для капустников, студенческих спектаклей, вокально-инструментальных ансамблей и рок-групп.  Вышло несколько дисков и сборников песен. Некоторое время выступал под псевдонимом Ая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Рубинштейн Юлия Григорьевна</w:t>
      </w:r>
      <w:r>
        <w:rPr>
          <w:sz w:val="20"/>
          <w:szCs w:val="20"/>
        </w:rPr>
        <w:t xml:space="preserve"> род.  23 марта 1965 г. Живет в Ижевске. Окончила  механический  ин-т по специальности "инженер-системотехник".  Кандидат технических наук.  Работает на  заводе  конструктором. Песни пишет с IV курса института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Сена Лев Аронович</w:t>
      </w:r>
      <w:r>
        <w:rPr>
          <w:sz w:val="20"/>
          <w:szCs w:val="20"/>
        </w:rPr>
        <w:t xml:space="preserve"> род. 28 декабря 1907 г.  Живет в Санкт-Петербурге. Альпинист, автор туристских-альпинистских пес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Синельников Морис Исаакович</w:t>
      </w:r>
      <w:r>
        <w:rPr>
          <w:sz w:val="20"/>
          <w:szCs w:val="20"/>
        </w:rPr>
        <w:t xml:space="preserve"> род. в 1932 г. в Кинешме, живет в Запорожье. Окончил  Московский  ин-т стали и сплавов (1955).  Металлург. Кандидат технических наук. Песни пишет с 1958 г. на свои стих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Сипер Михаил Семенович</w:t>
      </w:r>
      <w:r>
        <w:rPr>
          <w:sz w:val="20"/>
          <w:szCs w:val="20"/>
        </w:rPr>
        <w:t xml:space="preserve"> род.  в 1954 г.  и жил в Нижнем Тагиле.  В настоящее время  живет  в  Израиле.  Окончил Уральский политехнический ин-т им. С.М.Кирова (1976). Инженер-металлург. На стихи М.Сипера пишет песни В.Мешавки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Трегер Михаил Ефимович</w:t>
      </w:r>
      <w:r>
        <w:rPr>
          <w:sz w:val="20"/>
          <w:szCs w:val="20"/>
        </w:rPr>
        <w:t xml:space="preserve"> род. 25 июня 1953 г. в Ленинграде. Окончил Ленинградский электротехнический ин-т им.  В.И.Ульянова-Ленина (1976). Инженер электронной техники. Работал  в объединении "Светлана" инженером-технологом. Музыкальное образование - неоконченная  вечерняя  муз. школа  по классам скрипки,  баяна и фортепиано.  Песни начал писать в  1971 г. на свои  стихи.  Лауреат Грушинского фестиваля. Был руководителем студии "Старый Невский" при Молодежном культурном центре Смольнинского р-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Туриянский Владимир Львович</w:t>
      </w:r>
      <w:r>
        <w:rPr>
          <w:sz w:val="20"/>
          <w:szCs w:val="20"/>
        </w:rPr>
        <w:t xml:space="preserve"> род. 21 августа 1935 г. в Москве. Радиоэлектромеханик  6-го разряда СРГЭ. Наладчик геофизической аппаратуры,  участник  многих геологических экспедиций на Крайний Север, в Западную  и  Восточную Сибирь. Работал электромонтером, коллектором, радистом, грузчиком, слесарем. Учился в Моск. ин-те культуры.  Песни начал писать с  1959 г. преимущественно на свои стихи.  Вышла  пластинка песен и книга песен и проз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Флейшман Семен</w:t>
      </w:r>
      <w:r>
        <w:rPr>
          <w:sz w:val="20"/>
          <w:szCs w:val="20"/>
        </w:rPr>
        <w:t xml:space="preserve"> М    (   - 9.5.1984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Фридман Виктор Наумович</w:t>
      </w:r>
      <w:r>
        <w:rPr>
          <w:sz w:val="20"/>
          <w:szCs w:val="20"/>
        </w:rPr>
        <w:t xml:space="preserve"> род.  в 1944 г. в Москве. Окончил механико-математический фак-т Московского гос. университета им. М.В. Ломоносова (1967). Механик. Кандидат физико-математических наук. Песни пишет с 1964 г. на стихи российских поэ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Школьник Мария</w:t>
      </w:r>
      <w:r>
        <w:rPr>
          <w:sz w:val="20"/>
          <w:szCs w:val="20"/>
        </w:rPr>
        <w:t xml:space="preserve"> 197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Шрейберг Владимир Федорович</w:t>
      </w:r>
      <w:r>
        <w:rPr>
          <w:sz w:val="20"/>
          <w:szCs w:val="20"/>
        </w:rPr>
        <w:t xml:space="preserve"> род. (1924 - 1979). Род., жил и скончался в Москве.  Окончил Всесоюзный гос.  ин-т кинематографии.  Сценарист. Песни писал с 1947 г.  на свои стихи и совместно с А.Охрименко и С.Кри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Эпштейн Валерий Моисеевич</w:t>
      </w:r>
      <w:r>
        <w:rPr>
          <w:sz w:val="20"/>
          <w:szCs w:val="20"/>
        </w:rPr>
        <w:t>. Инжене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Эренбург Игорь  Иннокентьевич</w:t>
      </w:r>
      <w:r>
        <w:rPr>
          <w:sz w:val="20"/>
          <w:szCs w:val="20"/>
        </w:rPr>
        <w:t xml:space="preserve">  род.  (1930 - 1989).  Род.,  жил и скончался в Москве.  Художник-оформитель.  Песни писал с середины 50-х г.г. на свои стихи.</w:t>
      </w:r>
    </w:p>
    <w:p>
      <w:pPr>
        <w:pStyle w:val="Normal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64" w:h="16838"/>
      <w:pgMar w:left="1418" w:right="1418" w:gutter="0" w:header="0" w:top="1418" w:footer="720" w:bottom="1418"/>
      <w:pgNumType w:start="8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4:52:00Z</dcterms:created>
  <dc:creator>Alexandre Katalov</dc:creator>
  <dc:description/>
  <dc:language>en-US</dc:language>
  <cp:lastModifiedBy>Дюже Крутая Марго</cp:lastModifiedBy>
  <cp:lastPrinted>1998-05-17T20:12:00Z</cp:lastPrinted>
  <dcterms:modified xsi:type="dcterms:W3CDTF">1998-06-06T15:36:00Z</dcterms:modified>
  <cp:revision>8</cp:revision>
  <dc:subject/>
  <dc:title>Список авторов-евреев</dc:title>
</cp:coreProperties>
</file>