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ЧЬ В ЗАЩИТУ ДИПЛОМ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важаемые члены Ученого Совет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важаемые преподаватели, студенты и работники деканата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важаемые присутствующие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ой диплом носит название: «Еврейское национальное самосознание в рамках общественного движения КСП и жанра вторской песн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Целью настоящей работы было рассмотреть связь еврейского национального самосознания и авторской песни в рамках общественного движения КСП (клубов самодеятельной песни). После того, как существование связи было доказано, была прослежена динамика процессов национальной самоидентификации как в движении КСП, так и в жанре авторской пес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ля сбора данных были применены две методики: «пилотажное интервью» с помощью магнитофона и опрос по анкетам на КСП-шных слетах, концертах и тусовках. Первая методика определила существование связи еврейского национального самосознания и авторской песни в виде еврейских компаний на слетах КСП и задала параметры поиска их описания. Вторая методика их описала, а заодно составила статистический портрет людей, участвующих в движении КС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етодика пилотажного интервью заключалась в расширенном опросе людей, являющихся известными и уважаемыми в движении КСП, чье мнение имеет вес в этой среде и представляет безусловную ценность для моей работы, как исторический и культурный источник. В дальнейшем интервью расшифровывались с магнитофонных кассет и подвергались минимальной редактур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ыводы по пилотажному интервью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Косвенно подтверждается идея о социологической нише – в начале движения КСП евреи шли в него по ряду причин, среди которых было и стремление избежать антисемитизма. А раз давление прекращалось, следовательно отключалось и национальное самосознание. Ведь в то время лишь антисемитизм был действенным средством заставить еврея почувствовать, что он еврей. Человек уходил от невыносимого еврейства в КСП и растворялся среди своих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2. 12-й вопрос анкеты пилотажного интервью («Участие в движение помогало евреям ощущать себя евреями или мешало?») неожиданно вскрыл удивительную информацию о резком изменении еврейского статуса внутри КСП. На слетах, начиная с первой половины 80-х годов начали появляться </w:t>
      </w:r>
      <w:r>
        <w:rPr>
          <w:b/>
          <w:bCs/>
          <w:sz w:val="20"/>
          <w:szCs w:val="20"/>
        </w:rPr>
        <w:t>еврейские</w:t>
      </w:r>
      <w:r>
        <w:rPr>
          <w:sz w:val="20"/>
          <w:szCs w:val="20"/>
        </w:rPr>
        <w:t xml:space="preserve"> компан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еврейской компании принимается мной по двум параметра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По складыванию, то есть, общая точка пересечения людей, когда образуется тусовка – ощущение себя евреями. А дальше могут быть варианты развития: новые интересы, новые люди (не обязательно евреи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о динамике развития. Возможен и такой вариант, когда уже сложившаяся компания становится еврейской позже - либо получает таковой титул извне, либо в нее приходят новые люди, которые обладают настолько высоким национальным самосознанием, что могут не только заинтересовать этим всех остальных, но и спровоцировать развитие национального самосознания у остальных членов компании.  Эти два варианта еврейских компаний – «де юре» и «де факто» – не были точно дифференцированы в данной работе – для этого необходимо отдельное исследовани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зможно, имеет смысл говорить о некоей триггерной системе знаков, связанных с национальной самоидентификацией. Это могут быть слуховые и визуальные триггеры; на слетах же КСП не менее важными, чем визуальные, являются слуховые – песни. Триггеры – условные знаки, не только связанные с национальной самоидентификацией, но и вызывающие сам процесс, как у общности людей, так и в личностном план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торая методика – составление специальной анкеты, «заточенной» под результаты пилотажного интервью, опрос ста случайно выбранных человек на мероприятиях, тесно связанных с движением КСП и жанром авторской песни, и статистическая обработка результатов анкетирова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воды по анкетированию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оцесс еврейской самоидентификации выражался в КСП в виде образования еврейских компаний. Пик их пришелся приблизительно на 1987 год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 процесс еврейской самоидентификации движение КСП почти не влиял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ри анализе некоторых вопросов статистических анкет была применена методика вычисления среднего арифметического. Таким образом получались модели-големы средних КСП-шников, которые сами по себе не несли никакой информации, но имели смысл при сравнении друг с другом. Так, например, получилось, что на развитие понятия «национальность в рамках КСП» в представлении КСП-шников потребовалось 5 лет. По данным тех, кто считает, что люди вообще могли вспоминать на слетах о своей национальности, это произошло в январе 84-го года. Это согласуется с данными пилотажного интервью по вопросу 18 («Встречались ли Вы с проявлениями антисемитизма в движении КСП?»). Вероятно, это была первая национальная волна в КСП – больше диссидентского характера, чем связанного с али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31% процент людей из выборки встречал национальные тусовки на слетах, 27% людей встречали именно еврейские компании и 17% в них участвовали. С помощью големов было подсчитано, что с момента первых мыслей о национальности в январе 84-го до образования национальных компаний прошло 3 года – время социального оформления первой национальной волны в КСП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 Из девяти человек, сказавших «да» на вопрос: «Являетесь ли Вы вне КСП членом какой-либо национальной организации – культурной, религиозной, политической или общественной?», – трое участвовали в еврейских компаниях. Эти 3%, я думаю, можно считать показателем креативной национальной активности в КСП. То есть, эти три человека из ста вполне могли бы сами основать еврейскую или какую-нибудь другую национальную компанию на слета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воды по статистике бардов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Из списка в 316 человек, каковое число и было взято за 100, евреев – 20,56% (65 чел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20,56% всех бардов – москвичи; из них (моквичей) 16,92% – евреи. 9,8% всех бардов – ленинградцы; из них 38,70% – евреи (максимальный «удельный» вес для городов происхождения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Из всех бардов эмигрировали 7,27%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уехавших: </w:t>
        <w:tab/>
        <w:t>47% – в Израиль, 53% – США, ФРГ и др.;</w:t>
      </w:r>
    </w:p>
    <w:p>
      <w:pPr>
        <w:pStyle w:val="Normal"/>
        <w:ind w:left="2160" w:firstLine="720"/>
        <w:jc w:val="both"/>
        <w:rPr>
          <w:sz w:val="20"/>
          <w:szCs w:val="20"/>
        </w:rPr>
      </w:pPr>
      <w:r>
        <w:rPr>
          <w:sz w:val="20"/>
          <w:szCs w:val="20"/>
        </w:rPr>
        <w:t>69%– евреи, 31% – неевре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воды по анализу песен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 жанре авторской песни, в общей выборке песен на еврейскую тему, тех, которые связаны напрямую с процессом самоидентификации (для автора или исполнителя) – 17%. Основная их тематика – жизнь евреев в галу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Шуточных песен 26%. Наибольшая их плотность достигается в теме «галут / антисемитизм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ый процент среди тем занимают «Холокост» (14%), «галут / антисемитизм» (12%), «алия» (12%) и «современный Израиль» (17%). Из песен косвенной тематики большинство упоминаний приходится на тему «галут / жизнь евреев». Тема «галут / антисемитизм» – на втором мест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Динамика тем: Темы первой волны «еврейских» песен в АП были «Холокост» и «галут / жизнь евреев» («галут / жизнь советских евреев») (60-70-е). Вторая волна – «галут / антисемитизм» и «эмиграция» (70-80-е). Третья – «алия» и «современный Израиль» (80-90-е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следование осложнялось почти полным отсутствием работ по этой теме, из-за чего результаты его могут быть с некоторыми погрешностя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 тем не менее, очевидно, что настоящий поиск только начинается – в следующих возможных работах по этой теме необходимо собрать большой объем документальных данных по еврейским компаниям. Так же стоило бы обратить внимание на возможные подобные феномены белорусского и татарского КСП – данные по сравнению одинаковых параметров могут представлять значительную ценность для понимания общих процессов национальной самоидентификации в социуме. Так как тема совершенно не изучена, в дальнейших исследованиях могут быть интересные открыт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заключение я бы хотел назвать имена тех людей, которые существенно помогли мне при работе над дипломо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ладимир Ланцберг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италий Арнольд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иктор Кузнецов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орис Жуков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тьяна Маталина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ихаил Трубецкой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ирилл Сохатов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вгений Слабиков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орис Кинер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Леонид Блехер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лександр Костромин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ркадий Гербовицкий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льга Блинкина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стантин Геллер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стантин Сумароков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астасия Митяшева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аргарита Каганова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аргарита Салтыкова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митрий Соколов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вгений Шобанов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ергей Калинин,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алентина Павло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Я признателен моим рецензентам за составление корректных и необходимых отзывов о моей работе, в частности, Галине Александровне Комарово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обую благодарность я бы хотел выразить тем людям, без чьей постоянной поддержке и справедливой критике эта работа вообще не была бы написана – моему рецензенту Петру Андреевичу Трубецкому и моему научному руководителю Виктору Александровичу Шнирельман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5.06.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сква, Еврейский Университет в старом здании МГУ, аудитория 326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0:20:00Z</dcterms:created>
  <dc:creator>Дюже Крутая Марго</dc:creator>
  <dc:description/>
  <dc:language>en-US</dc:language>
  <cp:lastModifiedBy>Дюже Крутая Марго</cp:lastModifiedBy>
  <cp:lastPrinted>1998-05-17T20:52:00Z</cp:lastPrinted>
  <dcterms:modified xsi:type="dcterms:W3CDTF">1998-06-26T10:21:00Z</dcterms:modified>
  <cp:revision>3</cp:revision>
  <dc:subject/>
  <dc:title>ЗАКЛЮЧЕНИЕ</dc:title>
</cp:coreProperties>
</file>