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РЕДИСЛОВИ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На дворе стоит 199</w:t>
      </w:r>
      <w:r>
        <w:rPr>
          <w:rFonts w:eastAsia="Arial" w:cs="Arial" w:ascii="Arial" w:hAnsi="Arial"/>
          <w:lang w:val="en-US"/>
        </w:rPr>
        <w:t>8</w:t>
      </w:r>
      <w:r>
        <w:rPr>
          <w:rFonts w:eastAsia="Arial Cyr" w:cs="Arial Cyr" w:ascii="Arial Cyr" w:hAnsi="Arial Cyr"/>
        </w:rPr>
        <w:t xml:space="preserve"> год. Заканчивается двадцатый век, и постоянно присутствует ощущение, что мы живем в какой-то спешке, что все нет у нас времени остановиться, оглянуться обратно. Может быть, мы упускаем что-то важное в нашей истории, то, что прошло мимо нас подобно двигающемуся заднику сцены театра – декорация меняется на новую, повинуясь таинственным пыльным рычагам и канатам. Что нам стоит заглянуть за занавес, узнать, как работают эти механизмы, какую еще новую декорацию нам ожидать? Самые неожиданные явления и события в нашей истории вполне могут быть связаны между собой, надо только найти эту связь и запомнить – а вдруг пригодится в будущем?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ль настоящей работы – проследить параллельное развитие двух общественных движений в истории СССР – СНГ и их возможное взаимное влияние друг на друга. Это движение клубов самодеятельной песни (КСП) и еврейское национальное движение, в частности процесс национальной самоидентификации у советских и российских евреев в 50 - 90 годы нашего ве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следование неизбежно осложняется тем, что история первого общественного движения изучено гораздо хуже второго, например, почти не существует никаких документальных данных о серьезных социологических разработках в среде КСП. (Единственная известная мне работа – проект Ивана Климова «Щ-1» фонда «Общественное мнение», освещающий отношение людей к авторской песне. Если конкретно, то к одному определенному автору – Михаилу Щербакову, который ни по своему мнению, ни по мнению активистов КСП, не может быть причислен к этому движению. Приведенные в этом исследовании социологические портреты касаются только слушателей и любителей творчества Щербакова.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Поэтому то, что в настоящей работе будет касаться социологических анализов, будет основано на собранных мною данных по евреям в среде КСП и в жанре авторской песн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>Из основополагающих исследований на эту тему для меня служит, бесспорно, книга Розалины Рывкиной «Евреи в постсоветской России – кто они?» (Москва, УРСС, 1996)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18:47:00Z</dcterms:created>
  <dc:creator>Белый</dc:creator>
  <dc:description/>
  <dc:language>en-US</dc:language>
  <cp:lastModifiedBy>Дюже Крутая Марго</cp:lastModifiedBy>
  <cp:lastPrinted>1998-05-17T17:57:00Z</cp:lastPrinted>
  <dcterms:modified xsi:type="dcterms:W3CDTF">1998-06-06T13:34:00Z</dcterms:modified>
  <cp:revision>17</cp:revision>
  <dc:subject/>
  <dc:title>ПРЕДИСЛОВИЕ</dc:title>
</cp:coreProperties>
</file>