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освящение 1989 году</w:t>
      </w:r>
    </w:p>
    <w:p>
      <w:pPr>
        <w:pStyle w:val="Style15"/>
        <w:rPr/>
      </w:pPr>
      <w:r>
        <w:rPr/>
        <w:t>И было ласковое небо</w:t>
        <w:br/>
        <w:t>Над уснувшим предъянварским городком.</w:t>
        <w:br/>
        <w:t>И вечер этот грустным не был,</w:t>
        <w:br/>
        <w:t>Хоть, казалось, и грустил о ком-то он.</w:t>
        <w:br/>
        <w:t>И месяц тонкий за рожок</w:t>
        <w:br/>
        <w:t>Хватало облако – щенок,</w:t>
        <w:br/>
        <w:t>Удравший в ласковое небо</w:t>
        <w:br/>
        <w:t>Над уснувшим предъянварским городком.</w:t>
      </w:r>
    </w:p>
    <w:p>
      <w:pPr>
        <w:pStyle w:val="Style15"/>
        <w:rPr/>
      </w:pPr>
      <w:r>
        <w:rPr/>
        <w:t>И были белые метели,</w:t>
        <w:br/>
        <w:t>Заморочившие голову снегам.</w:t>
        <w:br/>
        <w:t>И это был конец недели,</w:t>
        <w:br/>
        <w:t>День седьмой уже спешил к своим друзьям.</w:t>
        <w:br/>
        <w:t>Он в тишине под бой часов</w:t>
        <w:br/>
        <w:t>Год старый запер на засов,</w:t>
        <w:br/>
        <w:t>Забыв про белые метели,</w:t>
        <w:br/>
        <w:t>Заморочившие голову снегам.</w:t>
      </w:r>
    </w:p>
    <w:p>
      <w:pPr>
        <w:pStyle w:val="Style15"/>
        <w:rPr/>
      </w:pPr>
      <w:r>
        <w:rPr/>
        <w:t>А в старом доме на пороге</w:t>
        <w:br/>
        <w:t>Две свечи одним горели огоньком.</w:t>
        <w:br/>
        <w:t>Для всех, кто сбился бы с дороги</w:t>
        <w:br/>
        <w:t>В Новый Год, они служили маяком.</w:t>
        <w:br/>
        <w:t>Но до рассвета никого</w:t>
        <w:br/>
        <w:t>На этот свет не занесло.</w:t>
        <w:br/>
        <w:t>... И было ласковое небо</w:t>
        <w:br/>
        <w:t>над проснувшимся январским городком.</w:t>
      </w:r>
    </w:p>
    <w:p>
      <w:pPr>
        <w:pStyle w:val="Style17"/>
        <w:rPr/>
      </w:pPr>
      <w:r>
        <w:rPr/>
        <w:t xml:space="preserve">Декабрь 1988 г. 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А в электричках зажжены огни.</w:t>
        <w:br/>
        <w:t>Сквозит ноябрь сквозь стылые леса.</w:t>
        <w:br/>
        <w:t>И сумрачны коротенькие дни,</w:t>
        <w:br/>
        <w:t>А дождь похож на чьи-то голоса.</w:t>
      </w:r>
    </w:p>
    <w:p>
      <w:pPr>
        <w:pStyle w:val="Style15"/>
        <w:rPr/>
      </w:pPr>
      <w:r>
        <w:rPr/>
        <w:t>И спит Москва, укрывшись октябрем,</w:t>
        <w:br/>
        <w:t>Склонившись на пожухлую листву.</w:t>
        <w:br/>
        <w:t>Да, здесь и вправду незачем вдвоем,</w:t>
        <w:br/>
        <w:t>Здесь легче и светлее одному.</w:t>
      </w:r>
    </w:p>
    <w:p>
      <w:pPr>
        <w:pStyle w:val="Style15"/>
        <w:rPr/>
      </w:pPr>
      <w:r>
        <w:rPr/>
        <w:t>Ну вот, я, кажется, нашел ответ,</w:t>
        <w:br/>
        <w:t>Куда-то запропавший в сентябре.</w:t>
        <w:br/>
        <w:t>Нет, я над вами не смеюсь, нет-нет.</w:t>
        <w:br/>
        <w:t>Вы оглянитесь: осень на дворе,</w:t>
      </w:r>
    </w:p>
    <w:p>
      <w:pPr>
        <w:pStyle w:val="Style15"/>
        <w:rPr/>
      </w:pPr>
      <w:r>
        <w:rPr/>
        <w:t>И в электричках зажжены огни,</w:t>
        <w:br/>
        <w:t>Сквозит ноябрь сквозь стылые леса,</w:t>
        <w:br/>
        <w:t>И сумрачны коротенькие дни,</w:t>
        <w:br/>
        <w:t>А дождь похож на чьи-то голоса...</w:t>
      </w:r>
    </w:p>
    <w:p>
      <w:pPr>
        <w:pStyle w:val="Style17"/>
        <w:rPr/>
      </w:pPr>
      <w:r>
        <w:rPr/>
        <w:t>Октябрь 1988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А в городе нынче внезапно пахнуло зимой,</w:t>
        <w:br/>
        <w:t>И снег, но не первый,</w:t>
        <w:br/>
        <w:t>Посыпал, посыпал и осень укрыл с головой.</w:t>
        <w:br/>
        <w:t>Надолго, наверно.</w:t>
      </w:r>
    </w:p>
    <w:p>
      <w:pPr>
        <w:pStyle w:val="Style15"/>
        <w:rPr/>
      </w:pPr>
      <w:r>
        <w:rPr/>
        <w:t>Ноябрь, собираясь, опавшие листья сложил,</w:t>
        <w:br/>
        <w:t>Свалил у порога.</w:t>
        <w:br/>
        <w:t>Но двери не отпер осенний седой старожил –</w:t>
        <w:br/>
        <w:t>Пока что, до срока...</w:t>
      </w:r>
    </w:p>
    <w:p>
      <w:pPr>
        <w:pStyle w:val="Style17"/>
        <w:rPr/>
      </w:pPr>
      <w:r>
        <w:rPr/>
        <w:t>Ноябрь 1988 г.</w:t>
      </w:r>
    </w:p>
    <w:p>
      <w:pPr>
        <w:pStyle w:val="Style16"/>
        <w:rPr/>
      </w:pPr>
      <w:r>
        <w:rPr/>
        <w:t>Колыбельная четырехлетнему Стасу</w:t>
      </w:r>
    </w:p>
    <w:p>
      <w:pPr>
        <w:pStyle w:val="Style15"/>
        <w:rPr/>
      </w:pPr>
      <w:r>
        <w:rPr/>
        <w:t>Слова С. Твердовского</w:t>
      </w:r>
    </w:p>
    <w:p>
      <w:pPr>
        <w:pStyle w:val="Style15"/>
        <w:rPr/>
      </w:pPr>
      <w:r>
        <w:rPr/>
        <w:t>Ветерок, войдя в окно,</w:t>
      </w:r>
    </w:p>
    <w:p>
      <w:pPr>
        <w:pStyle w:val="Style15"/>
        <w:rPr/>
      </w:pPr>
      <w:r>
        <w:rPr/>
        <w:t>Треплет папину газету.</w:t>
        <w:br/>
        <w:t>Спят родители давно.</w:t>
        <w:br/>
        <w:t>Спи, на маменьку не сетуй.</w:t>
      </w:r>
    </w:p>
    <w:p>
      <w:pPr>
        <w:pStyle w:val="Style15"/>
        <w:rPr/>
      </w:pPr>
      <w:r>
        <w:rPr/>
        <w:t>Не по злобе – по любви:</w:t>
      </w:r>
    </w:p>
    <w:p>
      <w:pPr>
        <w:pStyle w:val="Style15"/>
        <w:rPr/>
      </w:pPr>
      <w:r>
        <w:rPr/>
        <w:t>Если шалость, значит, ругань.</w:t>
        <w:br/>
        <w:t>Коль вазон тобой разбит,</w:t>
        <w:br/>
        <w:t>Даже в ней не сыщешь друга.</w:t>
      </w:r>
    </w:p>
    <w:p>
      <w:pPr>
        <w:pStyle w:val="Style15"/>
        <w:rPr/>
      </w:pPr>
      <w:r>
        <w:rPr/>
        <w:t>Расколи свою тоску</w:t>
      </w:r>
    </w:p>
    <w:p>
      <w:pPr>
        <w:pStyle w:val="Style15"/>
        <w:rPr/>
      </w:pPr>
      <w:r>
        <w:rPr/>
        <w:t>О подушку в изголовье,</w:t>
        <w:br/>
        <w:t>Одеяловый лоскут</w:t>
        <w:br/>
        <w:t>Натянув рывком на брови.</w:t>
      </w:r>
    </w:p>
    <w:p>
      <w:pPr>
        <w:pStyle w:val="Style15"/>
        <w:rPr/>
      </w:pPr>
      <w:r>
        <w:rPr/>
        <w:t>Пусть впитается в него</w:t>
      </w:r>
    </w:p>
    <w:p>
      <w:pPr>
        <w:pStyle w:val="Style15"/>
        <w:rPr/>
      </w:pPr>
      <w:r>
        <w:rPr/>
        <w:t>(Хоть реветь ужасно стыдно)</w:t>
        <w:br/>
        <w:t>Провозвестница того,</w:t>
        <w:br/>
        <w:t>Что родится от обиды.</w:t>
      </w:r>
    </w:p>
    <w:p>
      <w:pPr>
        <w:pStyle w:val="Style15"/>
        <w:rPr/>
      </w:pPr>
      <w:r>
        <w:rPr/>
        <w:t>По притихшей мостовой</w:t>
      </w:r>
    </w:p>
    <w:p>
      <w:pPr>
        <w:pStyle w:val="Style15"/>
        <w:rPr/>
      </w:pPr>
      <w:r>
        <w:rPr/>
        <w:t>Тянет ночь свои салазки.</w:t>
        <w:br/>
        <w:t>Тишина, как постовой,</w:t>
        <w:br/>
        <w:t>Сторожит рожденье сказки.</w:t>
      </w:r>
    </w:p>
    <w:p>
      <w:pPr>
        <w:pStyle w:val="Style15"/>
        <w:rPr/>
      </w:pPr>
      <w:r>
        <w:rPr/>
        <w:t>Зазвенела за окном</w:t>
      </w:r>
    </w:p>
    <w:p>
      <w:pPr>
        <w:pStyle w:val="Style15"/>
        <w:rPr/>
      </w:pPr>
      <w:r>
        <w:rPr/>
        <w:t>Звезд далеких вереница.</w:t>
        <w:br/>
        <w:t>Спит в подсобке добрый гном,</w:t>
        <w:br/>
        <w:t>Спит, крылом укрывшись, птица.</w:t>
      </w:r>
    </w:p>
    <w:p>
      <w:pPr>
        <w:pStyle w:val="Style15"/>
        <w:rPr/>
      </w:pPr>
      <w:r>
        <w:rPr/>
        <w:t>Спит лисица, заяц спит,</w:t>
      </w:r>
    </w:p>
    <w:p>
      <w:pPr>
        <w:pStyle w:val="Style15"/>
        <w:rPr/>
      </w:pPr>
      <w:r>
        <w:rPr/>
        <w:t>Дремлет конный, дремлет пеший.</w:t>
        <w:br/>
        <w:t>Спят русалки, и сопит</w:t>
        <w:br/>
        <w:t>В сонных елях сонный леший.</w:t>
      </w:r>
    </w:p>
    <w:p>
      <w:pPr>
        <w:pStyle w:val="Style15"/>
        <w:rPr/>
      </w:pPr>
      <w:r>
        <w:rPr/>
        <w:t>Маятник, врезаясь в темь,</w:t>
      </w:r>
    </w:p>
    <w:p>
      <w:pPr>
        <w:pStyle w:val="Style15"/>
        <w:rPr/>
      </w:pPr>
      <w:r>
        <w:rPr/>
        <w:t>Мерно гонит ночь на убыль.</w:t>
        <w:br/>
        <w:t>Будет день – и будет лень</w:t>
        <w:br/>
        <w:t>Умываться, чистить зубы.</w:t>
      </w:r>
    </w:p>
    <w:p>
      <w:pPr>
        <w:pStyle w:val="Style17"/>
        <w:rPr/>
      </w:pPr>
      <w:r>
        <w:rPr/>
        <w:t>Октябрь 1988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Слова С. Твердовского</w:t>
      </w:r>
    </w:p>
    <w:p>
      <w:pPr>
        <w:pStyle w:val="Style15"/>
        <w:rPr/>
      </w:pPr>
      <w:r>
        <w:rPr/>
        <w:t>Листопад поделен на всех:</w:t>
        <w:br/>
        <w:t>На суглинок, на облака,</w:t>
        <w:br/>
        <w:t>На собаку, на птиц, на мех</w:t>
        <w:br/>
        <w:t>Изумрудно-мягкого мха.</w:t>
      </w:r>
    </w:p>
    <w:p>
      <w:pPr>
        <w:pStyle w:val="Style15"/>
        <w:rPr/>
      </w:pPr>
      <w:r>
        <w:rPr/>
        <w:t>Листопад поделен на всех,</w:t>
        <w:br/>
        <w:t>Листопад поделен на мир:</w:t>
        <w:br/>
        <w:t>На веселье, на сон, на смех,</w:t>
        <w:br/>
        <w:t>На обилие в рифмах дыр.</w:t>
      </w:r>
    </w:p>
    <w:p>
      <w:pPr>
        <w:pStyle w:val="Style15"/>
        <w:rPr/>
      </w:pPr>
      <w:r>
        <w:rPr/>
        <w:t>На сентябрьский вечерок,</w:t>
        <w:br/>
        <w:t>На осенний шальной простор,</w:t>
        <w:br/>
        <w:t>И, помножен на ветерок,</w:t>
        <w:br/>
        <w:t>До утра заметает двор...</w:t>
      </w:r>
    </w:p>
    <w:p>
      <w:pPr>
        <w:pStyle w:val="Style17"/>
        <w:rPr/>
      </w:pPr>
      <w:r>
        <w:rPr/>
        <w:t>Сентябрь 1988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Этой ночью над тобою кружит свет настольной лампы,</w:t>
        <w:br/>
        <w:t>Этой ночью над тобою</w:t>
        <w:br/>
        <w:t>Тишина стоит, я знаю – тишина.</w:t>
        <w:br/>
        <w:t>Темнота заботливо укрыла мягкой черной лапой</w:t>
        <w:br/>
        <w:t>Твоего проем бессонного окна.</w:t>
      </w:r>
    </w:p>
    <w:p>
      <w:pPr>
        <w:pStyle w:val="Style15"/>
        <w:rPr/>
      </w:pPr>
      <w:r>
        <w:rPr/>
        <w:t>Что ты пишешь – я не знаю. Может быть, письмо кому-то.</w:t>
        <w:br/>
        <w:t>Может, мне. А может быть, и нет.</w:t>
        <w:br/>
        <w:t>Как жалко, если нет!</w:t>
        <w:br/>
        <w:t>Запечатаешь, опустишь ты его, но почему-то</w:t>
        <w:br/>
        <w:t>Позабудешь надписать конверт.</w:t>
      </w:r>
    </w:p>
    <w:p>
      <w:pPr>
        <w:pStyle w:val="Style15"/>
        <w:rPr/>
      </w:pPr>
      <w:r>
        <w:rPr/>
        <w:t>Завтра утром я открою дверку ящичка, но снова</w:t>
        <w:br/>
        <w:t>Твоего письма не будет в нем...</w:t>
        <w:br/>
        <w:t>... Видно, где-то заплутал наш почтальон.</w:t>
      </w:r>
    </w:p>
    <w:p>
      <w:pPr>
        <w:pStyle w:val="Style17"/>
        <w:rPr/>
      </w:pPr>
      <w:r>
        <w:rPr/>
        <w:t>Январь 1989 г.</w:t>
      </w:r>
    </w:p>
    <w:p>
      <w:pPr>
        <w:pStyle w:val="Style16"/>
        <w:rPr/>
      </w:pPr>
      <w:r>
        <w:rPr/>
        <w:t>Странник</w:t>
      </w:r>
    </w:p>
    <w:p>
      <w:pPr>
        <w:pStyle w:val="Style15"/>
        <w:rPr/>
      </w:pPr>
      <w:r>
        <w:rPr/>
        <w:t>Я корабль построить сумел,</w:t>
        <w:br/>
        <w:t>Справил руль ему и штурвал.</w:t>
        <w:br/>
        <w:t>Он решителен был и смел,</w:t>
        <w:br/>
        <w:t>Но я парус не поднимал.</w:t>
        <w:br/>
        <w:t>А корабль спешил в океан,</w:t>
        <w:br/>
        <w:t>Он устал стоять у земли.</w:t>
        <w:br/>
        <w:t>И ушел однажды в туман,</w:t>
        <w:br/>
        <w:t>Скрипнув мачтой где-то вдали.</w:t>
      </w:r>
    </w:p>
    <w:p>
      <w:pPr>
        <w:pStyle w:val="Style15"/>
        <w:rPr/>
      </w:pPr>
      <w:r>
        <w:rPr/>
        <w:t>Я построил воздушный шар,</w:t>
        <w:br/>
        <w:t>Привязал его за причал.</w:t>
        <w:br/>
        <w:t>Но подняться не разрешал –</w:t>
        <w:br/>
        <w:t>На рассвете взлететь мечтал.</w:t>
        <w:br/>
        <w:t>Но рассвет проспал, как назло,</w:t>
        <w:br/>
        <w:t>Да про ветер совсем забыл.</w:t>
        <w:br/>
        <w:t>И куда мой шар занесло,</w:t>
        <w:br/>
        <w:t>Отыскать не хватило сил.</w:t>
      </w:r>
    </w:p>
    <w:p>
      <w:pPr>
        <w:pStyle w:val="Style15"/>
        <w:rPr/>
      </w:pPr>
      <w:r>
        <w:rPr/>
        <w:t>Сшил рюкзак я из парусов,</w:t>
        <w:br/>
        <w:t>С чердака башмаки достал.</w:t>
        <w:br/>
        <w:t>Заложил на дверях засов</w:t>
        <w:br/>
        <w:t>И зажег за собой причал.</w:t>
        <w:br/>
        <w:t>Не взлетел, не уплыл – плевать!</w:t>
        <w:br/>
        <w:t>Хмурым странником в мокрый март</w:t>
        <w:br/>
        <w:t>Я ушел. А вдали опять</w:t>
        <w:br/>
        <w:t>То корабль мелькнет, то шар...</w:t>
      </w:r>
    </w:p>
    <w:p>
      <w:pPr>
        <w:pStyle w:val="Style17"/>
        <w:rPr/>
      </w:pPr>
      <w:r>
        <w:rPr/>
        <w:t>Апрель 1989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За мною осень по пятам</w:t>
        <w:br/>
        <w:t>Шагает тихо тут и там</w:t>
        <w:br/>
        <w:t>И кутает мои следы в туман.</w:t>
        <w:br/>
        <w:t>И у зажженного костра</w:t>
        <w:br/>
        <w:t>Со мной играет до утра,</w:t>
        <w:br/>
        <w:t>Багрянец листьев прячет в мой карман.</w:t>
      </w:r>
    </w:p>
    <w:p>
      <w:pPr>
        <w:pStyle w:val="Style15"/>
        <w:rPr/>
      </w:pPr>
      <w:r>
        <w:rPr/>
        <w:t>Пролив свой первый дождь на лес,</w:t>
        <w:br/>
        <w:t>Бросает вдруг наперерез</w:t>
        <w:br/>
        <w:t>Ему сквозь ветки лучик, расщедрясь.</w:t>
        <w:br/>
        <w:t>То гонит прочь меня, домой,</w:t>
        <w:br/>
        <w:t>И я как будто сам не свой</w:t>
        <w:br/>
        <w:t>Иду, а листья втаптываю в грязь.</w:t>
      </w:r>
    </w:p>
    <w:p>
      <w:pPr>
        <w:pStyle w:val="Style15"/>
        <w:rPr/>
      </w:pPr>
      <w:r>
        <w:rPr/>
        <w:t>Но стоит осени опять</w:t>
        <w:br/>
        <w:t>Меня тихонечко позвать</w:t>
        <w:br/>
        <w:t>И поманить, нашептывая сон,</w:t>
        <w:br/>
        <w:t>И я опять в пустом лесу</w:t>
        <w:br/>
        <w:t>В ладонях огонек несу,</w:t>
        <w:br/>
        <w:t>Чтоб не погас от ожиданья он.</w:t>
      </w:r>
    </w:p>
    <w:p>
      <w:pPr>
        <w:pStyle w:val="Style17"/>
        <w:rPr/>
      </w:pPr>
      <w:r>
        <w:rPr/>
        <w:t>Июль 1989 г.</w:t>
      </w:r>
    </w:p>
    <w:p>
      <w:pPr>
        <w:pStyle w:val="Style16"/>
        <w:rPr/>
      </w:pPr>
      <w:r>
        <w:rPr/>
        <w:t>Почтовый вагон</w:t>
      </w:r>
    </w:p>
    <w:p>
      <w:pPr>
        <w:pStyle w:val="Style15"/>
        <w:rPr/>
      </w:pPr>
      <w:r>
        <w:rPr/>
        <w:t xml:space="preserve">С суетой пассажирской незнаком, незаметный и неважный, </w:t>
        <w:br/>
        <w:t>Закопченный, замазанный дымком из чужих вагонных труб,</w:t>
        <w:br/>
        <w:t>Замер он, и опять осенний день на его душе бумажной.</w:t>
        <w:br/>
        <w:t>И ему очень странно, что так много грустных писем люди шлют.</w:t>
      </w:r>
    </w:p>
    <w:p>
      <w:pPr>
        <w:pStyle w:val="Style15"/>
        <w:rPr/>
      </w:pPr>
      <w:r>
        <w:rPr/>
        <w:t>Невдомек чудаку, что где-нибудь беспокойно и устало</w:t>
        <w:br/>
        <w:t>Кто-то ждет свое грустное письмо с нетерпеньем и тоской.</w:t>
        <w:br/>
        <w:t>И несет драгоценный груз сквозь ночь, бормоча, вагончик старый.</w:t>
        <w:br/>
        <w:t>Он бы рад потеряться где-нибудь с этой горечью людской.</w:t>
      </w:r>
    </w:p>
    <w:p>
      <w:pPr>
        <w:pStyle w:val="Style15"/>
        <w:rPr/>
      </w:pPr>
      <w:r>
        <w:rPr/>
        <w:t>Не хандри, не теряйся, подожди, мой приятель бестолковый!</w:t>
        <w:br/>
        <w:t>Мы ведь тоже, бывает, очень долго наших добрых писем ждем.</w:t>
        <w:br/>
        <w:t>Я письмо напишу и опущу ночью в ящичек почтовый –</w:t>
        <w:br/>
        <w:t>Может, станет тебе чуть-чуть теплей под сентябрьским дождем.</w:t>
      </w:r>
    </w:p>
    <w:p>
      <w:pPr>
        <w:pStyle w:val="Style17"/>
        <w:rPr/>
      </w:pPr>
      <w:r>
        <w:rPr/>
        <w:t>Июль 1989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Засыпает листьями печаль мою</w:t>
        <w:br/>
        <w:t>В первой трети осени,</w:t>
        <w:br/>
        <w:t>Тянется туман на огонек моего костра.</w:t>
        <w:br/>
        <w:t>Я живу по кругу: писем жду твоих</w:t>
        <w:br/>
        <w:t>И свои пишу в ответ.</w:t>
        <w:br/>
        <w:t>Отыскать пытаюсь то, что сам растерял вчера.</w:t>
      </w:r>
    </w:p>
    <w:p>
      <w:pPr>
        <w:pStyle w:val="Style15"/>
        <w:rPr/>
      </w:pPr>
      <w:r>
        <w:rPr/>
        <w:t>Хорошо по кругу жизнь течет моя –</w:t>
        <w:br/>
        <w:t>Все известно загодя.</w:t>
        <w:br/>
        <w:t>Помнишь, есть у Визбора слова: «Жизнь моя – манеж»?</w:t>
        <w:br/>
        <w:t>Ну, а у меня наоборот совсем –</w:t>
        <w:br/>
        <w:t>Осень гонит по кругу,</w:t>
        <w:br/>
        <w:t>Осыпает листья на печаль ворохом надежд.</w:t>
      </w:r>
    </w:p>
    <w:p>
      <w:pPr>
        <w:pStyle w:val="Style15"/>
        <w:rPr/>
      </w:pPr>
      <w:r>
        <w:rPr/>
        <w:t>Нам теперь до зимних холодов уже</w:t>
        <w:br/>
        <w:t>Ждать совсем немножечко.</w:t>
        <w:br/>
        <w:t>А за ними сразу же весна – беспокойный друг.</w:t>
        <w:br/>
        <w:t>Снег растает, листья унесет вода</w:t>
        <w:br/>
        <w:t>Талая в неведомый</w:t>
        <w:br/>
        <w:t>Край. И повернется все опять, начиная круг.</w:t>
      </w:r>
    </w:p>
    <w:p>
      <w:pPr>
        <w:pStyle w:val="Style17"/>
        <w:rPr/>
      </w:pPr>
      <w:r>
        <w:rPr/>
        <w:t>Октябрь 1989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Слова К. Поповой</w:t>
      </w:r>
    </w:p>
    <w:p>
      <w:pPr>
        <w:pStyle w:val="Style15"/>
        <w:rPr/>
      </w:pPr>
      <w:r>
        <w:rPr/>
        <w:t>Вот и ночь. Снимают флаги,</w:t>
        <w:br/>
        <w:t>Фонари задуло ветром.</w:t>
        <w:br/>
        <w:t>Разъезжаются бродяги</w:t>
        <w:br/>
        <w:t>По своим квадратным метрам.</w:t>
      </w:r>
    </w:p>
    <w:p>
      <w:pPr>
        <w:pStyle w:val="Style15"/>
        <w:rPr/>
      </w:pPr>
      <w:r>
        <w:rPr/>
        <w:t>Лед затягивает лужи,</w:t>
        <w:br/>
        <w:t>На снегу застыли звезды.</w:t>
        <w:br/>
        <w:t>Комментариев не нужно:</w:t>
        <w:br/>
        <w:t>Слишком ясно, слишком поздно.</w:t>
      </w:r>
    </w:p>
    <w:p>
      <w:pPr>
        <w:pStyle w:val="Style15"/>
        <w:rPr/>
      </w:pPr>
      <w:r>
        <w:rPr/>
        <w:t>И закаты, и рассветы –</w:t>
        <w:br/>
        <w:t>Все осталось на бумаге.</w:t>
        <w:br/>
        <w:t>Это было, было летом.</w:t>
        <w:br/>
        <w:t>А теперь – снимают флаги...</w:t>
      </w:r>
    </w:p>
    <w:p>
      <w:pPr>
        <w:pStyle w:val="Style17"/>
        <w:rPr/>
      </w:pPr>
      <w:r>
        <w:rPr/>
        <w:t>Ноябрь 1989 г.</w:t>
      </w:r>
    </w:p>
    <w:p>
      <w:pPr>
        <w:pStyle w:val="Style16"/>
        <w:rPr/>
      </w:pPr>
      <w:r>
        <w:rPr/>
        <w:t>Дом</w:t>
      </w:r>
    </w:p>
    <w:p>
      <w:pPr>
        <w:pStyle w:val="Style15"/>
        <w:rPr/>
      </w:pPr>
      <w:r>
        <w:rPr/>
        <w:t>Посвящается тем, кто до последнего времени был клубом «Бумеранг»</w:t>
      </w:r>
    </w:p>
    <w:p>
      <w:pPr>
        <w:pStyle w:val="Style15"/>
        <w:rPr/>
      </w:pPr>
      <w:r>
        <w:rPr/>
        <w:t>Пустеет понемногу дом.</w:t>
        <w:br/>
        <w:t>И все, что с нами было в нем,</w:t>
        <w:br/>
        <w:t>Осядет там, как пыль на зеркалах.</w:t>
        <w:br/>
        <w:t>И жалость, в общем-то, не в том,</w:t>
        <w:br/>
        <w:t>Что он пустеет, этот дом.</w:t>
        <w:br/>
        <w:t>А жалость в том, что наше дело швах.</w:t>
      </w:r>
    </w:p>
    <w:p>
      <w:pPr>
        <w:pStyle w:val="Style15"/>
        <w:rPr/>
      </w:pPr>
      <w:r>
        <w:rPr/>
        <w:t>Вот в эту дверь (ты помнишь ли?)</w:t>
        <w:br/>
        <w:t>Когда-то друг за другом шли</w:t>
        <w:br/>
        <w:t>Мы все, и круг был тесен, черт возьми!</w:t>
        <w:br/>
        <w:t>А нынче все по одному,</w:t>
        <w:br/>
        <w:t>И каждый в собственном дому.</w:t>
        <w:br/>
        <w:t>Наш тесный круг стал тесен нам, пойми!</w:t>
      </w:r>
    </w:p>
    <w:p>
      <w:pPr>
        <w:pStyle w:val="Style15"/>
        <w:rPr/>
      </w:pPr>
      <w:r>
        <w:rPr/>
        <w:t>Так что ж об этом горевать</w:t>
        <w:br/>
        <w:t>И дом по новой обживать?</w:t>
        <w:br/>
        <w:t>Давай уйдем, как все, и в этом соль!</w:t>
        <w:br/>
        <w:t>Но если ты когда-нибудь</w:t>
        <w:br/>
        <w:t>Сюда захочешь завернуть,</w:t>
        <w:br/>
        <w:t>Иди, но сам. А прочих не неволь.</w:t>
        <w:br/>
        <w:t>Иди, но сам. А впрочем...</w:t>
      </w:r>
    </w:p>
    <w:p>
      <w:pPr>
        <w:pStyle w:val="Style17"/>
        <w:rPr/>
      </w:pPr>
      <w:r>
        <w:rPr/>
        <w:t>Ноябрь 1989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На темно-алом перекрестке дня и ночи,</w:t>
        <w:br/>
        <w:t>Когда звезда моя сорвется с небосклона,</w:t>
        <w:br/>
        <w:t>Я от нее костер последний свой раздую</w:t>
        <w:br/>
        <w:t>И буду ждать у запаленного огня.</w:t>
        <w:br/>
        <w:t>И приплывет ко мне бессменный перевозчик,</w:t>
        <w:br/>
        <w:t>Оставит лодку возле берега и весла</w:t>
        <w:br/>
        <w:t>Оставит в лодке – лишь кувшин с собой захватит,</w:t>
        <w:br/>
        <w:t>Чтоб напоить водой забвения меня.</w:t>
        <w:br/>
        <w:t>Наш разговор тянуться будет до рассвета,</w:t>
        <w:br/>
        <w:t>Покуда лодка из тумана не проступит.</w:t>
        <w:br/>
        <w:t>Тогда мы оба сядем в лодку: я на весла,</w:t>
        <w:br/>
        <w:t>А он мне просто путь укажет по реке.</w:t>
        <w:br/>
        <w:t>Мой долгий путь вперед, за Стикс, начнется с плеска,</w:t>
        <w:br/>
        <w:t>Едва веслом я воду трону неумело...</w:t>
      </w:r>
    </w:p>
    <w:p>
      <w:pPr>
        <w:pStyle w:val="Style17"/>
        <w:rPr/>
      </w:pPr>
      <w:r>
        <w:rPr/>
        <w:t>Ноябрь 1989 г.</w:t>
      </w:r>
    </w:p>
    <w:p>
      <w:pPr>
        <w:pStyle w:val="Style16"/>
        <w:rPr/>
      </w:pPr>
      <w:r>
        <w:rPr/>
        <w:t>Песенка о неслучившемся</w:t>
      </w:r>
    </w:p>
    <w:p>
      <w:pPr>
        <w:pStyle w:val="Style15"/>
        <w:rPr/>
      </w:pPr>
      <w:r>
        <w:rPr/>
        <w:t>Музыка совместно с А. Шатининым</w:t>
      </w:r>
    </w:p>
    <w:p>
      <w:pPr>
        <w:pStyle w:val="Style15"/>
        <w:rPr/>
      </w:pPr>
      <w:r>
        <w:rPr/>
        <w:t>Конус из света и снега.</w:t>
        <w:br/>
        <w:t>Белого вальса клавир.</w:t>
        <w:br/>
        <w:t>Медленно катит рассвета телега</w:t>
        <w:br/>
        <w:t>В залитый сумраком мир.</w:t>
      </w:r>
    </w:p>
    <w:p>
      <w:pPr>
        <w:pStyle w:val="Style15"/>
        <w:rPr/>
      </w:pPr>
      <w:r>
        <w:rPr/>
        <w:t>В темном окне не узнаю</w:t>
        <w:br/>
        <w:t>Сказочный твой силуэт.</w:t>
        <w:br/>
        <w:t>Медленно катится счастье по краю.</w:t>
        <w:br/>
        <w:t>Вот оно было – и нет.</w:t>
      </w:r>
    </w:p>
    <w:p>
      <w:pPr>
        <w:pStyle w:val="Style15"/>
        <w:rPr/>
      </w:pPr>
      <w:r>
        <w:rPr/>
        <w:t>Память – как старые письма:</w:t>
        <w:br/>
        <w:t>Можно прочесть – не прожить.</w:t>
        <w:br/>
        <w:t>В конусе белом снежинки повисли...</w:t>
      </w:r>
    </w:p>
    <w:p>
      <w:pPr>
        <w:pStyle w:val="Style17"/>
        <w:rPr/>
      </w:pPr>
      <w:r>
        <w:rPr/>
        <w:t>Февраль 1990 г.</w:t>
      </w:r>
    </w:p>
    <w:p>
      <w:pPr>
        <w:pStyle w:val="Style16"/>
        <w:rPr/>
      </w:pPr>
      <w:r>
        <w:rPr/>
        <w:t>Малыш</w:t>
      </w:r>
    </w:p>
    <w:p>
      <w:pPr>
        <w:pStyle w:val="Style15"/>
        <w:rPr/>
      </w:pPr>
      <w:r>
        <w:rPr/>
        <w:t>Малыш, прости мне песенку мою,</w:t>
        <w:br/>
        <w:t>Ее слова бессвязные прости.</w:t>
        <w:br/>
        <w:t>Отдай свою тревогу ноябрю –</w:t>
        <w:br/>
        <w:t>Он унесет ее с собой в горсти.</w:t>
        <w:br/>
        <w:t>А песенка... Да разве дело в ней!</w:t>
        <w:br/>
        <w:t>Зачем тебе печаль ее, малыш?</w:t>
        <w:br/>
        <w:t>Она горька – горька, как этот снег,</w:t>
        <w:br/>
        <w:t>Что льет сейчас капелью с наших крыш.</w:t>
      </w:r>
    </w:p>
    <w:p>
      <w:pPr>
        <w:pStyle w:val="Style15"/>
        <w:rPr/>
      </w:pPr>
      <w:r>
        <w:rPr/>
        <w:t>Как тает снег! Смотри, малыш, смотри,</w:t>
      </w:r>
    </w:p>
    <w:p>
      <w:pPr>
        <w:pStyle w:val="Style15"/>
        <w:rPr/>
      </w:pPr>
      <w:r>
        <w:rPr/>
        <w:t>Покуда ты совсем не повзрослел!</w:t>
        <w:br/>
        <w:t>Потом придут другие ноябри,</w:t>
        <w:br/>
        <w:t>Но ты их не заметишь между дел.</w:t>
        <w:br/>
        <w:t>А я, малыш, родился в ноябре,</w:t>
        <w:br/>
        <w:t>И он, и этот снег – все это я.</w:t>
        <w:br/>
        <w:t>Но стынет полночь на твоем дворе,</w:t>
        <w:br/>
        <w:t>Преддверие морозов декабря.</w:t>
      </w:r>
    </w:p>
    <w:p>
      <w:pPr>
        <w:pStyle w:val="Style17"/>
        <w:rPr/>
      </w:pPr>
      <w:r>
        <w:rPr/>
        <w:t>Октябрь 1990 г.</w:t>
      </w:r>
    </w:p>
    <w:p>
      <w:pPr>
        <w:pStyle w:val="Style16"/>
        <w:rPr/>
      </w:pPr>
      <w:r>
        <w:rPr/>
        <w:t>Посвящение 1991 году</w:t>
      </w:r>
    </w:p>
    <w:p>
      <w:pPr>
        <w:pStyle w:val="Style15"/>
        <w:rPr/>
      </w:pPr>
      <w:r>
        <w:rPr/>
        <w:t>Год уходит в снегопад,</w:t>
        <w:br/>
        <w:t>В белый занавес безбрежный.</w:t>
        <w:br/>
        <w:t>Старый, прожитый небрежно,</w:t>
        <w:br/>
        <w:t>Очень часто невпопад</w:t>
        <w:br/>
        <w:t>Год уходит в снегопад.</w:t>
      </w:r>
    </w:p>
    <w:p>
      <w:pPr>
        <w:pStyle w:val="Style15"/>
        <w:rPr/>
      </w:pPr>
      <w:r>
        <w:rPr/>
        <w:t>Он уже не ищет встреч,</w:t>
        <w:br/>
        <w:t>Год, тревогой уличенный</w:t>
        <w:br/>
        <w:t>В суетливости никчемной,</w:t>
        <w:br/>
        <w:t>В неумении беречь.</w:t>
        <w:br/>
        <w:t>Он уже не ищет встреч.</w:t>
      </w:r>
    </w:p>
    <w:p>
      <w:pPr>
        <w:pStyle w:val="Style15"/>
        <w:rPr/>
      </w:pPr>
      <w:r>
        <w:rPr/>
        <w:t>Горечь снега, сна глоток,</w:t>
        <w:br/>
        <w:t>Позабытая картинка</w:t>
        <w:br/>
        <w:t>На листочке – паутинка</w:t>
        <w:br/>
        <w:t>Никому не нужных строк:</w:t>
        <w:br/>
        <w:t>«Горечь снега, сна глоток».</w:t>
      </w:r>
    </w:p>
    <w:p>
      <w:pPr>
        <w:pStyle w:val="Style15"/>
        <w:rPr/>
      </w:pPr>
      <w:r>
        <w:rPr/>
        <w:t>Год уходит в снегопад.</w:t>
        <w:br/>
        <w:t>Бог с ним, пусть себе уходит.</w:t>
        <w:br/>
        <w:t>Не ищу других мелодий,</w:t>
        <w:br/>
        <w:t>Напеваю наугад:</w:t>
        <w:br/>
        <w:t>«Год уходит в снегопад».</w:t>
      </w:r>
    </w:p>
    <w:p>
      <w:pPr>
        <w:pStyle w:val="Style17"/>
        <w:rPr/>
      </w:pPr>
      <w:r>
        <w:rPr/>
        <w:t>Декабрь 1990 г.</w:t>
      </w:r>
    </w:p>
    <w:p>
      <w:pPr>
        <w:pStyle w:val="Style16"/>
        <w:rPr/>
      </w:pPr>
      <w:r>
        <w:rPr/>
        <w:t>Дорожный романс</w:t>
      </w:r>
    </w:p>
    <w:p>
      <w:pPr>
        <w:pStyle w:val="Style15"/>
        <w:rPr/>
      </w:pPr>
      <w:r>
        <w:rPr/>
        <w:t>Пора! Задрожит под ногами вагон.</w:t>
        <w:br/>
        <w:t>И все, что оставить тебе суждено,</w:t>
        <w:br/>
        <w:t>Все взвалит на серую спину перрон,</w:t>
        <w:br/>
        <w:t>Отрежет холодное рельс полотно.</w:t>
      </w:r>
    </w:p>
    <w:p>
      <w:pPr>
        <w:pStyle w:val="Style15"/>
        <w:rPr/>
      </w:pPr>
      <w:r>
        <w:rPr/>
        <w:t>Качнутся привычные связи твои,</w:t>
        <w:br/>
        <w:t>И вот, рассыпаясь под гомон колес,</w:t>
        <w:br/>
        <w:t>Все то, что так долго в себе возводил,</w:t>
        <w:br/>
        <w:t>Покатится прочь, в темноту, под откос.</w:t>
      </w:r>
    </w:p>
    <w:p>
      <w:pPr>
        <w:pStyle w:val="Style15"/>
        <w:rPr/>
      </w:pPr>
      <w:r>
        <w:rPr/>
        <w:t>Грусти невпопад, втихомолку кури,</w:t>
        <w:br/>
        <w:t>Смотри, как бежит на восток колея.</w:t>
        <w:br/>
        <w:t>Окрашена всеми цветами зари</w:t>
        <w:br/>
        <w:t>Дорога – как новая память твоя.</w:t>
      </w:r>
    </w:p>
    <w:p>
      <w:pPr>
        <w:pStyle w:val="Style17"/>
        <w:rPr/>
      </w:pPr>
      <w:r>
        <w:rPr/>
        <w:t>Июль 1990 г.</w:t>
      </w:r>
    </w:p>
    <w:p>
      <w:pPr>
        <w:pStyle w:val="Style16"/>
        <w:rPr/>
      </w:pPr>
      <w:r>
        <w:rPr/>
        <w:t>Песня исхода</w:t>
      </w:r>
    </w:p>
    <w:p>
      <w:pPr>
        <w:pStyle w:val="Style15"/>
        <w:rPr/>
      </w:pPr>
      <w:r>
        <w:rPr/>
        <w:t>Впереди оловянного войска гарцует</w:t>
        <w:br/>
        <w:t>Мой трубач на коне, распластавшемся влет.</w:t>
        <w:br/>
        <w:t>С оловянной трубой, отрешенный от сует,</w:t>
        <w:br/>
        <w:t>Постоянно стремящийся только вперед.</w:t>
        <w:br/>
        <w:t>И несется неслышный призыв над полками,</w:t>
        <w:br/>
        <w:t>И волнует сигнал оловянную грудь,</w:t>
        <w:br/>
        <w:t>Призывает: «Шагни по земле сапогами,</w:t>
        <w:br/>
        <w:t>А о том, что придется ответить – забудь».</w:t>
      </w:r>
    </w:p>
    <w:p>
      <w:pPr>
        <w:pStyle w:val="Style15"/>
        <w:rPr/>
      </w:pPr>
      <w:r>
        <w:rPr/>
        <w:t>Но нельзя ускакать на лошадке с подставкой,</w:t>
        <w:br/>
        <w:t>Бесполезно трепать оловянную плеть.</w:t>
        <w:br/>
        <w:t>Ты бессмертен, трубач мой с фигуркою плавкой,</w:t>
        <w:br/>
        <w:t>Ты не можешь ни выжить и ни умереть.</w:t>
        <w:br/>
        <w:t>Так куда же ты рвешься, бессмертный солдатик,</w:t>
        <w:br/>
        <w:t>Что же манит тебя за холмы покрывал?</w:t>
        <w:br/>
        <w:t>Ты не знаешь, да знать и не можешь, фанатик,</w:t>
        <w:br/>
        <w:t>Потому что извечно таков ритуал.</w:t>
      </w:r>
    </w:p>
    <w:p>
      <w:pPr>
        <w:pStyle w:val="Style15"/>
        <w:rPr/>
      </w:pPr>
      <w:r>
        <w:rPr/>
        <w:t>И согласно ему, я – ничтожнейший смертный,</w:t>
        <w:br/>
        <w:t>Я не волен решать и не волен любить.</w:t>
        <w:br/>
        <w:t>Оглянись и скажи, что же отдано в жертву</w:t>
        <w:br/>
        <w:t>Миражам, что пригрезились нам впереди?</w:t>
        <w:br/>
        <w:t>Все, что было! И не на что больше молиться.</w:t>
        <w:br/>
        <w:t>Потому, не прожив даже первую треть,</w:t>
        <w:br/>
        <w:t>В оловянную пешку боюсь превратиться,</w:t>
        <w:br/>
        <w:t>Не способную даже назад посмотреть.</w:t>
      </w:r>
    </w:p>
    <w:p>
      <w:pPr>
        <w:pStyle w:val="Style17"/>
        <w:rPr/>
      </w:pPr>
      <w:r>
        <w:rPr/>
        <w:t>Апрель 1990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День закружился сорванным листом,</w:t>
        <w:br/>
        <w:t>Спускаясь к невозвратности чертогу.</w:t>
        <w:br/>
        <w:t>Форейтора фонарик за мостом</w:t>
        <w:br/>
        <w:t>Одним мазком перечеркнул тревогу.</w:t>
        <w:br/>
        <w:t>Лишь Млечный путь, как продолженье сна,</w:t>
        <w:br/>
        <w:t>Как продолжение земной дороги.</w:t>
        <w:br/>
        <w:t>Непостоянство, осень, тишина,</w:t>
        <w:br/>
        <w:t>И я стою, прощаясь, у порога.</w:t>
      </w:r>
    </w:p>
    <w:p>
      <w:pPr>
        <w:pStyle w:val="Style15"/>
        <w:rPr/>
      </w:pPr>
      <w:r>
        <w:rPr/>
        <w:t>Ветра стихший оркестр и листва, как огарки свечей,</w:t>
        <w:br/>
        <w:t>Чуть заметные в хрупкой аркаде осенних лесов,</w:t>
        <w:br/>
        <w:t>Опустевших от добрых, веселых и шумных гостей.</w:t>
        <w:br/>
        <w:t>На часах уже осень. Пора бы и дверь на засов.</w:t>
        <w:br/>
        <w:t>Я в березовой зале стою, и ствола капитель</w:t>
        <w:br/>
        <w:t>Согревает последним оставшимся с лета теплом.</w:t>
        <w:br/>
        <w:t>Закружила друзей уводящих дорог канитель,</w:t>
        <w:br/>
        <w:t>И последние свечи кружат, догорев, над столом.</w:t>
      </w:r>
    </w:p>
    <w:p>
      <w:pPr>
        <w:pStyle w:val="Style17"/>
        <w:rPr/>
      </w:pPr>
      <w:r>
        <w:rPr/>
        <w:t>Сентябрь 1990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А однажды, когда в середине зимы</w:t>
        <w:br/>
        <w:t>Талый вечер в окошко вползет,</w:t>
        <w:br/>
        <w:t>Я признаюсь себе, что давно собирался уехать.</w:t>
        <w:br/>
        <w:t>И что, как ни крути и с какой стороны</w:t>
        <w:br/>
        <w:t>Ни смотри, вышло наоборот,</w:t>
        <w:br/>
        <w:t>Что нажил неудачи, а вроде, стремился к успеху.</w:t>
      </w:r>
    </w:p>
    <w:p>
      <w:pPr>
        <w:pStyle w:val="Style15"/>
        <w:rPr/>
      </w:pPr>
      <w:r>
        <w:rPr/>
        <w:t>В белом бархате снега, в закатном венце</w:t>
        <w:br/>
        <w:t>Ты проводишь меня</w:t>
        <w:br/>
        <w:t>Неизвестно когда, неизвестно куда и зачем.</w:t>
        <w:br/>
        <w:t>И на белом перроне, как в мире, одна</w:t>
        <w:br/>
        <w:t>Хвостового огня</w:t>
        <w:br/>
        <w:t>Станешь отблеск ловить, пока он не погаснет совсем.</w:t>
      </w:r>
    </w:p>
    <w:p>
      <w:pPr>
        <w:pStyle w:val="Style15"/>
        <w:rPr/>
      </w:pPr>
      <w:r>
        <w:rPr/>
        <w:t>Я войду, возвратившийся, в старую дверь,</w:t>
        <w:br/>
        <w:t>Что меня позабыла уже,</w:t>
        <w:br/>
        <w:t>Повзрослевший, прокуренный, в общем, до боли непрежний.</w:t>
        <w:br/>
        <w:t>В пыльных стеклах моих растворенных окон</w:t>
        <w:br/>
        <w:t>Луч рассыплется, как в витраже,</w:t>
        <w:br/>
        <w:t>И блеснет, отразившийся, маленькой искрой надежды.</w:t>
      </w:r>
    </w:p>
    <w:p>
      <w:pPr>
        <w:pStyle w:val="Style17"/>
        <w:rPr/>
      </w:pPr>
      <w:r>
        <w:rPr/>
        <w:t>Февраль 1990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В мой дом опять приносит осень</w:t>
        <w:br/>
        <w:t>Уют вороньего гнезда</w:t>
        <w:br/>
        <w:t>И от меня друзей увозит</w:t>
        <w:br/>
        <w:t>На поездах.</w:t>
      </w:r>
    </w:p>
    <w:p>
      <w:pPr>
        <w:pStyle w:val="Style15"/>
        <w:rPr/>
      </w:pPr>
      <w:r>
        <w:rPr/>
        <w:t>И выжигает все до пепла</w:t>
        <w:br/>
        <w:t>В нелепом пламени обид.</w:t>
        <w:br/>
        <w:t>Наверное, душа ослепла,</w:t>
        <w:br/>
        <w:t>Коль не болит.</w:t>
      </w:r>
    </w:p>
    <w:p>
      <w:pPr>
        <w:pStyle w:val="Style17"/>
        <w:rPr/>
      </w:pPr>
      <w:r>
        <w:rPr/>
        <w:t>Сентябрь 1990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Одиночество вновь нагадаем себе,</w:t>
        <w:br/>
        <w:t>И потянутся дни.</w:t>
        <w:br/>
        <w:t>Покоряясь придуманной нами судьбе,</w:t>
        <w:br/>
        <w:t>Как мы плачем одни!</w:t>
      </w:r>
    </w:p>
    <w:p>
      <w:pPr>
        <w:pStyle w:val="Style15"/>
        <w:rPr/>
      </w:pPr>
      <w:r>
        <w:rPr/>
        <w:t>Ни о чем не жалея, ничуть не спеша,</w:t>
        <w:br/>
        <w:t>Будто так же вдвоем,</w:t>
        <w:br/>
        <w:t>Только слушая, как наши слезы шуршат,</w:t>
        <w:br/>
        <w:t>Как одни мы поем!</w:t>
      </w:r>
    </w:p>
    <w:p>
      <w:pPr>
        <w:pStyle w:val="Style15"/>
        <w:rPr/>
      </w:pPr>
      <w:r>
        <w:rPr/>
        <w:t>Возвращаясь на улицы и пустыри,</w:t>
        <w:br/>
        <w:t>Как на круги свои,</w:t>
        <w:br/>
        <w:t>Мы ни с кем, кроме памяти, не говорим.</w:t>
        <w:br/>
        <w:t>Как мы верим одни!</w:t>
      </w:r>
    </w:p>
    <w:p>
      <w:pPr>
        <w:pStyle w:val="Style15"/>
        <w:rPr/>
      </w:pPr>
      <w:r>
        <w:rPr/>
        <w:t>Но опять возвращая постылую клеть</w:t>
        <w:br/>
        <w:t>Существу своему,</w:t>
        <w:br/>
        <w:t>Так не хочется плакать, и верить, и петь</w:t>
        <w:br/>
        <w:t>Одному.</w:t>
      </w:r>
    </w:p>
    <w:p>
      <w:pPr>
        <w:pStyle w:val="Style17"/>
        <w:rPr/>
      </w:pPr>
      <w:r>
        <w:rPr/>
        <w:t>Март 1990 г.</w:t>
      </w:r>
    </w:p>
    <w:p>
      <w:pPr>
        <w:pStyle w:val="Style16"/>
        <w:rPr/>
      </w:pPr>
      <w:r>
        <w:rPr/>
        <w:t>Тарантас</w:t>
      </w:r>
    </w:p>
    <w:p>
      <w:pPr>
        <w:pStyle w:val="Style15"/>
        <w:rPr/>
      </w:pPr>
      <w:r>
        <w:rPr/>
        <w:t>Катит сонный тарантас</w:t>
        <w:br/>
        <w:t>По диковинной округе.</w:t>
        <w:br/>
        <w:t>Ночь. Луна как медный таз.</w:t>
        <w:br/>
        <w:t>Опустил возница руки.</w:t>
        <w:br/>
        <w:t>А дорога, как река, отражает облака</w:t>
        <w:br/>
        <w:t>И петляет, далека,</w:t>
        <w:br/>
        <w:t>По диковинной округе.</w:t>
      </w:r>
    </w:p>
    <w:p>
      <w:pPr>
        <w:pStyle w:val="Style15"/>
        <w:rPr/>
      </w:pPr>
      <w:r>
        <w:rPr/>
        <w:t>Мягко ставит старый конь</w:t>
        <w:br/>
        <w:t>Полустертые подковы.</w:t>
        <w:br/>
        <w:t>То во тьме мелькнет огонь,</w:t>
        <w:br/>
        <w:t>То в лесу угукнут совы,</w:t>
        <w:br/>
        <w:t>То ударит вдалеке</w:t>
        <w:br/>
        <w:t>Гулкий колокол в тоске.</w:t>
        <w:br/>
        <w:t>След неясный на песке –</w:t>
        <w:br/>
        <w:t>Полустертые подковы.</w:t>
      </w:r>
    </w:p>
    <w:p>
      <w:pPr>
        <w:pStyle w:val="Style15"/>
        <w:rPr/>
      </w:pPr>
      <w:r>
        <w:rPr/>
        <w:t>Катит сонный тарантас</w:t>
        <w:br/>
        <w:t>По диковинной округе.</w:t>
        <w:br/>
        <w:t>Он расплатится за нас,</w:t>
        <w:br/>
        <w:t>Вновь и вновь взойдя на круги.</w:t>
        <w:br/>
        <w:t>А когда-нибудь потом</w:t>
        <w:br/>
        <w:t>Нас с тобой укатит он</w:t>
        <w:br/>
        <w:t>В край, где бродит вечный сон</w:t>
        <w:br/>
        <w:t>По диковинной округе.</w:t>
      </w:r>
    </w:p>
    <w:p>
      <w:pPr>
        <w:pStyle w:val="Style17"/>
        <w:rPr/>
      </w:pPr>
      <w:r>
        <w:rPr/>
        <w:t>Август 1990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Дремлет время на твоих губах,</w:t>
        <w:br/>
        <w:t>Полночь зябко кутается в тучи.</w:t>
        <w:br/>
        <w:t>Нас с тобой качает на руках,</w:t>
        <w:br/>
        <w:t>Как волна кораблик, добрый случай.</w:t>
      </w:r>
    </w:p>
    <w:p>
      <w:pPr>
        <w:pStyle w:val="Style15"/>
        <w:rPr/>
      </w:pPr>
      <w:r>
        <w:rPr/>
        <w:t>Что за важность – завтрашний рассвет?</w:t>
        <w:br/>
        <w:t>Он тебя пускай не беспокоит.</w:t>
        <w:br/>
        <w:t>Никого на горизонте нет –</w:t>
        <w:br/>
        <w:t>Только наш кораблик, мы с тобою.</w:t>
      </w:r>
    </w:p>
    <w:p>
      <w:pPr>
        <w:pStyle w:val="Style15"/>
        <w:rPr/>
      </w:pPr>
      <w:r>
        <w:rPr/>
        <w:t>Теплый ветер трется о листву,</w:t>
        <w:br/>
        <w:t>Парус-занавесочка трепещет.</w:t>
        <w:br/>
        <w:t>Лишь бы он держал нас на плаву,</w:t>
        <w:br/>
        <w:t>Скроенный из веры и надежды.</w:t>
      </w:r>
    </w:p>
    <w:p>
      <w:pPr>
        <w:pStyle w:val="Style17"/>
        <w:rPr/>
      </w:pPr>
      <w:r>
        <w:rPr/>
        <w:t>Июнь 1991 г.</w:t>
      </w:r>
    </w:p>
    <w:p>
      <w:pPr>
        <w:pStyle w:val="Style16"/>
        <w:rPr/>
      </w:pPr>
      <w:r>
        <w:rPr/>
        <w:t>Полустанок</w:t>
      </w:r>
    </w:p>
    <w:p>
      <w:pPr>
        <w:pStyle w:val="Style15"/>
        <w:rPr/>
      </w:pPr>
      <w:r>
        <w:rPr/>
        <w:t>Полустанок, полустанок,</w:t>
        <w:br/>
        <w:t>Полуточка, полузнак.</w:t>
        <w:br/>
        <w:t>Стук составов беспрестанный,</w:t>
        <w:br/>
        <w:t>Остановочка – пустяк.</w:t>
        <w:br/>
        <w:t>Но прозреньем запоздалым</w:t>
        <w:br/>
        <w:t>Распахнулась темнота.</w:t>
        <w:br/>
        <w:t>Двух минут не так уж мало,</w:t>
        <w:br/>
        <w:t>Чтоб остаться навсегда.</w:t>
      </w:r>
    </w:p>
    <w:p>
      <w:pPr>
        <w:pStyle w:val="Style15"/>
        <w:rPr/>
      </w:pPr>
      <w:r>
        <w:rPr/>
        <w:t>А наутро, как с похмелья,</w:t>
        <w:br/>
        <w:t>Не хватает двух рублей.</w:t>
        <w:br/>
        <w:t>Проводник меня шинелью</w:t>
        <w:br/>
        <w:t>Одолжил. И то теплей!</w:t>
        <w:br/>
        <w:t>Полустанок, полустанок,</w:t>
        <w:br/>
        <w:t>Оглянусь через плечо:</w:t>
        <w:br/>
        <w:t>Может, я когда останусь.</w:t>
        <w:br/>
        <w:t>Если свидимся еще.</w:t>
      </w:r>
    </w:p>
    <w:p>
      <w:pPr>
        <w:pStyle w:val="Style17"/>
        <w:rPr/>
      </w:pPr>
      <w:r>
        <w:rPr/>
        <w:t>Август 1991 г.</w:t>
      </w:r>
    </w:p>
    <w:p>
      <w:pPr>
        <w:pStyle w:val="Style16"/>
        <w:rPr/>
      </w:pPr>
      <w:r>
        <w:rPr/>
        <w:t>Г-же NN.</w:t>
      </w:r>
    </w:p>
    <w:p>
      <w:pPr>
        <w:pStyle w:val="Style15"/>
        <w:rPr/>
      </w:pPr>
      <w:r>
        <w:rPr/>
        <w:t>Дай Бог тебе счастливых писем,</w:t>
        <w:br/>
        <w:t>Друзей понятных и простых.</w:t>
        <w:br/>
        <w:t>Дай Бог от денег не зависеть,</w:t>
        <w:br/>
        <w:t>И дочь, и сыновей двоих.</w:t>
      </w:r>
    </w:p>
    <w:p>
      <w:pPr>
        <w:pStyle w:val="Style15"/>
        <w:rPr/>
      </w:pPr>
      <w:r>
        <w:rPr/>
        <w:t>Дай Бог тебе писать не хуже,</w:t>
        <w:br/>
        <w:t>Чем ты писала до того.</w:t>
        <w:br/>
        <w:t>Дай Бог тебе удач и мужа,</w:t>
        <w:br/>
        <w:t>А там и дома своего.</w:t>
      </w:r>
    </w:p>
    <w:p>
      <w:pPr>
        <w:pStyle w:val="Style17"/>
        <w:rPr/>
      </w:pPr>
      <w:r>
        <w:rPr/>
        <w:t>Декабрь 199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Одинокой нотой в воздухе осеннем</w:t>
        <w:br/>
        <w:t>Говорок далекий загнанных колес.</w:t>
        <w:br/>
        <w:t>Вот и я спускаюсь, ветками просеян,</w:t>
        <w:br/>
        <w:t>Поздним листопадом на озябший плес.</w:t>
      </w:r>
    </w:p>
    <w:p>
      <w:pPr>
        <w:pStyle w:val="Style15"/>
        <w:rPr/>
      </w:pPr>
      <w:r>
        <w:rPr/>
        <w:t>На алтарь осенний, на ручей в овраге</w:t>
        <w:br/>
        <w:t>Опускаю память ссохшимся листом.</w:t>
        <w:br/>
        <w:t>Стоя на коленях, к леденящей влаге</w:t>
        <w:br/>
        <w:t>Приникаю жадно пересохшим ртом.</w:t>
      </w:r>
    </w:p>
    <w:p>
      <w:pPr>
        <w:pStyle w:val="Style15"/>
        <w:rPr/>
      </w:pPr>
      <w:r>
        <w:rPr/>
        <w:t>Замерзая, бьется маленькая Лета,</w:t>
        <w:br/>
        <w:t>Стискивает горло стынущей водой.</w:t>
        <w:br/>
        <w:t>И плывут лоскутья сорванного лета,</w:t>
        <w:br/>
        <w:t>До краев наполнясь прожитой бедой.</w:t>
      </w:r>
    </w:p>
    <w:p>
      <w:pPr>
        <w:pStyle w:val="Style17"/>
        <w:rPr/>
      </w:pPr>
      <w:r>
        <w:rPr/>
        <w:t>Август 1992 г.</w:t>
      </w:r>
    </w:p>
    <w:p>
      <w:pPr>
        <w:pStyle w:val="Style16"/>
        <w:rPr/>
      </w:pPr>
      <w:r>
        <w:rPr/>
        <w:t>Песня памяти</w:t>
      </w:r>
    </w:p>
    <w:p>
      <w:pPr>
        <w:pStyle w:val="Style15"/>
        <w:rPr/>
      </w:pPr>
      <w:r>
        <w:rPr/>
        <w:t>Мой компас стар, и стрелка вечно западает на восток,</w:t>
        <w:br/>
        <w:t>С тоскливым скрежетом царапая стекло.</w:t>
        <w:br/>
        <w:t>Я был готов пройти пешком все перекрестки всех дорог,</w:t>
        <w:br/>
        <w:t>Да с той поры воды немало утекло.</w:t>
      </w:r>
    </w:p>
    <w:p>
      <w:pPr>
        <w:pStyle w:val="Style15"/>
        <w:rPr/>
      </w:pPr>
      <w:r>
        <w:rPr/>
        <w:t>Теперь трясусь в рыдване старом по разбитой колее,</w:t>
        <w:br/>
        <w:t>Скрипят колеса, нагоняя дурноту.</w:t>
        <w:br/>
        <w:t>Унылый скрип за мною тянется, как память, по земле,</w:t>
        <w:br/>
        <w:t>И еженощно будит женщину не ту.</w:t>
      </w:r>
    </w:p>
    <w:p>
      <w:pPr>
        <w:pStyle w:val="Style15"/>
        <w:rPr/>
      </w:pPr>
      <w:r>
        <w:rPr/>
        <w:t>Звенит продрогшее стекло, хрипит простуженная ночь,</w:t>
        <w:br/>
        <w:t>Как нож, в дверную щель протискивая скрип.</w:t>
        <w:br/>
        <w:t>И эта женщина встает, когда не спать уже невмочь,</w:t>
        <w:br/>
        <w:t>И видит, как скрипят под ветром фонари.</w:t>
      </w:r>
    </w:p>
    <w:p>
      <w:pPr>
        <w:pStyle w:val="Style17"/>
        <w:rPr/>
      </w:pPr>
      <w:r>
        <w:rPr/>
        <w:t>Апрель 1992 г.</w:t>
      </w:r>
    </w:p>
    <w:p>
      <w:pPr>
        <w:pStyle w:val="Style16"/>
        <w:rPr/>
      </w:pPr>
      <w:r>
        <w:rPr/>
        <w:t>Прогулки в ритме саксофона</w:t>
      </w:r>
    </w:p>
    <w:p>
      <w:pPr>
        <w:pStyle w:val="Style15"/>
        <w:rPr/>
      </w:pPr>
      <w:r>
        <w:rPr/>
        <w:t>Ночь. Полная луна.</w:t>
        <w:br/>
        <w:t>Ветер.</w:t>
        <w:br/>
        <w:t>Мне ночью не до сна.</w:t>
        <w:br/>
        <w:t>Светел,</w:t>
        <w:br/>
        <w:t>Город в окне моем</w:t>
        <w:br/>
        <w:t>Думает о своем.</w:t>
        <w:br/>
        <w:t>Так и не спим вдвоем –</w:t>
        <w:br/>
        <w:t>Я и он.</w:t>
      </w:r>
    </w:p>
    <w:p>
      <w:pPr>
        <w:pStyle w:val="Style15"/>
        <w:rPr/>
      </w:pPr>
      <w:r>
        <w:rPr/>
        <w:t>Растворяясь в дожде косом</w:t>
        <w:br/>
        <w:t>Над привычным асфальтом трасс,</w:t>
        <w:br/>
        <w:t>Пьяным мельничным колесом</w:t>
        <w:br/>
        <w:t>Сам себя раскружу сейчас.</w:t>
        <w:br/>
        <w:t>В переходе один ночном</w:t>
        <w:br/>
        <w:t>Эхом бьюсь от стены к стене,</w:t>
        <w:br/>
        <w:t>Притворяюсь дурацким сном,</w:t>
        <w:br/>
        <w:t>Отраженьем в пустом окне.</w:t>
      </w:r>
    </w:p>
    <w:p>
      <w:pPr>
        <w:pStyle w:val="Style17"/>
        <w:rPr/>
      </w:pPr>
      <w:r>
        <w:rPr/>
        <w:t>Октябрь 1992 г.</w:t>
      </w:r>
    </w:p>
    <w:p>
      <w:pPr>
        <w:pStyle w:val="Style16"/>
        <w:rPr/>
      </w:pPr>
      <w:r>
        <w:rPr/>
        <w:t>Августовский марш</w:t>
      </w:r>
    </w:p>
    <w:p>
      <w:pPr>
        <w:pStyle w:val="Style15"/>
        <w:rPr/>
      </w:pPr>
      <w:r>
        <w:rPr/>
        <w:t>Растрезвонив повсюду о том, что кончается лето,</w:t>
        <w:br/>
        <w:t>Спелый август качается в небе кокардой луны.</w:t>
        <w:br/>
        <w:t>Вот уже по лесам приготовлены нам эполеты</w:t>
        <w:br/>
        <w:t>К производству в осенние очередные чины.</w:t>
      </w:r>
    </w:p>
    <w:p>
      <w:pPr>
        <w:pStyle w:val="Style15"/>
        <w:rPr/>
      </w:pPr>
      <w:r>
        <w:rPr/>
        <w:t>Объявили приказ, но мундиры еще не надеты,</w:t>
        <w:br/>
        <w:t>И на зимних квартирах еще не играли «зорю».</w:t>
        <w:br/>
        <w:t>Жаль, окончивших пажеский корпус июня кадетов</w:t>
        <w:br/>
        <w:t>К сентябрю остается все меньше и меньше в строю.</w:t>
      </w:r>
    </w:p>
    <w:p>
      <w:pPr>
        <w:pStyle w:val="Style15"/>
        <w:rPr/>
      </w:pPr>
      <w:r>
        <w:rPr/>
        <w:t>Шестиструнные маршалы, кухонь лихие рубаки!</w:t>
        <w:br/>
        <w:t>Нас немного приходит на звук журавлиный трубы.</w:t>
        <w:br/>
        <w:t>Для кого же так щедро готовит различия знаки</w:t>
        <w:br/>
        <w:t>Отставной интендант из восьмого отдела судьбы?</w:t>
      </w:r>
    </w:p>
    <w:p>
      <w:pPr>
        <w:pStyle w:val="Style17"/>
        <w:rPr/>
      </w:pPr>
      <w:r>
        <w:rPr/>
        <w:t>Август 1992 г.</w:t>
      </w:r>
    </w:p>
    <w:p>
      <w:pPr>
        <w:pStyle w:val="Style16"/>
        <w:rPr/>
      </w:pPr>
      <w:r>
        <w:rPr/>
        <w:t>Мертвый сезон</w:t>
      </w:r>
    </w:p>
    <w:p>
      <w:pPr>
        <w:pStyle w:val="Style15"/>
        <w:rPr/>
      </w:pPr>
      <w:r>
        <w:rPr/>
        <w:t>И замерзнут ступени, не дождавшись шагов.</w:t>
        <w:br/>
        <w:t>Онемеет звонок, не терзаемый звоном.</w:t>
        <w:br/>
        <w:t>И постель опустеет в ожидании снов.</w:t>
        <w:br/>
        <w:t>Ты окажешься запертым мертвым сезоном.</w:t>
      </w:r>
    </w:p>
    <w:p>
      <w:pPr>
        <w:pStyle w:val="Style15"/>
        <w:rPr/>
      </w:pPr>
      <w:r>
        <w:rPr/>
        <w:t>И без толку твердить, что настала пора,</w:t>
        <w:br/>
        <w:t>Что ты, как и всегда, одиночеству верен.</w:t>
        <w:br/>
        <w:t>Посмотри, как пустынен многогранник двора,</w:t>
        <w:br/>
        <w:t>Как фонарь на углу возле дома растерян.</w:t>
      </w:r>
    </w:p>
    <w:p>
      <w:pPr>
        <w:pStyle w:val="Style15"/>
        <w:rPr/>
      </w:pPr>
      <w:r>
        <w:rPr/>
        <w:t>Посмотри, как блудливо усмехается ночь,</w:t>
        <w:br/>
        <w:t>Проливаясь в окно, точно затхлая лужа.</w:t>
        <w:br/>
        <w:t>Ты же знаешь, она-то будет точно не прочь,</w:t>
        <w:br/>
        <w:t>Но тебе-то, скажи, разве этого нужно?!</w:t>
      </w:r>
    </w:p>
    <w:p>
      <w:pPr>
        <w:pStyle w:val="Style15"/>
        <w:rPr/>
      </w:pPr>
      <w:r>
        <w:rPr/>
        <w:t>Что же ты медлишь?! Не медли! Диск рукой теребя,</w:t>
        <w:br/>
        <w:t>Расстреляй амбразуру окна телефоном,</w:t>
        <w:br/>
        <w:t>Расстреляй! А иначе так вся жизнь для тебя</w:t>
        <w:br/>
        <w:t>Навсегда и останется мертвым сезоном...</w:t>
      </w:r>
    </w:p>
    <w:p>
      <w:pPr>
        <w:pStyle w:val="Style17"/>
        <w:rPr/>
      </w:pPr>
      <w:r>
        <w:rPr/>
        <w:t>Август 1992 г.</w:t>
      </w:r>
    </w:p>
    <w:p>
      <w:pPr>
        <w:pStyle w:val="Style16"/>
        <w:rPr/>
      </w:pPr>
      <w:r>
        <w:rPr/>
        <w:t>Желтый лист</w:t>
      </w:r>
    </w:p>
    <w:p>
      <w:pPr>
        <w:pStyle w:val="Style15"/>
        <w:rPr/>
      </w:pPr>
      <w:r>
        <w:rPr/>
        <w:t>Желтый лист, мой вечный судия,</w:t>
        <w:br/>
        <w:t>Прокурор души моей беспутной,</w:t>
        <w:br/>
        <w:t>Что за бес, скажи, тебя попутал?</w:t>
        <w:br/>
        <w:t>Ведь пора покуда не твоя.</w:t>
      </w:r>
    </w:p>
    <w:p>
      <w:pPr>
        <w:pStyle w:val="Style15"/>
        <w:rPr/>
      </w:pPr>
      <w:r>
        <w:rPr/>
        <w:t>Что ж ты раньше времени сюда?</w:t>
        <w:br/>
        <w:t>Требовать торопишься ответа?</w:t>
        <w:br/>
        <w:t>Мне же все равно, растратив лето,</w:t>
        <w:br/>
        <w:t>Твоего не миновать суда.</w:t>
      </w:r>
    </w:p>
    <w:p>
      <w:pPr>
        <w:pStyle w:val="Style15"/>
        <w:rPr/>
      </w:pPr>
      <w:r>
        <w:rPr/>
        <w:t>Мне же все равно ее встречать,</w:t>
        <w:br/>
        <w:t>Принимая с каждым листопадом.</w:t>
        <w:br/>
        <w:t>Прокурор души моей, не надо</w:t>
        <w:br/>
        <w:t>Ставить раньше времени печать!</w:t>
      </w:r>
    </w:p>
    <w:p>
      <w:pPr>
        <w:pStyle w:val="Style15"/>
        <w:rPr/>
      </w:pPr>
      <w:r>
        <w:rPr/>
        <w:t>Вечный подсудимый ноября,</w:t>
        <w:br/>
        <w:t>Я тебе за все отвечу позже:</w:t>
        <w:br/>
        <w:t>Белые листы желтеют тоже,</w:t>
        <w:br/>
        <w:t>Только неохотнее горят.</w:t>
      </w:r>
    </w:p>
    <w:p>
      <w:pPr>
        <w:pStyle w:val="Style17"/>
        <w:rPr/>
      </w:pPr>
      <w:r>
        <w:rPr/>
        <w:t>Август 1992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Серой-серой паутинкой</w:t>
        <w:br/>
        <w:t>За спиной свернулась тень.</w:t>
        <w:br/>
        <w:t>Ржавый гвоздик под картинкой.</w:t>
        <w:br/>
        <w:t>Осторожней, не задень!</w:t>
        <w:br/>
        <w:t>Не спеши! Руки торопкой</w:t>
        <w:br/>
        <w:t>Не порань об острие.</w:t>
        <w:br/>
        <w:t>Ты какой, скажи мне, тропкой</w:t>
        <w:br/>
        <w:t>Пробралась в мое жилье?</w:t>
      </w:r>
    </w:p>
    <w:p>
      <w:pPr>
        <w:pStyle w:val="Style15"/>
        <w:rPr/>
      </w:pPr>
      <w:r>
        <w:rPr/>
        <w:t>Пробралась – и на пороге</w:t>
        <w:br/>
        <w:t>Встала. Дверь не заперта.</w:t>
        <w:br/>
        <w:t>Строчкой тянется к дороге</w:t>
        <w:br/>
        <w:t>След, и в доме пустота.</w:t>
        <w:br/>
        <w:t>Как слова «пропал без вести»,</w:t>
        <w:br/>
        <w:t>Рамка пыльная пуста.</w:t>
        <w:br/>
        <w:t>Ржавый гвоздь торчит на месте</w:t>
        <w:br/>
        <w:t>Запыленного холста.</w:t>
      </w:r>
    </w:p>
    <w:p>
      <w:pPr>
        <w:pStyle w:val="Style17"/>
        <w:rPr/>
      </w:pPr>
      <w:r>
        <w:rPr/>
        <w:t>Июнь 1992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Стать на рельсах, смотреть</w:t>
        <w:br/>
        <w:t>Уходящему поезду вслед,</w:t>
        <w:br/>
        <w:t>И хотя бы на треть</w:t>
        <w:br/>
        <w:t>Не поверить глазам и застыть.</w:t>
        <w:br/>
        <w:t>Это кажется сном,</w:t>
        <w:br/>
        <w:t>Это больше похоже на бред:</w:t>
        <w:br/>
        <w:t>Там, за пыльным стеклом</w:t>
        <w:br/>
        <w:t>В заднем тамбуре – ты.</w:t>
      </w:r>
    </w:p>
    <w:p>
      <w:pPr>
        <w:pStyle w:val="Style15"/>
        <w:rPr/>
      </w:pPr>
      <w:r>
        <w:rPr/>
        <w:t>И когда твой вагон</w:t>
        <w:br/>
        <w:t>Потеряется в мутной дали,</w:t>
        <w:br/>
        <w:t>Лишь глазами вдогон</w:t>
        <w:br/>
        <w:t>За тобой устремиться туда,</w:t>
        <w:br/>
        <w:t>Где в разорванный круг</w:t>
        <w:br/>
        <w:t>Горизонта у самой земли</w:t>
        <w:br/>
        <w:t>Опрокинется вдруг</w:t>
        <w:br/>
        <w:t>Стоп-сигналом звезда.</w:t>
      </w:r>
    </w:p>
    <w:p>
      <w:pPr>
        <w:pStyle w:val="Style17"/>
        <w:rPr/>
      </w:pPr>
      <w:r>
        <w:rPr/>
        <w:t>Ноябрь 1992 г.</w:t>
      </w:r>
    </w:p>
    <w:p>
      <w:pPr>
        <w:pStyle w:val="Style16"/>
        <w:rPr/>
      </w:pPr>
      <w:r>
        <w:rPr/>
        <w:t>Новогодняя колыбельная</w:t>
      </w:r>
    </w:p>
    <w:p>
      <w:pPr>
        <w:pStyle w:val="Style15"/>
        <w:rPr/>
      </w:pPr>
      <w:r>
        <w:rPr/>
        <w:t>Закружило, замело,</w:t>
        <w:br/>
        <w:t>Занесло снежком дорогу.</w:t>
        <w:br/>
        <w:t>Года черное крыло</w:t>
        <w:br/>
        <w:t>Миновало понемногу.</w:t>
        <w:br/>
        <w:t>В белоснежной колыбели</w:t>
        <w:br/>
        <w:t>Засыпай скорей, малыш.</w:t>
        <w:br/>
        <w:t>Жизнь твою без зла и сует</w:t>
        <w:br/>
        <w:t>Кто-то за ночь нарисует</w:t>
        <w:br/>
        <w:t>В новогодней акварели</w:t>
        <w:br/>
        <w:t>На полотнах крыш.</w:t>
      </w:r>
    </w:p>
    <w:p>
      <w:pPr>
        <w:pStyle w:val="Style15"/>
        <w:rPr/>
      </w:pPr>
      <w:r>
        <w:rPr/>
        <w:t>Закружило, замело,</w:t>
        <w:br/>
        <w:t>Убаюкивая сладко.</w:t>
        <w:br/>
        <w:t>Этой ночью у всего</w:t>
        <w:br/>
        <w:t>Новогодние повадки.</w:t>
        <w:br/>
        <w:t>В белоснежной колыбели</w:t>
        <w:br/>
        <w:t>Засыпай скорей, малыш!</w:t>
        <w:br/>
        <w:t>Нашу жизнь без зла и сует</w:t>
        <w:br/>
        <w:t>Кто-то за ночь нарисует</w:t>
        <w:br/>
        <w:t>В новогодней акварели</w:t>
        <w:br/>
        <w:t>На полотнах крыш.</w:t>
      </w:r>
    </w:p>
    <w:p>
      <w:pPr>
        <w:pStyle w:val="Style17"/>
        <w:rPr/>
      </w:pPr>
      <w:r>
        <w:rPr/>
        <w:t>Декабрь 1992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Круг разорван. Билет без купона «обратно».</w:t>
        <w:br/>
        <w:t>Память явно похожа на дырку в стене.</w:t>
        <w:br/>
        <w:t>Очевидно, прошедшее невероятно.</w:t>
        <w:br/>
        <w:t>Значит, даже вернуться возможности нет.</w:t>
      </w:r>
    </w:p>
    <w:p>
      <w:pPr>
        <w:pStyle w:val="Style15"/>
        <w:rPr/>
      </w:pPr>
      <w:r>
        <w:rPr/>
        <w:t>А в графе «время жизни» написано: «Выслан».</w:t>
        <w:br/>
        <w:t>Даже новых печатей не ставят уже.</w:t>
        <w:br/>
        <w:t>Надоевшее слово с подкрашенным смыслом</w:t>
        <w:br/>
        <w:t>Я давненько таскаю в своем багаже.</w:t>
      </w:r>
    </w:p>
    <w:p>
      <w:pPr>
        <w:pStyle w:val="Style15"/>
        <w:rPr/>
      </w:pPr>
      <w:r>
        <w:rPr/>
        <w:t>Горечь пошлых побед и руины развалин –</w:t>
        <w:br/>
        <w:t>Все, чем будут оплачены наши долги.</w:t>
        <w:br/>
        <w:t>Но когда тебя спросят: «А как его звали?», -</w:t>
        <w:br/>
        <w:t>Пощади свою память. И лучше солги.</w:t>
      </w:r>
    </w:p>
    <w:p>
      <w:pPr>
        <w:pStyle w:val="Style17"/>
        <w:rPr/>
      </w:pPr>
      <w:r>
        <w:rPr/>
        <w:t>Декабрь 1992 г.</w:t>
      </w:r>
    </w:p>
    <w:p>
      <w:pPr>
        <w:pStyle w:val="Style16"/>
        <w:rPr/>
      </w:pPr>
      <w:r>
        <w:rPr/>
        <w:t>Маленький киносценарий для моего друга</w:t>
      </w:r>
    </w:p>
    <w:p>
      <w:pPr>
        <w:pStyle w:val="Style15"/>
        <w:rPr/>
      </w:pPr>
      <w:r>
        <w:rPr/>
        <w:t xml:space="preserve">Маленький вокзал в провинциальном городишке. </w:t>
      </w:r>
      <w:r>
        <w:rPr>
          <w:lang w:val="en-US"/>
        </w:rPr>
        <w:br/>
      </w:r>
      <w:r>
        <w:rPr/>
        <w:t xml:space="preserve">За толпой провожающих и отъезжающих почти не заметен состав. </w:t>
      </w:r>
      <w:r>
        <w:rPr>
          <w:lang w:val="en-US"/>
        </w:rPr>
        <w:br/>
      </w:r>
      <w:r>
        <w:rPr/>
        <w:t>Звучит последний звонок...</w:t>
      </w:r>
    </w:p>
    <w:p>
      <w:pPr>
        <w:pStyle w:val="Style15"/>
        <w:rPr/>
      </w:pPr>
      <w:r>
        <w:rPr/>
        <w:t>С дождем мешается толпа.</w:t>
        <w:br/>
        <w:t>Стоит носильщик у столба.</w:t>
        <w:br/>
        <w:t>Настырно ноет проводник,</w:t>
        <w:br/>
        <w:t>И весь вагон к стеклу приник.</w:t>
        <w:br/>
        <w:t>А в спину ей гремит салют –</w:t>
        <w:br/>
        <w:t>О стену дома ставни бьют,</w:t>
        <w:br/>
        <w:t>И выскребая лапой дверь,</w:t>
        <w:br/>
        <w:t>Скулит забытый в доме зверь.</w:t>
        <w:br/>
        <w:t>А по щекам течет вопрос:</w:t>
        <w:br/>
        <w:t>«Неужто это все всерьез?»</w:t>
      </w:r>
    </w:p>
    <w:p>
      <w:pPr>
        <w:pStyle w:val="Style15"/>
        <w:rPr/>
      </w:pPr>
      <w:r>
        <w:rPr/>
        <w:t xml:space="preserve">Проводник высовывается из дверей вагона с желтым флажком в руке. </w:t>
      </w:r>
      <w:r>
        <w:rPr>
          <w:lang w:val="en-US"/>
        </w:rPr>
        <w:br/>
      </w:r>
      <w:r>
        <w:rPr/>
        <w:t>Провожающие отходят к зданию вокзала, поезд медленно набирает ход...</w:t>
      </w:r>
    </w:p>
    <w:p>
      <w:pPr>
        <w:pStyle w:val="Style15"/>
        <w:rPr/>
      </w:pPr>
      <w:r>
        <w:rPr/>
        <w:t>Уже толпа по одному</w:t>
        <w:br/>
        <w:t>Поотпускала тех, кому</w:t>
        <w:br/>
        <w:t>Давно пора домой, и тут</w:t>
        <w:br/>
        <w:t>Толпу распарывает шут.</w:t>
        <w:br/>
        <w:t>Разорван плащ, лицо в грязи,</w:t>
        <w:br/>
        <w:t>Он спотыкается, скользит,</w:t>
        <w:br/>
        <w:t>И на промокшем колпаке</w:t>
        <w:br/>
        <w:t>Звенят бубенчики в руке.</w:t>
        <w:br/>
        <w:t>А по щекам течет ответ:</w:t>
        <w:br/>
        <w:t>«А разве нет?!»</w:t>
      </w:r>
    </w:p>
    <w:p>
      <w:pPr>
        <w:pStyle w:val="Style17"/>
        <w:rPr/>
      </w:pPr>
      <w:r>
        <w:rPr/>
        <w:t>Март 1993 г.</w:t>
      </w:r>
    </w:p>
    <w:p>
      <w:pPr>
        <w:pStyle w:val="Style16"/>
        <w:rPr/>
      </w:pPr>
      <w:r>
        <w:rPr/>
        <w:t>Прощание</w:t>
      </w:r>
    </w:p>
    <w:p>
      <w:pPr>
        <w:pStyle w:val="Style15"/>
        <w:rPr/>
      </w:pPr>
      <w:r>
        <w:rPr/>
        <w:t>Пускай горбата твоя судьба</w:t>
        <w:br/>
        <w:t>И пусть дорога трудна,</w:t>
        <w:br/>
        <w:t>Но если соль на твоих губах,</w:t>
        <w:br/>
        <w:t>То чашу выпил до дна.</w:t>
      </w:r>
    </w:p>
    <w:p>
      <w:pPr>
        <w:pStyle w:val="Style15"/>
        <w:rPr/>
      </w:pPr>
      <w:r>
        <w:rPr/>
        <w:t>Прощай! Опять прощай навсегда!</w:t>
        <w:br/>
        <w:t>На сто удач и невзгод,</w:t>
        <w:br/>
        <w:t>На целый год.</w:t>
        <w:br/>
        <w:t>Прощай! Но мы вернемся сюда,</w:t>
        <w:br/>
        <w:t>И время двинется вспять,</w:t>
        <w:br/>
        <w:t>Когда опять</w:t>
        <w:br/>
        <w:t>Мы вернемся сюда!</w:t>
      </w:r>
    </w:p>
    <w:p>
      <w:pPr>
        <w:pStyle w:val="Style15"/>
        <w:rPr/>
      </w:pPr>
      <w:r>
        <w:rPr/>
        <w:t>Пусть жизнь нелепа, как фа-бемоль,</w:t>
        <w:br/>
        <w:t>Как облысевший парик,</w:t>
        <w:br/>
        <w:t>Но если знаешь вкус слова «боль»,</w:t>
        <w:br/>
        <w:t>То, значит, выжил, старик!</w:t>
      </w:r>
    </w:p>
    <w:p>
      <w:pPr>
        <w:pStyle w:val="Style15"/>
        <w:rPr>
          <w:lang w:val="en-US"/>
        </w:rPr>
      </w:pPr>
      <w:r>
        <w:rPr/>
        <w:t>Пусть даже встречи наперечет,</w:t>
        <w:br/>
        <w:t>И пусть их сумма смешна,</w:t>
        <w:br/>
        <w:t>Но нашим встречам особый счет –</w:t>
        <w:br/>
        <w:t xml:space="preserve">Наш личный счет, старина! </w:t>
      </w:r>
    </w:p>
    <w:p>
      <w:pPr>
        <w:pStyle w:val="Style17"/>
        <w:rPr/>
      </w:pPr>
      <w:r>
        <w:rPr/>
        <w:t>Апрель 1993 г.</w:t>
      </w:r>
    </w:p>
    <w:p>
      <w:pPr>
        <w:pStyle w:val="Style16"/>
        <w:rPr/>
      </w:pPr>
      <w:r>
        <w:rPr/>
        <w:t>Наваждение</w:t>
      </w:r>
    </w:p>
    <w:p>
      <w:pPr>
        <w:pStyle w:val="Style15"/>
        <w:rPr/>
      </w:pPr>
      <w:r>
        <w:rPr/>
        <w:t>Лбом к холодной стене на знакомом углу</w:t>
        <w:br/>
        <w:t>Прижимаюсь, как будто к плечу твоему.</w:t>
        <w:br/>
        <w:t>Зябнут руки в карманах, сжимая тоску.</w:t>
        <w:br/>
        <w:t>Закурить бы, да вот сигарет, как назло,</w:t>
        <w:br/>
        <w:t>Ни одной. Это ж надо, как не повезло!</w:t>
        <w:br/>
        <w:t>Талый снег липкой каплей ползет по виску.</w:t>
      </w:r>
    </w:p>
    <w:p>
      <w:pPr>
        <w:pStyle w:val="Style15"/>
        <w:rPr/>
      </w:pPr>
      <w:r>
        <w:rPr/>
        <w:t>Наступает на пятки начало зимы.</w:t>
        <w:br/>
        <w:t>Вот и все, что осталось от прежнего Мы:</w:t>
        <w:br/>
        <w:t>Полумертвое Я и сухое Она.</w:t>
        <w:br/>
        <w:t>Но холодное эхо внезапных шагов</w:t>
        <w:br/>
        <w:t>Всполошит в подворотне продрогших котов</w:t>
        <w:br/>
        <w:t>И ударится криком в распятье окна.</w:t>
      </w:r>
    </w:p>
    <w:p>
      <w:pPr>
        <w:pStyle w:val="Style15"/>
        <w:rPr/>
      </w:pPr>
      <w:r>
        <w:rPr/>
        <w:t>Потечет по стеклу незнакомая боль –</w:t>
        <w:br/>
        <w:t>То последнее, что оставалось тобой,</w:t>
        <w:br/>
        <w:t>То, что я до сих пор не сумел промотать.</w:t>
        <w:br/>
        <w:t>Но наткнувшись на загодя данный ответ,</w:t>
        <w:br/>
        <w:t>Твое имя осколками брызнет в паркет.</w:t>
        <w:br/>
        <w:t>... А спустя полчаса ты отправишься спать.</w:t>
      </w:r>
    </w:p>
    <w:p>
      <w:pPr>
        <w:pStyle w:val="Style17"/>
        <w:rPr/>
      </w:pPr>
      <w:r>
        <w:rPr/>
        <w:t>Ноябрь 1993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И настанет пора удивляться дождям,</w:t>
        <w:br/>
        <w:t>И настанет пора удивляться словам,</w:t>
        <w:br/>
        <w:t>Желтым листьям, плывущим по белому ветру на запад,</w:t>
        <w:br/>
        <w:t>Осыпающимся по пустым площадям</w:t>
        <w:br/>
        <w:t>Звонкой платой за лето прошедшее нам</w:t>
        <w:br/>
        <w:t>На оставленный августом камня нагретого запах.</w:t>
      </w:r>
    </w:p>
    <w:p>
      <w:pPr>
        <w:pStyle w:val="Style15"/>
        <w:rPr/>
      </w:pPr>
      <w:r>
        <w:rPr/>
        <w:t>Сентябрь. В голых парках валяются стулья у летних кафе.</w:t>
        <w:br/>
        <w:t>Это грустный симптом умирания лета.</w:t>
        <w:br/>
        <w:t>Сентябрь. Надрывается ветер как саксофонист подшофе.</w:t>
        <w:br/>
        <w:t>Только мне все казалось, что пьеса совсем не об этом.</w:t>
      </w:r>
    </w:p>
    <w:p>
      <w:pPr>
        <w:pStyle w:val="Style15"/>
        <w:rPr/>
      </w:pPr>
      <w:r>
        <w:rPr/>
        <w:t>И настанет пора холодов поутру,</w:t>
        <w:br/>
        <w:t>И настанет пора возвращаться на круг –</w:t>
        <w:br/>
        <w:t>К полуночным звонкам и продрогшим насквозь старым окнам.</w:t>
        <w:br/>
        <w:t>В них рисунок твоих зябко сложенных рук,</w:t>
        <w:br/>
        <w:t>Огонек сигареты моей или вдруг</w:t>
        <w:br/>
        <w:t>Желтый лист, словно на берег, брошенный дождиком в стекла.</w:t>
      </w:r>
    </w:p>
    <w:p>
      <w:pPr>
        <w:pStyle w:val="Style15"/>
        <w:rPr/>
      </w:pPr>
      <w:r>
        <w:rPr/>
        <w:t>Сентябрь...</w:t>
      </w:r>
    </w:p>
    <w:p>
      <w:pPr>
        <w:pStyle w:val="Style17"/>
        <w:rPr/>
      </w:pPr>
      <w:r>
        <w:rPr/>
        <w:t>Июль 1993 г.</w:t>
      </w:r>
    </w:p>
    <w:p>
      <w:pPr>
        <w:pStyle w:val="Style16"/>
        <w:rPr/>
      </w:pPr>
      <w:r>
        <w:rPr/>
        <w:t>Откровение</w:t>
      </w:r>
    </w:p>
    <w:p>
      <w:pPr>
        <w:pStyle w:val="Style15"/>
        <w:rPr/>
      </w:pPr>
      <w:r>
        <w:rPr/>
        <w:t>Превратит «сегодня» во «вчера»</w:t>
        <w:br/>
        <w:t>Стрелка, словно росчерком пера,</w:t>
        <w:br/>
        <w:t>И направо скользнет, замерев на миг.</w:t>
        <w:br/>
        <w:t>Потечет слезою по щеке</w:t>
        <w:br/>
        <w:t>Эта ночь к неназванной реке,</w:t>
        <w:br/>
        <w:t>За собой увлекая и нас самих.</w:t>
      </w:r>
    </w:p>
    <w:p>
      <w:pPr>
        <w:pStyle w:val="Style15"/>
        <w:rPr/>
      </w:pPr>
      <w:r>
        <w:rPr/>
        <w:t>Горечь на губах – тела твоего след.</w:t>
        <w:br/>
        <w:t>Тени на стене – лепестки твоих рук.</w:t>
        <w:br/>
        <w:t>Волосы твои – льющийся к плечам свет.</w:t>
        <w:br/>
        <w:t>Наши голоса – листьев плеск на ветру.</w:t>
      </w:r>
    </w:p>
    <w:p>
      <w:pPr>
        <w:pStyle w:val="Style15"/>
        <w:rPr/>
      </w:pPr>
      <w:r>
        <w:rPr/>
        <w:t>Спрячется нескромная луна,</w:t>
        <w:br/>
        <w:t>И когда у нашего окна</w:t>
        <w:br/>
        <w:t>Прогрохочет рассвета пустой вагон,</w:t>
        <w:br/>
        <w:t>Как в ладошки прячут дети снег,</w:t>
        <w:br/>
        <w:t>В уголках чуть-чуть припухших век</w:t>
        <w:br/>
        <w:t>Спрячешь ты недосмотренный ночью сон.</w:t>
      </w:r>
    </w:p>
    <w:p>
      <w:pPr>
        <w:pStyle w:val="Style17"/>
        <w:rPr/>
      </w:pPr>
      <w:r>
        <w:rPr/>
        <w:t>Март 1994 г.</w:t>
      </w:r>
    </w:p>
    <w:p>
      <w:pPr>
        <w:pStyle w:val="Style16"/>
        <w:rPr/>
      </w:pPr>
      <w:r>
        <w:rPr/>
        <w:t>На отъезд друга</w:t>
      </w:r>
    </w:p>
    <w:p>
      <w:pPr>
        <w:pStyle w:val="Style15"/>
        <w:rPr/>
      </w:pPr>
      <w:r>
        <w:rPr/>
        <w:t>Попрощайся без печали</w:t>
        <w:br/>
        <w:t>Рук пожатием простым.</w:t>
        <w:br/>
        <w:t>Свято место на причале</w:t>
        <w:br/>
        <w:t>Не останется пустым.</w:t>
        <w:br/>
        <w:t>Но покуда слышен будет</w:t>
        <w:br/>
        <w:t>Весел скрип и плеск воды,</w:t>
        <w:br/>
        <w:t>На подложке серых буден</w:t>
        <w:br/>
        <w:t>Слишком черен знак беды.</w:t>
      </w:r>
    </w:p>
    <w:p>
      <w:pPr>
        <w:pStyle w:val="Style15"/>
        <w:rPr/>
      </w:pPr>
      <w:r>
        <w:rPr/>
        <w:t>Весла скрипнули в тумане,</w:t>
        <w:br/>
        <w:t>Плещут волны о борта.</w:t>
        <w:br/>
        <w:t>Как дыра в пустом кармане,</w:t>
        <w:br/>
        <w:t>У причала пустота.</w:t>
        <w:br/>
        <w:t>Тает берег понемногу,</w:t>
        <w:br/>
        <w:t>Словно запирают дверь.</w:t>
        <w:br/>
        <w:t>Будет легкою дорога</w:t>
        <w:br/>
        <w:t>К новой пристани теперь.</w:t>
      </w:r>
    </w:p>
    <w:p>
      <w:pPr>
        <w:pStyle w:val="Style15"/>
        <w:rPr/>
      </w:pPr>
      <w:r>
        <w:rPr/>
        <w:t>Но легло главой на плаху,</w:t>
        <w:br/>
        <w:t>Нищей податью в суму</w:t>
        <w:br/>
        <w:t>Все, что с каждым весел взмахом</w:t>
        <w:br/>
        <w:t>Уплывает за корму.</w:t>
        <w:br/>
        <w:t>Капли с волн срывает ветер,</w:t>
        <w:br/>
        <w:t>Губы горечью кропит.</w:t>
        <w:br/>
        <w:t>Кто же нам с тобой ответит,</w:t>
        <w:br/>
        <w:t>Отчего душа болит?</w:t>
      </w:r>
    </w:p>
    <w:p>
      <w:pPr>
        <w:pStyle w:val="Style17"/>
        <w:rPr/>
      </w:pPr>
      <w:r>
        <w:rPr/>
        <w:t>Октябрь 1995 г.</w:t>
      </w:r>
    </w:p>
    <w:p>
      <w:pPr>
        <w:pStyle w:val="Style16"/>
        <w:rPr/>
      </w:pPr>
      <w:r>
        <w:rPr/>
        <w:t>Песня возвращения</w:t>
      </w:r>
    </w:p>
    <w:p>
      <w:pPr>
        <w:pStyle w:val="Style15"/>
        <w:rPr/>
      </w:pPr>
      <w:r>
        <w:rPr/>
        <w:t>Ожидания горечь. Надежды малы,</w:t>
        <w:br/>
        <w:t>И печали без всякого лоска.</w:t>
        <w:br/>
        <w:t>На деревьях кусочки застывшей смолы,</w:t>
        <w:br/>
        <w:t>Словно капли застывшего воска,</w:t>
        <w:br/>
        <w:t>И на память о летних беспечных балах</w:t>
        <w:br/>
        <w:t>Остается тебе только пыль во дворах.</w:t>
      </w:r>
    </w:p>
    <w:p>
      <w:pPr>
        <w:pStyle w:val="Style15"/>
        <w:rPr/>
      </w:pPr>
      <w:r>
        <w:rPr/>
        <w:t>Слышишь шорох ветра в окне?</w:t>
        <w:br/>
        <w:t>Слышишь шум дождя по стене?</w:t>
        <w:br/>
        <w:t>Слышишь? Это значит, что я возвращаюсь!</w:t>
        <w:br/>
        <w:t>Веришь, что не будет зимы,</w:t>
        <w:br/>
        <w:t>Веришь, только осень и мы,</w:t>
        <w:br/>
        <w:t>Веришь, я расправил свой старенький парус...</w:t>
      </w:r>
    </w:p>
    <w:p>
      <w:pPr>
        <w:pStyle w:val="Style15"/>
        <w:rPr/>
      </w:pPr>
      <w:r>
        <w:rPr/>
        <w:t>По бульварам осенние листья шуршат,</w:t>
        <w:br/>
        <w:t>Как неприбранный мусор в гостиной.</w:t>
        <w:br/>
        <w:t>Город сумраком залит, печалью зажат,</w:t>
        <w:br/>
        <w:t>Занавешен дождей паутиной.</w:t>
        <w:br/>
        <w:t>Он, как дом без хозяина, горек и пуст.</w:t>
        <w:br/>
        <w:t>Это значит, что я непременно вернусь!</w:t>
      </w:r>
    </w:p>
    <w:p>
      <w:pPr>
        <w:pStyle w:val="Style15"/>
        <w:rPr/>
      </w:pPr>
      <w:r>
        <w:rPr/>
        <w:t>Слышишь?</w:t>
      </w:r>
    </w:p>
    <w:p>
      <w:pPr>
        <w:pStyle w:val="Style17"/>
        <w:rPr/>
      </w:pPr>
      <w:r>
        <w:rPr/>
        <w:t>Сентябрь 1995 г.</w:t>
      </w:r>
    </w:p>
    <w:p>
      <w:pPr>
        <w:pStyle w:val="Style16"/>
        <w:rPr/>
      </w:pPr>
      <w:r>
        <w:rPr/>
        <w:t>Сентиментальный вальс</w:t>
      </w:r>
    </w:p>
    <w:p>
      <w:pPr>
        <w:pStyle w:val="Style15"/>
        <w:rPr/>
      </w:pPr>
      <w:r>
        <w:rPr/>
        <w:t>Нас толкает метель все назад и назад,</w:t>
        <w:br/>
        <w:t>К прожитому когда-то.</w:t>
        <w:br/>
        <w:t>Ветер тихо твердит: «Виноват, виноват...»</w:t>
        <w:br/>
        <w:t>Я шепчу: «Виновата...»</w:t>
        <w:br/>
        <w:t>Между этой и той половинкой судьбы</w:t>
        <w:br/>
        <w:t>Слишком тонкое что-то.</w:t>
        <w:br/>
        <w:t>Как мы часто бываем излишне грубы,</w:t>
        <w:br/>
        <w:t>Как мы бьем с разворота!</w:t>
      </w:r>
    </w:p>
    <w:p>
      <w:pPr>
        <w:pStyle w:val="Style15"/>
        <w:rPr/>
      </w:pPr>
      <w:r>
        <w:rPr/>
        <w:t>Неизменен рисунок истрепанных чувств</w:t>
        <w:br/>
        <w:t>На потертой бумаге.</w:t>
        <w:br/>
        <w:t>Мы без помощи всяческих тайных искусств</w:t>
        <w:br/>
        <w:t>Узнаем эти знаки.</w:t>
        <w:br/>
        <w:t>И привычно к щеке мы прижмемся щекой</w:t>
        <w:br/>
        <w:t>После долгой разлуки.</w:t>
        <w:br/>
        <w:t>Ты такой для меня и осталась, какою</w:t>
        <w:br/>
        <w:t>Запомнили руки.</w:t>
      </w:r>
    </w:p>
    <w:p>
      <w:pPr>
        <w:pStyle w:val="Style17"/>
        <w:rPr/>
      </w:pPr>
      <w:r>
        <w:rPr/>
        <w:t>Март 1995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Я ладони раскрою навстречу зиме,</w:t>
        <w:br/>
        <w:t>Расплачусь за постой палым золотом с нею.</w:t>
        <w:br/>
        <w:t>А когда она властно ворвется ко мне,</w:t>
        <w:br/>
        <w:t>Я добавлю еще, отказать не посмею.</w:t>
        <w:br/>
        <w:t>Я оставлю друзей дожидаться весну,</w:t>
        <w:br/>
        <w:t>Обусловлю заранее даты и сроки,</w:t>
        <w:br/>
        <w:t>И, укутавшись снегом, спокойно усну,</w:t>
        <w:br/>
        <w:t>Словно дерево, сбросив пожухлые строки.</w:t>
      </w:r>
    </w:p>
    <w:p>
      <w:pPr>
        <w:pStyle w:val="Style15"/>
        <w:rPr/>
      </w:pPr>
      <w:r>
        <w:rPr/>
        <w:t>В колыбельное кружево новой зимы</w:t>
        <w:br/>
        <w:t>Я вплету свою память, тоску и тревогу.</w:t>
        <w:br/>
        <w:t>И привыкну смотреть черно-белые сны,</w:t>
        <w:br/>
        <w:t>Доверяя им, как доверяют дороге.</w:t>
        <w:br/>
        <w:t>Все вернется. Вернется – и как наяву</w:t>
        <w:br/>
        <w:t>Будет все, что причислено к прошлому нами.</w:t>
        <w:br/>
        <w:t>А потом я кого-то сквозь сон позову,</w:t>
        <w:br/>
        <w:t>И меня ты разбудишь, коснувшись губами.</w:t>
      </w:r>
    </w:p>
    <w:p>
      <w:pPr>
        <w:pStyle w:val="Style17"/>
        <w:rPr/>
      </w:pPr>
      <w:r>
        <w:rPr/>
        <w:t>Октябрь 1995 г.</w:t>
      </w:r>
    </w:p>
    <w:p>
      <w:pPr>
        <w:pStyle w:val="Style16"/>
        <w:rPr/>
      </w:pPr>
      <w:r>
        <w:rPr/>
        <w:t>Чужой сон</w:t>
      </w:r>
    </w:p>
    <w:p>
      <w:pPr>
        <w:pStyle w:val="Style15"/>
        <w:rPr/>
      </w:pPr>
      <w:r>
        <w:rPr/>
        <w:t>Листьев ненужных ворох</w:t>
        <w:br/>
        <w:t>Ветер погонит прочь.</w:t>
        <w:br/>
        <w:t>В черном плаще и шпорах</w:t>
        <w:br/>
        <w:t>Город уходит в ночь.</w:t>
        <w:br/>
        <w:t>Тихо звеня уздою,</w:t>
        <w:br/>
        <w:t>Ляжет под ноги тень.</w:t>
        <w:br/>
        <w:t>Дрогнет земля, и двое</w:t>
        <w:br/>
        <w:t>Скроются в пустоте.</w:t>
      </w:r>
    </w:p>
    <w:p>
      <w:pPr>
        <w:pStyle w:val="Style15"/>
        <w:rPr/>
      </w:pPr>
      <w:r>
        <w:rPr/>
        <w:t>В мокрой насквозь одежде</w:t>
        <w:br/>
        <w:t>Спрячет от лишних глаз</w:t>
        <w:br/>
        <w:t>Тьма этих двух, как прежде</w:t>
        <w:br/>
        <w:t>Прятала часто нас.</w:t>
        <w:br/>
        <w:t>Вот они: слышишь, слышишь</w:t>
        <w:br/>
        <w:t>Цокот подков литых?</w:t>
        <w:br/>
        <w:t>Дождь барабанит в крыши,</w:t>
        <w:br/>
        <w:t>Не заглушая их!..</w:t>
      </w:r>
    </w:p>
    <w:p>
      <w:pPr>
        <w:pStyle w:val="Style15"/>
        <w:rPr/>
      </w:pPr>
      <w:r>
        <w:rPr/>
        <w:t>... Стекол оглохших тряска</w:t>
        <w:br/>
        <w:t>Тусклый рассвет дробит.</w:t>
        <w:br/>
        <w:t>Город – слепая маска</w:t>
        <w:br/>
        <w:t>Глупых, пустых обид.</w:t>
        <w:br/>
        <w:t>Страх, суматоха, скука</w:t>
        <w:br/>
        <w:t>Жестов, движений, слов.</w:t>
        <w:br/>
        <w:t>День – в ожиданье стука</w:t>
        <w:br/>
        <w:t>Гулких ночных подков.</w:t>
      </w:r>
    </w:p>
    <w:p>
      <w:pPr>
        <w:pStyle w:val="Style17"/>
        <w:rPr/>
      </w:pPr>
      <w:r>
        <w:rPr/>
        <w:t>Февраль 1995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Чужая память горчит, как шоколад из пайка:</w:t>
        <w:br/>
        <w:t>Прямоугольники дат и плитки календарей.</w:t>
        <w:br/>
        <w:t>Но ты ломаешь ее, и в твоих тонких руках</w:t>
        <w:br/>
        <w:t>Страшнее сила, чем власть ветхозаветных царей.</w:t>
      </w:r>
    </w:p>
    <w:p>
      <w:pPr>
        <w:pStyle w:val="Style15"/>
        <w:rPr/>
      </w:pPr>
      <w:r>
        <w:rPr/>
        <w:t>И, превращая прошедшее в прошлое, ты</w:t>
        <w:br/>
        <w:t>Перемешаешь кусочки адресов и имен.</w:t>
        <w:br/>
        <w:t>... Ты раскрываешь ладонь, но твои пальцы чисты,</w:t>
        <w:br/>
        <w:t>Как белый шелк королевских французских знамен.</w:t>
      </w:r>
    </w:p>
    <w:p>
      <w:pPr>
        <w:pStyle w:val="Style17"/>
        <w:rPr/>
      </w:pPr>
      <w:r>
        <w:rPr/>
        <w:t>Октябрь 1995 г.</w:t>
      </w:r>
    </w:p>
    <w:p>
      <w:pPr>
        <w:pStyle w:val="Style16"/>
        <w:rPr/>
      </w:pPr>
      <w:r>
        <w:rPr/>
        <w:t>На прочтение старых писем</w:t>
      </w:r>
    </w:p>
    <w:p>
      <w:pPr>
        <w:pStyle w:val="Style15"/>
        <w:rPr/>
      </w:pPr>
      <w:r>
        <w:rPr/>
        <w:t>Спохватишься – лето, начало июля,</w:t>
        <w:br/>
        <w:t>А кажется: осень уже на исходе.</w:t>
        <w:br/>
        <w:t>И то волшебство, что мы в письма вдохнули,</w:t>
        <w:br/>
        <w:t>Уходит, уходит, уходит, уходит.</w:t>
      </w:r>
    </w:p>
    <w:p>
      <w:pPr>
        <w:pStyle w:val="Style15"/>
        <w:rPr/>
      </w:pPr>
      <w:r>
        <w:rPr/>
        <w:t>Уходит, как люди уходят из дому,</w:t>
        <w:br/>
        <w:t>Когда их ничто уже больше не держит.</w:t>
        <w:br/>
        <w:t>А все, что случиться могло по-другому –</w:t>
        <w:br/>
        <w:t>Всего лишь надежды, надежды, надежды.</w:t>
      </w:r>
    </w:p>
    <w:p>
      <w:pPr>
        <w:pStyle w:val="Style15"/>
        <w:rPr/>
      </w:pPr>
      <w:r>
        <w:rPr/>
        <w:t>Как все получилось – на самом-то деле</w:t>
        <w:br/>
        <w:t>Неважно. Нам будет хотеться иного.</w:t>
        <w:br/>
        <w:t>Истертые сгибы – морщины на теле</w:t>
        <w:br/>
        <w:t>Былого, былого, былого, былого.</w:t>
      </w:r>
    </w:p>
    <w:p>
      <w:pPr>
        <w:pStyle w:val="Style15"/>
        <w:rPr/>
      </w:pPr>
      <w:r>
        <w:rPr/>
        <w:t>Но в пику сезону, не глядя на дату,</w:t>
        <w:br/>
        <w:t>Ты тянешься к осени с прежнею болью.</w:t>
        <w:br/>
        <w:t>И ставишь постскриптум, как в письмах когда-то:</w:t>
        <w:br/>
        <w:t>«С любовью, с любовью, с любовью, с любовью...»</w:t>
      </w:r>
    </w:p>
    <w:p>
      <w:pPr>
        <w:pStyle w:val="Style17"/>
        <w:rPr/>
      </w:pPr>
      <w:r>
        <w:rPr/>
        <w:t>Июль 1996 г.</w:t>
      </w:r>
    </w:p>
    <w:p>
      <w:pPr>
        <w:pStyle w:val="Style16"/>
        <w:rPr/>
      </w:pPr>
      <w:r>
        <w:rPr/>
        <w:t>На возвращение из Крыма</w:t>
      </w:r>
    </w:p>
    <w:p>
      <w:pPr>
        <w:pStyle w:val="Style15"/>
        <w:rPr/>
      </w:pPr>
      <w:r>
        <w:rPr/>
        <w:t>Вот так и кончается лето:</w:t>
        <w:br/>
        <w:t>С приходом дождей поутру,</w:t>
        <w:br/>
        <w:t>С желтеющей в кронах приметой,</w:t>
        <w:br/>
        <w:t>Дрожащей на зябком ветру.</w:t>
        <w:br/>
        <w:t>Разбитого воинства стяги,</w:t>
        <w:br/>
        <w:t>Они еще держатся. Но</w:t>
        <w:br/>
        <w:t>Кончается лето, и флаги</w:t>
        <w:br/>
        <w:t>Спасать напоследок смешно.</w:t>
      </w:r>
    </w:p>
    <w:p>
      <w:pPr>
        <w:pStyle w:val="Style15"/>
        <w:rPr/>
      </w:pPr>
      <w:r>
        <w:rPr/>
        <w:t>Вот так начинается осень:</w:t>
        <w:br/>
        <w:t>С безлюдных вагонов на юг,</w:t>
        <w:br/>
        <w:t>С листков календарных, где «восемь»</w:t>
        <w:br/>
        <w:t>Минувшим становится вдруг.</w:t>
        <w:br/>
        <w:t>И черные цифры на этом</w:t>
        <w:br/>
        <w:t>Полотнище белом теперь</w:t>
        <w:br/>
        <w:t>Трактуются вольно поэтом</w:t>
        <w:br/>
        <w:t>Как список бесславных потерь.</w:t>
      </w:r>
    </w:p>
    <w:p>
      <w:pPr>
        <w:pStyle w:val="Style15"/>
        <w:rPr/>
      </w:pPr>
      <w:r>
        <w:rPr/>
        <w:t>Мы есть и пребудем (так надо)</w:t>
        <w:br/>
        <w:t>У времени года в плену.</w:t>
        <w:br/>
        <w:t>Воюют четыре армады,</w:t>
        <w:br/>
        <w:t>Но мы выбираем одну.</w:t>
        <w:br/>
        <w:t>... И хочется вздрогнуть, бывает,</w:t>
        <w:br/>
        <w:t>Увидев как будто впервой</w:t>
        <w:br/>
        <w:t>Сквозь мерзлые стекла трамваев,</w:t>
        <w:br/>
        <w:t>Что осень сменилась зимой.</w:t>
        <w:br/>
        <w:t>Что осень сменилась зимой...</w:t>
      </w:r>
    </w:p>
    <w:p>
      <w:pPr>
        <w:pStyle w:val="Style17"/>
        <w:rPr/>
      </w:pPr>
      <w:r>
        <w:rPr/>
        <w:t>Сентябрь 1996 г.</w:t>
      </w:r>
    </w:p>
    <w:p>
      <w:pPr>
        <w:pStyle w:val="Style16"/>
        <w:rPr/>
      </w:pPr>
      <w:r>
        <w:rPr/>
        <w:t>Старой знакомой</w:t>
      </w:r>
    </w:p>
    <w:p>
      <w:pPr>
        <w:pStyle w:val="Style15"/>
        <w:rPr/>
      </w:pPr>
      <w:r>
        <w:rPr/>
        <w:t>Не-Я позвоню, мне откроешь не-Ты,</w:t>
        <w:br/>
        <w:t>И голос услышишь не-Мой.</w:t>
        <w:br/>
        <w:t>Мы слишком усердно учились мосты</w:t>
        <w:br/>
        <w:t>Друг другу сжигать за спиной.</w:t>
        <w:br/>
        <w:t>Ты мне не ответишь на глупый вопрос,</w:t>
        <w:br/>
        <w:t>С чего бы такая беда.</w:t>
        <w:br/>
        <w:t>А если не в шутку, а если всерьез –</w:t>
        <w:br/>
        <w:t>Все дело в словечке «когда».</w:t>
      </w:r>
    </w:p>
    <w:p>
      <w:pPr>
        <w:pStyle w:val="Style15"/>
        <w:rPr/>
      </w:pPr>
      <w:r>
        <w:rPr/>
        <w:t>Когда мы умели почти без огня</w:t>
        <w:br/>
        <w:t>Сидеть напролет вечера,</w:t>
        <w:br/>
        <w:t>Мы верили: в чаше грядущего дня</w:t>
        <w:br/>
        <w:t>Найдется хоть капля «вчера».</w:t>
        <w:br/>
        <w:t>Вчера, у которого горечь вина</w:t>
        <w:br/>
        <w:t>И привкус плохих сигарет,</w:t>
        <w:br/>
        <w:t>В котором ничья не открыта спина,</w:t>
        <w:br/>
        <w:t>А денег, как водится, нет.</w:t>
      </w:r>
    </w:p>
    <w:p>
      <w:pPr>
        <w:pStyle w:val="Style15"/>
        <w:rPr/>
      </w:pPr>
      <w:r>
        <w:rPr/>
        <w:t>Так было. Нам думалось – будет и впредь.</w:t>
        <w:br/>
        <w:t>Но вдруг оказалось, никто</w:t>
        <w:br/>
        <w:t>Остаться не жаждет, а хочет успеть</w:t>
        <w:br/>
        <w:t>Попасть поскорее в «потом».</w:t>
        <w:br/>
        <w:t>Как свечи на нашем столе, фонари</w:t>
        <w:br/>
        <w:t>Дрожали на этом пути.</w:t>
        <w:br/>
        <w:t>И вот я стою у раскрытой двери,</w:t>
        <w:br/>
        <w:t>Никак не решаясь войти.</w:t>
      </w:r>
    </w:p>
    <w:p>
      <w:pPr>
        <w:pStyle w:val="Style17"/>
        <w:rPr/>
      </w:pPr>
      <w:r>
        <w:rPr/>
        <w:t>Февраль 1996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Мы плачем не о том, смеемся не об этом,</w:t>
        <w:br/>
        <w:t>А думать, отчего так вышло, просто лень.</w:t>
        <w:br/>
        <w:t>Вчера была зима, а завтра будет лето,</w:t>
        <w:br/>
        <w:t>И нам на все про все отпущен только день.</w:t>
      </w:r>
    </w:p>
    <w:p>
      <w:pPr>
        <w:pStyle w:val="Style15"/>
        <w:rPr/>
      </w:pPr>
      <w:r>
        <w:rPr/>
        <w:t>Длинны его часы, растянуты, как сутра,</w:t>
        <w:br/>
        <w:t>Похожи, как вода – не остановишь глаз.</w:t>
        <w:br/>
        <w:t>И вечер был вчера, а завтра будет утро.</w:t>
        <w:br/>
        <w:t>А ночь на то и ночь, чтоб не заметить нас.</w:t>
      </w:r>
    </w:p>
    <w:p>
      <w:pPr>
        <w:pStyle w:val="Style15"/>
        <w:rPr/>
      </w:pPr>
      <w:r>
        <w:rPr/>
        <w:t>А ночь на то и ночь, что никого не судит.</w:t>
        <w:br/>
        <w:t>Как прожил – так потом, считай, и зачтено.</w:t>
        <w:br/>
        <w:t>Вчера прошло вчера, а завтра только будет,</w:t>
        <w:br/>
        <w:t>И между ними – все, что нам с тобой дано.</w:t>
      </w:r>
    </w:p>
    <w:p>
      <w:pPr>
        <w:pStyle w:val="Style17"/>
        <w:rPr/>
      </w:pPr>
      <w:r>
        <w:rPr/>
        <w:t>Ноябрь 1996 г.</w:t>
      </w:r>
    </w:p>
    <w:p>
      <w:pPr>
        <w:pStyle w:val="Style16"/>
        <w:rPr/>
      </w:pPr>
      <w:r>
        <w:rPr/>
        <w:t>Прощание с Алуштой</w:t>
      </w:r>
    </w:p>
    <w:p>
      <w:pPr>
        <w:pStyle w:val="Style15"/>
        <w:rPr/>
      </w:pPr>
      <w:r>
        <w:rPr/>
        <w:t>В этом городе черных кошек</w:t>
        <w:br/>
        <w:t>И дворняг без стыда и страха,</w:t>
        <w:br/>
        <w:t>В этом городе, что был брошен</w:t>
        <w:br/>
        <w:t>Между моря и гор с размаху,</w:t>
      </w:r>
    </w:p>
    <w:p>
      <w:pPr>
        <w:pStyle w:val="Style15"/>
        <w:rPr/>
      </w:pPr>
      <w:r>
        <w:rPr/>
        <w:t>Мы прожили такие дни,</w:t>
        <w:br/>
        <w:t>Что и сами порой не верим...</w:t>
        <w:br/>
        <w:t>Если есть где-то в лето двери –</w:t>
        <w:br/>
        <w:t>Только там могут быть они!</w:t>
      </w:r>
    </w:p>
    <w:p>
      <w:pPr>
        <w:pStyle w:val="Style15"/>
        <w:rPr/>
      </w:pPr>
      <w:r>
        <w:rPr/>
        <w:t>Жаркий воздух поила хвоя,</w:t>
        <w:br/>
        <w:t>Когда солнце спускалось в чащи.</w:t>
        <w:br/>
        <w:t>Жаркий шепот и плеск прибоя</w:t>
        <w:br/>
        <w:t>Делал наше дыханье чаще.</w:t>
      </w:r>
    </w:p>
    <w:p>
      <w:pPr>
        <w:pStyle w:val="Style15"/>
        <w:rPr/>
      </w:pPr>
      <w:r>
        <w:rPr/>
        <w:t>Здесь прожиты такие дни,</w:t>
        <w:br/>
        <w:t>Что мы сами порой не верим.</w:t>
        <w:br/>
        <w:t>Если есть где-то в лето двери –</w:t>
        <w:br/>
        <w:t>Только там могут быть они!</w:t>
      </w:r>
    </w:p>
    <w:p>
      <w:pPr>
        <w:pStyle w:val="Style17"/>
        <w:rPr/>
      </w:pPr>
      <w:r>
        <w:rPr/>
        <w:t>Август 1996 г.</w:t>
      </w:r>
    </w:p>
    <w:p>
      <w:pPr>
        <w:pStyle w:val="Style16"/>
        <w:rPr/>
      </w:pPr>
      <w:r>
        <w:rPr/>
        <w:t>Неумелая молитва</w:t>
      </w:r>
    </w:p>
    <w:p>
      <w:pPr>
        <w:pStyle w:val="Style15"/>
        <w:rPr/>
      </w:pPr>
      <w:r>
        <w:rPr/>
        <w:t>О ты, из чьих ладоней каждый миг</w:t>
        <w:br/>
        <w:t>Жизнь, как глоток из чаши, принимает,</w:t>
        <w:br/>
        <w:t>Кому обязан сушей материк,</w:t>
        <w:br/>
        <w:t>А море – той волною, что вздымает,</w:t>
        <w:br/>
        <w:t>Помилуй эту землю, что не спит,</w:t>
        <w:br/>
        <w:t>Рождественским прихвачена морозом.</w:t>
        <w:br/>
        <w:t>Помилуй тех, кто перьями скрипит,</w:t>
        <w:br/>
        <w:t>Растрачивая на глаголы слезы.</w:t>
      </w:r>
    </w:p>
    <w:p>
      <w:pPr>
        <w:pStyle w:val="Style15"/>
        <w:rPr/>
      </w:pPr>
      <w:r>
        <w:rPr/>
        <w:t>Не ради чьих-то выгод и обид,</w:t>
        <w:br/>
        <w:t>А просто потому, что «не единым»,</w:t>
        <w:br/>
        <w:t>Помилуй тех, кто каждый день коптит</w:t>
        <w:br/>
        <w:t>Твердь небосвода рукописным дымом.</w:t>
        <w:br/>
        <w:t>Даруй свое помилованье тем,</w:t>
        <w:br/>
        <w:t>Кто нем пред нерожденною строкою,</w:t>
        <w:br/>
        <w:t>Кто тщит себя надеждой вечных тем</w:t>
        <w:br/>
        <w:t>Коснуться – не душою, так рукою.</w:t>
      </w:r>
    </w:p>
    <w:p>
      <w:pPr>
        <w:pStyle w:val="Style15"/>
        <w:rPr/>
      </w:pPr>
      <w:r>
        <w:rPr/>
        <w:t>Ты видишь: ночь нетронутым листом</w:t>
        <w:br/>
        <w:t>Ложится на столы и ищет слова.</w:t>
        <w:br/>
        <w:t>Помилуй ради ночи тех, о ком</w:t>
        <w:br/>
        <w:t>Не говорят «потом», а только «снова».</w:t>
        <w:br/>
        <w:t>За невозможной кромкой бытия,</w:t>
        <w:br/>
        <w:t>В бессмысленном и вечном воплощеньи</w:t>
        <w:br/>
        <w:t>Никто из них – а стало быть, и я –</w:t>
        <w:br/>
        <w:t>Не снизойдет до просьбы о прощеньи!</w:t>
      </w:r>
    </w:p>
    <w:p>
      <w:pPr>
        <w:pStyle w:val="Style17"/>
        <w:rPr/>
      </w:pPr>
      <w:r>
        <w:rPr/>
        <w:t>Декабрь 1996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Скажешь слово – и пар из губ,</w:t>
        <w:br/>
        <w:t>Словно осень пришла не к сроку.</w:t>
        <w:br/>
        <w:t>Этот юмор весенний груб,</w:t>
        <w:br/>
        <w:t>В этой шутке немного проку.</w:t>
        <w:br/>
        <w:t>Но с простуженным ветром вдруг</w:t>
        <w:br/>
        <w:t>Из каких-то минувших весен</w:t>
        <w:br/>
        <w:t>Донесется знакомый стук,</w:t>
        <w:br/>
        <w:t>Спотыкаясь о сучья сосен.</w:t>
      </w:r>
    </w:p>
    <w:p>
      <w:pPr>
        <w:pStyle w:val="Style15"/>
        <w:rPr/>
      </w:pPr>
      <w:r>
        <w:rPr/>
        <w:t>Этой музыке старых шпал</w:t>
        <w:br/>
        <w:t>Внемлешь, как никакому звуку.</w:t>
        <w:br/>
        <w:t>Сквозь взметенный составом шквал</w:t>
        <w:br/>
        <w:t>На прощанье поднимешь руку.</w:t>
        <w:br/>
        <w:t>Это ты себе машешь вслед,</w:t>
        <w:br/>
        <w:t>Замерев на пустом перроне,</w:t>
        <w:br/>
        <w:t>Но плацкартных окошек свет</w:t>
        <w:br/>
        <w:t>Маскирует вагона номер.</w:t>
      </w:r>
    </w:p>
    <w:p>
      <w:pPr>
        <w:pStyle w:val="Style15"/>
        <w:rPr/>
      </w:pPr>
      <w:r>
        <w:rPr/>
        <w:t>Вот и все. Ты умчался прочь,</w:t>
        <w:br/>
        <w:t>Стоп-сигнал вдалеке растаял.</w:t>
        <w:br/>
        <w:t>Накатила по рельсам ночь</w:t>
        <w:br/>
        <w:t>На перрон, где себя оставил.</w:t>
        <w:br/>
        <w:t>Остывая, звенят пути,</w:t>
        <w:br/>
        <w:t>Исчезают за поворотом.</w:t>
        <w:br/>
        <w:t>Но в ответ на твое «Прости!»</w:t>
        <w:br/>
        <w:t>В тесном тамбуре вздрогнет кто-то...</w:t>
      </w:r>
    </w:p>
    <w:p>
      <w:pPr>
        <w:pStyle w:val="Style17"/>
        <w:rPr/>
      </w:pPr>
      <w:r>
        <w:rPr/>
        <w:t xml:space="preserve">Май 1997 г. </w:t>
      </w:r>
    </w:p>
    <w:p>
      <w:pPr>
        <w:pStyle w:val="Style16"/>
        <w:rPr/>
      </w:pPr>
      <w:r>
        <w:rPr/>
        <w:t>Новогоднее посвящение самому себе</w:t>
      </w:r>
    </w:p>
    <w:p>
      <w:pPr>
        <w:pStyle w:val="Style15"/>
        <w:rPr/>
      </w:pPr>
      <w:r>
        <w:rPr/>
        <w:t>На пороге задержись,</w:t>
        <w:br/>
        <w:t>Оглянувшись напоследок.</w:t>
        <w:br/>
        <w:t>Улыбнись разок – и в путь</w:t>
        <w:br/>
        <w:t>Отправляйся не спеша.</w:t>
        <w:br/>
        <w:t>Это прожит год – не жизнь,</w:t>
        <w:br/>
        <w:t>И какой ни вышел слепок,</w:t>
        <w:br/>
        <w:t>Постарайся и забудь,</w:t>
        <w:br/>
        <w:t>Неуемная душа.</w:t>
      </w:r>
    </w:p>
    <w:p>
      <w:pPr>
        <w:pStyle w:val="Style15"/>
        <w:rPr/>
      </w:pPr>
      <w:r>
        <w:rPr/>
        <w:t>Ну какой, скажи, резон</w:t>
        <w:br/>
        <w:t>Теребить ключи в кармане?</w:t>
        <w:br/>
        <w:t>Ты же знаешь, все и так</w:t>
        <w:br/>
        <w:t>Уместилось за плечом.</w:t>
        <w:br/>
        <w:t>Это был не твой сезон,</w:t>
        <w:br/>
        <w:t>А лицо в оконной раме</w:t>
        <w:br/>
        <w:t>Хоть и вовсе не пустяк,</w:t>
        <w:br/>
        <w:t>Но сегодня ни при чем.</w:t>
      </w:r>
    </w:p>
    <w:p>
      <w:pPr>
        <w:pStyle w:val="Style15"/>
        <w:rPr/>
      </w:pPr>
      <w:r>
        <w:rPr/>
        <w:t>Гул моторов, стук колес</w:t>
        <w:br/>
        <w:t>Или шарканье ботинок –</w:t>
        <w:br/>
        <w:t>Да не все ль тебе равно,</w:t>
        <w:br/>
        <w:t>Что за звуки за спиной?</w:t>
        <w:br/>
        <w:t>Только чей-то старый пес,</w:t>
        <w:br/>
        <w:t>Прикорнувший у камина,</w:t>
        <w:br/>
        <w:t>Встрепенется, и в окно</w:t>
        <w:br/>
        <w:t>Полетит протяжный вой.</w:t>
      </w:r>
    </w:p>
    <w:p>
      <w:pPr>
        <w:pStyle w:val="Style17"/>
        <w:rPr/>
      </w:pPr>
      <w:r>
        <w:rPr/>
        <w:t>Сентябрь 1997 г.</w:t>
      </w:r>
    </w:p>
    <w:p>
      <w:pPr>
        <w:pStyle w:val="Style16"/>
        <w:rPr/>
      </w:pPr>
      <w:r>
        <w:rPr/>
        <w:t>О разнице душ</w:t>
      </w:r>
    </w:p>
    <w:p>
      <w:pPr>
        <w:pStyle w:val="Style15"/>
        <w:rPr/>
      </w:pPr>
      <w:r>
        <w:rPr/>
        <w:t>Старик, мы оба так устали от зимы!</w:t>
        <w:br/>
        <w:t>Но я-то осень жду, а ты торопишь лето.</w:t>
        <w:br/>
        <w:t>Тебе давно уже про август снятся сны,</w:t>
        <w:br/>
        <w:t>А мне – деревьев золотые эполеты.</w:t>
      </w:r>
    </w:p>
    <w:p>
      <w:pPr>
        <w:pStyle w:val="Style15"/>
        <w:rPr/>
      </w:pPr>
      <w:r>
        <w:rPr/>
        <w:t>Ты невозможнейших чудес от лета ждешь,</w:t>
        <w:br/>
        <w:t>Твердя одно и то же имя, как молитву.</w:t>
        <w:br/>
        <w:t>А я устал твердить. Мне нужен просто дождь –</w:t>
        <w:br/>
        <w:t>Разбавить горечи богатую палитру.</w:t>
      </w:r>
    </w:p>
    <w:p>
      <w:pPr>
        <w:pStyle w:val="Style17"/>
        <w:rPr/>
      </w:pPr>
      <w:r>
        <w:rPr/>
        <w:t>Май 1998 г.</w:t>
      </w:r>
    </w:p>
    <w:p>
      <w:pPr>
        <w:pStyle w:val="Style16"/>
        <w:rPr/>
      </w:pPr>
      <w:r>
        <w:rPr/>
        <w:t xml:space="preserve">* * * </w:t>
      </w:r>
    </w:p>
    <w:p>
      <w:pPr>
        <w:pStyle w:val="Style15"/>
        <w:rPr/>
      </w:pPr>
      <w:r>
        <w:rPr/>
        <w:tab/>
        <w:tab/>
        <w:tab/>
        <w:tab/>
        <w:t>«Навсегда расстаемся с тобой, дружок.</w:t>
        <w:br/>
        <w:tab/>
        <w:tab/>
        <w:tab/>
        <w:tab/>
        <w:t>Нарисуй на бумаге простой кружок.</w:t>
        <w:br/>
        <w:tab/>
        <w:tab/>
        <w:tab/>
        <w:tab/>
        <w:t>Это буду я – ничего внутри.</w:t>
        <w:br/>
        <w:tab/>
        <w:tab/>
        <w:tab/>
        <w:tab/>
        <w:t>Посмотри на него, а потом сотри».</w:t>
        <w:br/>
        <w:tab/>
        <w:tab/>
        <w:tab/>
        <w:tab/>
        <w:tab/>
        <w:tab/>
        <w:t>И.А.Бродский</w:t>
      </w:r>
    </w:p>
    <w:p>
      <w:pPr>
        <w:pStyle w:val="Style15"/>
        <w:rPr/>
      </w:pPr>
      <w:r>
        <w:rPr/>
        <w:t>Этот город стал для меня чужим.</w:t>
        <w:br/>
        <w:t>Просто – место, в котором жил.</w:t>
        <w:br/>
        <w:t>Город тает, город течет к ногам.</w:t>
        <w:br/>
        <w:t>Просто – мне и тебе. Не нам.</w:t>
        <w:br/>
        <w:t>Как же просто, глядя глаза в глаза,</w:t>
        <w:br/>
        <w:t>От любви сделать шаг назад.</w:t>
        <w:br/>
        <w:t>Мне теперь легко рисовать кружок:</w:t>
        <w:br/>
        <w:t>Ничего изнутри. Ожог.</w:t>
      </w:r>
    </w:p>
    <w:p>
      <w:pPr>
        <w:pStyle w:val="Style15"/>
        <w:rPr/>
      </w:pPr>
      <w:r>
        <w:rPr/>
        <w:t>Не осталось больше ничьих домов.</w:t>
        <w:br/>
        <w:t>Просто – место для общих снов.</w:t>
        <w:br/>
        <w:t>Если кто и ждет на краю зимы,</w:t>
        <w:br/>
        <w:t>Просто – ты или я. Не мы.</w:t>
        <w:br/>
        <w:t>Это можно прошлым назвать теперь –</w:t>
        <w:br/>
        <w:t>Нераскрытую нами дверь.</w:t>
        <w:br/>
        <w:t>Но когда в толпе узнаешь лицо,</w:t>
        <w:br/>
        <w:t>Что-то давит виски кольцом.</w:t>
      </w:r>
    </w:p>
    <w:p>
      <w:pPr>
        <w:pStyle w:val="Style15"/>
        <w:rPr/>
      </w:pPr>
      <w:r>
        <w:rPr/>
        <w:t>Ржавый обруч – память, которой нет.</w:t>
        <w:br/>
        <w:t>Просто – старый, как мир, сюжет.</w:t>
        <w:br/>
        <w:t>Расписать бы роли, да карандаш</w:t>
        <w:br/>
        <w:t>Просто – твой или мой. Не наш.</w:t>
        <w:br/>
        <w:t>Этот город стал для меня чужим,</w:t>
        <w:br/>
        <w:t>Даже место, в котором жил.</w:t>
        <w:br/>
        <w:t>И на смену боли приходит страх.</w:t>
        <w:br/>
        <w:t>Вместе с именем на губах.</w:t>
      </w:r>
    </w:p>
    <w:p>
      <w:pPr>
        <w:pStyle w:val="Style17"/>
        <w:rPr/>
      </w:pPr>
      <w:r>
        <w:rPr/>
        <w:t>11-12 марта 1999 г.</w:t>
      </w:r>
    </w:p>
    <w:p>
      <w:pPr>
        <w:pStyle w:val="Style16"/>
        <w:rPr/>
      </w:pPr>
      <w:r>
        <w:rPr/>
        <w:t xml:space="preserve">* * * </w:t>
      </w:r>
    </w:p>
    <w:p>
      <w:pPr>
        <w:pStyle w:val="Style15"/>
        <w:rPr/>
      </w:pPr>
      <w:r>
        <w:rPr/>
        <w:t>Когда замыкается круг,</w:t>
        <w:br/>
        <w:t>Когда уже сказано слово,</w:t>
        <w:br/>
        <w:t>Устав от надежды, ты снова</w:t>
        <w:br/>
        <w:t>Поверишь в нелепое «вдруг».</w:t>
        <w:br/>
        <w:t>Поверишь в извечный «авось»,</w:t>
        <w:br/>
        <w:t>И память измучив догадкой,</w:t>
        <w:br/>
        <w:t>Вдруг выдохнешь тихо, украдкой:</w:t>
        <w:br/>
        <w:t>«Хочу, чтобы это сбылось!»</w:t>
      </w:r>
    </w:p>
    <w:p>
      <w:pPr>
        <w:pStyle w:val="Style15"/>
        <w:rPr/>
      </w:pPr>
      <w:r>
        <w:rPr/>
        <w:t>И мир покачнется в окне,</w:t>
        <w:br/>
        <w:t>И будет рассвет на закате.</w:t>
        <w:br/>
        <w:t>Лишь тот, кто за это заплатит,</w:t>
        <w:br/>
        <w:t>Посмеет судить о цене.</w:t>
        <w:br/>
        <w:t>Посмеет на круги взойти,</w:t>
        <w:br/>
        <w:t>Где время не названо прежним,</w:t>
        <w:br/>
        <w:t>Где можно быть искренне нежным,</w:t>
        <w:br/>
        <w:t>Где ведомо слово «прости».</w:t>
      </w:r>
    </w:p>
    <w:p>
      <w:pPr>
        <w:pStyle w:val="Style15"/>
        <w:rPr/>
      </w:pPr>
      <w:r>
        <w:rPr/>
        <w:t>Нам дорого время, старик!</w:t>
        <w:br/>
        <w:t>Нам надо вернуться, покуда</w:t>
        <w:br/>
        <w:t>Хоть кто-то зовет нас оттуда</w:t>
        <w:br/>
        <w:t>И тратит свой голос на крик.</w:t>
        <w:br/>
        <w:t>Ворваться в закатную медь,</w:t>
        <w:br/>
        <w:t>Гремящую где-то у края,</w:t>
        <w:br/>
        <w:t>И в этом огне, догорая,</w:t>
        <w:br/>
        <w:t>Самих же себя разглядеть...</w:t>
      </w:r>
    </w:p>
    <w:p>
      <w:pPr>
        <w:pStyle w:val="Style15"/>
        <w:rPr/>
      </w:pPr>
      <w:r>
        <w:rPr/>
        <w:t>Когда замыкается круг,</w:t>
        <w:br/>
        <w:t>Когда уже сказано слово...</w:t>
      </w:r>
    </w:p>
    <w:p>
      <w:pPr>
        <w:pStyle w:val="Style17"/>
        <w:rPr/>
      </w:pPr>
      <w:r>
        <w:rPr/>
        <w:t>Март 1999 г.</w:t>
      </w:r>
    </w:p>
    <w:p>
      <w:pPr>
        <w:pStyle w:val="Style16"/>
        <w:rPr/>
      </w:pPr>
      <w:r>
        <w:rPr/>
        <w:t xml:space="preserve">* * * </w:t>
      </w:r>
    </w:p>
    <w:p>
      <w:pPr>
        <w:pStyle w:val="Style15"/>
        <w:rPr/>
      </w:pPr>
      <w:r>
        <w:rPr/>
        <w:t>Оглядываться стоит ли теперь,</w:t>
        <w:br/>
        <w:t>Когда во всем уверен и спокоен,</w:t>
        <w:br/>
        <w:t>Когда уйти уже не манит дверь,</w:t>
        <w:br/>
        <w:t>Грачи не облетают с колоколен?</w:t>
        <w:br/>
        <w:t>Когда один – такая благодать!</w:t>
        <w:br/>
        <w:t>Как дышится вольготно на закате!</w:t>
        <w:br/>
        <w:t>А преданных и проданных считать –</w:t>
        <w:br/>
        <w:t>Так это ж пальцев на руках не хватит.</w:t>
        <w:br/>
        <w:t>Неторопливо, развалясь в седле,</w:t>
        <w:br/>
        <w:t>Плетешься потихоньку по дороге.</w:t>
        <w:br/>
        <w:t>К чему копаться в пепле и золе,</w:t>
        <w:br/>
        <w:t>Оставшихся от писем от немногих?</w:t>
        <w:br/>
        <w:t>Все верно: не загонит за Можай</w:t>
        <w:br/>
        <w:t>Судьбы неторопливое движенье.</w:t>
        <w:br/>
        <w:t>Одно обидно: говоришь «Прощай!»,</w:t>
        <w:br/>
        <w:t>А отвечает только отраженье...</w:t>
      </w:r>
    </w:p>
    <w:p>
      <w:pPr>
        <w:pStyle w:val="Style17"/>
        <w:rPr/>
      </w:pPr>
      <w:r>
        <w:rPr/>
        <w:t>15 августа 2000 г.</w:t>
      </w:r>
    </w:p>
    <w:p>
      <w:pPr>
        <w:pStyle w:val="Style16"/>
        <w:rPr/>
      </w:pPr>
      <w:r>
        <w:rPr/>
        <w:t>Осенний ангел</w:t>
      </w:r>
    </w:p>
    <w:p>
      <w:pPr>
        <w:pStyle w:val="Style15"/>
        <w:rPr/>
      </w:pPr>
      <w:r>
        <w:rPr/>
        <w:t>В ожидании осени</w:t>
        <w:br/>
        <w:t>Все застыло. И чудится,</w:t>
        <w:br/>
        <w:t>Будто снова навеки</w:t>
        <w:br/>
        <w:t>Пожелтела листва.</w:t>
        <w:br/>
        <w:t>Будто кто-то на улицах</w:t>
        <w:br/>
        <w:t>Непременно заблудится,</w:t>
        <w:br/>
        <w:t>Подбирая, как мелочь</w:t>
        <w:br/>
        <w:t>С тротуара, слова.</w:t>
      </w:r>
    </w:p>
    <w:p>
      <w:pPr>
        <w:pStyle w:val="Style15"/>
        <w:rPr/>
      </w:pPr>
      <w:r>
        <w:rPr/>
        <w:t>Он пройдет переулками,</w:t>
        <w:br/>
        <w:t>Выйдет к маленькой площади,</w:t>
        <w:br/>
        <w:t>Где за час до рассвета</w:t>
        <w:br/>
        <w:t>Не видать ни души,</w:t>
        <w:br/>
        <w:t>И уснет на скамеечке.</w:t>
        <w:br/>
        <w:t>А к нему, словно лошади</w:t>
        <w:br/>
        <w:t>К пастуху из ночного,</w:t>
        <w:br/>
        <w:t>Выйдут строчки в тиши.</w:t>
      </w:r>
    </w:p>
    <w:p>
      <w:pPr>
        <w:pStyle w:val="Style15"/>
        <w:rPr/>
      </w:pPr>
      <w:r>
        <w:rPr/>
        <w:t>Он проснется от дождика,</w:t>
        <w:br/>
        <w:t>Промочившего волосы.</w:t>
        <w:br/>
        <w:t>И никто не увидит</w:t>
        <w:br/>
        <w:t>За прозрачной стеной,</w:t>
        <w:br/>
        <w:t>Что уходит он с площади,</w:t>
        <w:br/>
        <w:t>Напевая вполголоса</w:t>
        <w:br/>
        <w:t>И намокшие крылья</w:t>
        <w:br/>
        <w:t>Сложив за спиной.</w:t>
      </w:r>
    </w:p>
    <w:p>
      <w:pPr>
        <w:pStyle w:val="Style17"/>
        <w:rPr/>
      </w:pPr>
      <w:r>
        <w:rPr/>
        <w:t>16 августа 2000 г.</w:t>
      </w:r>
    </w:p>
    <w:p>
      <w:pPr>
        <w:pStyle w:val="Style16"/>
        <w:rPr/>
      </w:pPr>
      <w:r>
        <w:rPr/>
        <w:t>* * *</w:t>
      </w:r>
    </w:p>
    <w:p>
      <w:pPr>
        <w:pStyle w:val="Style17"/>
        <w:rPr/>
      </w:pPr>
      <w:r>
        <w:rPr/>
        <w:tab/>
        <w:tab/>
        <w:tab/>
        <w:tab/>
        <w:tab/>
        <w:t>И тут явился ко мне мой черт</w:t>
        <w:br/>
        <w:tab/>
        <w:tab/>
        <w:tab/>
        <w:tab/>
        <w:tab/>
        <w:t>И уселся верхом на стул.</w:t>
        <w:br/>
        <w:tab/>
        <w:tab/>
        <w:tab/>
        <w:tab/>
        <w:tab/>
        <w:t>…</w:t>
        <w:br/>
        <w:tab/>
        <w:tab/>
        <w:tab/>
        <w:tab/>
        <w:tab/>
        <w:t>И я спросил его: «Это кровь?»</w:t>
        <w:br/>
        <w:tab/>
        <w:tab/>
        <w:tab/>
        <w:tab/>
        <w:tab/>
        <w:t>«Чернила!» – ответил он.</w:t>
        <w:br/>
        <w:tab/>
        <w:tab/>
        <w:tab/>
        <w:tab/>
        <w:tab/>
        <w:tab/>
        <w:t>А.А. Галич</w:t>
      </w:r>
    </w:p>
    <w:p>
      <w:pPr>
        <w:pStyle w:val="Style15"/>
        <w:rPr/>
      </w:pPr>
      <w:r>
        <w:rPr/>
        <w:t>Февраль. Семнадцатое число</w:t>
        <w:br/>
        <w:t>Врасплох застанет меня.</w:t>
        <w:br/>
        <w:t>Минутной стрелки скрипит весло</w:t>
        <w:br/>
        <w:t>В воде вчерашнего дня.</w:t>
        <w:br/>
        <w:t>И гонит волны мгновений вспять,</w:t>
        <w:br/>
        <w:t>И ночь за окном, и лес.</w:t>
        <w:br/>
        <w:t>И мне на ухо шепнет: «Не спать!»</w:t>
        <w:br/>
        <w:t>Мой личный бессонный бес.</w:t>
        <w:br/>
        <w:t>Подсунет под руку лист пустой,</w:t>
        <w:br/>
        <w:t>Сжимая в своей флакон.</w:t>
        <w:br/>
        <w:t>А на вопрос, что не задан мной,</w:t>
        <w:br/>
        <w:t>«Чернила!» – ответит он.</w:t>
      </w:r>
    </w:p>
    <w:p>
      <w:pPr>
        <w:pStyle w:val="Style17"/>
        <w:rPr/>
      </w:pPr>
      <w:r>
        <w:rPr/>
        <w:t>17-23 февраля 200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ab/>
        <w:tab/>
        <w:tab/>
        <w:tab/>
        <w:t>Горечь снега – как горечь моря.</w:t>
        <w:br/>
        <w:tab/>
        <w:tab/>
        <w:tab/>
        <w:tab/>
        <w:t>Непоседливых душ смятенье.</w:t>
        <w:br/>
        <w:tab/>
        <w:tab/>
        <w:tab/>
        <w:tab/>
        <w:t>Март вокруг. Но с собою споря,</w:t>
        <w:br/>
        <w:tab/>
        <w:tab/>
        <w:tab/>
        <w:tab/>
        <w:t>Я поверю в свои сомненья,</w:t>
        <w:br/>
        <w:tab/>
        <w:tab/>
        <w:tab/>
        <w:tab/>
        <w:t>Я поверю, что снова лето,</w:t>
        <w:br/>
        <w:tab/>
        <w:tab/>
        <w:tab/>
        <w:tab/>
        <w:t>Наплюю на календари</w:t>
        <w:br/>
        <w:tab/>
        <w:tab/>
        <w:tab/>
        <w:tab/>
        <w:t>И тебе расскажу об этом</w:t>
        <w:br/>
        <w:tab/>
        <w:tab/>
        <w:tab/>
        <w:tab/>
        <w:t>Накануне новой зари.</w:t>
      </w:r>
    </w:p>
    <w:p>
      <w:pPr>
        <w:pStyle w:val="Style15"/>
        <w:rPr/>
      </w:pPr>
      <w:r>
        <w:rPr/>
        <w:t>Шорох, шипенье, медленный рокот,</w:t>
        <w:br/>
        <w:t>Галька в соленой тающей пене.</w:t>
        <w:br/>
        <w:t>Прежде терпенья, прежде всех сроков</w:t>
        <w:br/>
        <w:t>Море возникнет, как откровенье.</w:t>
      </w:r>
    </w:p>
    <w:p>
      <w:pPr>
        <w:pStyle w:val="Style15"/>
        <w:rPr/>
      </w:pPr>
      <w:r>
        <w:rPr/>
        <w:t>Запах портвейна, соли и дыма.</w:t>
        <w:br/>
        <w:t>Горечь – миндальный запах прилива.</w:t>
        <w:br/>
        <w:t>Прежде всех прочих прелестей Крыма –</w:t>
        <w:br/>
        <w:t>Море за самой кромкой обрыва.</w:t>
      </w:r>
    </w:p>
    <w:p>
      <w:pPr>
        <w:pStyle w:val="Style15"/>
        <w:rPr/>
      </w:pPr>
      <w:r>
        <w:rPr/>
        <w:t>Жар раскаленной за день ограды,</w:t>
        <w:br/>
        <w:t>Жгучий, как перец, камень ступеней.</w:t>
        <w:br/>
        <w:t>Прежде, чем хочешь, прежде, чем надо</w:t>
        <w:br/>
        <w:t>Все это канет без сожалений.</w:t>
      </w:r>
    </w:p>
    <w:p>
      <w:pPr>
        <w:pStyle w:val="Style15"/>
        <w:rPr/>
      </w:pPr>
      <w:r>
        <w:rPr/>
        <w:t>Сказка – не сказка, небыль – не небыль.</w:t>
        <w:br/>
        <w:t>Жизни кусочек там, за спиною.</w:t>
        <w:br/>
        <w:t>Помнишь – не помнишь, был или не был –</w:t>
        <w:br/>
        <w:t>Важно ли, если все это с тобою?</w:t>
      </w:r>
    </w:p>
    <w:p>
      <w:pPr>
        <w:pStyle w:val="Style17"/>
        <w:rPr/>
      </w:pPr>
      <w:r>
        <w:rPr/>
        <w:t>Март 200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Нам, уже не смеющимся, если назвали седыми,</w:t>
        <w:br/>
        <w:t>Так порой не хватает в потоке привычных картин</w:t>
        <w:br/>
        <w:t>Горьких истин в стакане на кухне, и горечи дыма,</w:t>
        <w:br/>
        <w:t>И признаний смешных в разговоре один на один.</w:t>
      </w:r>
    </w:p>
    <w:p>
      <w:pPr>
        <w:pStyle w:val="Style15"/>
        <w:rPr/>
      </w:pPr>
      <w:r>
        <w:rPr/>
        <w:t>Научившись терять, и жалеть лишь о том, что наделал,</w:t>
        <w:br/>
        <w:t>И судьбы непослушную в пальцах удерживать нить,</w:t>
        <w:br/>
        <w:t>Неужели так трудно хотя бы два раза в неделю</w:t>
        <w:br/>
        <w:t>Научиться друг другу без всякого дела звонить?</w:t>
      </w:r>
    </w:p>
    <w:p>
      <w:pPr>
        <w:pStyle w:val="Style15"/>
        <w:rPr/>
      </w:pPr>
      <w:r>
        <w:rPr/>
        <w:t>Даже это признание – дань бесполезной привычке,</w:t>
        <w:br/>
        <w:t>Неумению просто сказать о простом. Но пока</w:t>
        <w:br/>
        <w:t>Мы хотя бы способны на полупустой электричке</w:t>
        <w:br/>
        <w:t>К тем, кто ждет, возвращаться невовремя издалека.</w:t>
      </w:r>
    </w:p>
    <w:p>
      <w:pPr>
        <w:pStyle w:val="Style15"/>
        <w:rPr/>
      </w:pPr>
      <w:r>
        <w:rPr/>
        <w:t>14 августа 200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ab/>
        <w:tab/>
        <w:tab/>
        <w:tab/>
        <w:t>Перебираем листья четок,</w:t>
        <w:br/>
        <w:tab/>
        <w:tab/>
        <w:tab/>
        <w:tab/>
        <w:t>Моля о солнечной поре.</w:t>
        <w:br/>
        <w:tab/>
        <w:tab/>
        <w:tab/>
        <w:tab/>
        <w:t>Но календарь упрям и четок –</w:t>
        <w:br/>
        <w:tab/>
        <w:tab/>
        <w:tab/>
        <w:tab/>
        <w:t>Пора селиться в сентябре,</w:t>
        <w:br/>
        <w:tab/>
        <w:tab/>
        <w:tab/>
        <w:tab/>
        <w:t>Где будет выглядеть обычной,</w:t>
        <w:br/>
        <w:tab/>
        <w:tab/>
        <w:tab/>
        <w:tab/>
        <w:t>Как пристани на берегу,</w:t>
        <w:br/>
        <w:tab/>
        <w:tab/>
        <w:tab/>
        <w:tab/>
        <w:t>Рудиментарная привычка</w:t>
        <w:br/>
        <w:tab/>
        <w:tab/>
        <w:tab/>
        <w:tab/>
        <w:t>К четверостишьям на бегу.</w:t>
      </w:r>
    </w:p>
    <w:p>
      <w:pPr>
        <w:pStyle w:val="Style15"/>
        <w:rPr/>
      </w:pPr>
      <w:r>
        <w:rPr/>
        <w:t>В такт осыпающимся листьям</w:t>
        <w:br/>
        <w:t>Танцует осень желтый вальс.</w:t>
        <w:br/>
        <w:t>Мы время меряем по письмам,</w:t>
        <w:br/>
        <w:t>Которым не дойти до нас.</w:t>
        <w:br/>
        <w:t>Мы строим жизнь по тихим фразам,</w:t>
        <w:br/>
        <w:t>Которых не произнесли.</w:t>
        <w:br/>
        <w:t>По откровеньям, что ни разу</w:t>
        <w:br/>
        <w:t>Не прозвучали, но могли.</w:t>
      </w:r>
    </w:p>
    <w:p>
      <w:pPr>
        <w:pStyle w:val="Style15"/>
        <w:rPr/>
      </w:pPr>
      <w:r>
        <w:rPr/>
        <w:t>По желтым нотам листопада</w:t>
        <w:br/>
        <w:t>Играет осень свой каприз.</w:t>
        <w:br/>
        <w:t>Нам время кажется лампадой,</w:t>
        <w:br/>
        <w:t>Не освещающей кулис.</w:t>
        <w:br/>
        <w:t>И с этой невозможной сцены</w:t>
        <w:br/>
        <w:t>Вглядевшись в полутемный зал,</w:t>
        <w:br/>
        <w:t>Мы видим вытертые стены</w:t>
        <w:br/>
        <w:t>И лица пыльные зеркал.</w:t>
      </w:r>
    </w:p>
    <w:p>
      <w:pPr>
        <w:pStyle w:val="Style17"/>
        <w:rPr/>
      </w:pPr>
      <w:r>
        <w:rPr/>
        <w:t>19-27 сентября 200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Ты уходишь теперь туда,</w:t>
        <w:br/>
        <w:t>Где, от века не зная света,</w:t>
        <w:br/>
        <w:t>Асфодели цветут всегда</w:t>
        <w:br/>
        <w:t>И за каждым порогом – Лета.</w:t>
        <w:br/>
        <w:t>Сквозь белесый туман «вчера»</w:t>
        <w:br/>
        <w:t>Силуэт не увидеть зыбкий.</w:t>
        <w:br/>
        <w:t>Да, конечно, тебе пора –</w:t>
        <w:br/>
        <w:t>Я забыл о своей ошибке.</w:t>
      </w:r>
    </w:p>
    <w:p>
      <w:pPr>
        <w:pStyle w:val="Style15"/>
        <w:rPr/>
      </w:pPr>
      <w:r>
        <w:rPr/>
        <w:t>Ты оставишь на берегу</w:t>
        <w:br/>
        <w:t>Бесполезную память тела.</w:t>
        <w:br/>
        <w:t>Я окликнуть тебя могу,</w:t>
        <w:br/>
        <w:t>Но тебе-то какое дело?</w:t>
        <w:br/>
        <w:t>Ты на той стороне реки</w:t>
        <w:br/>
        <w:t>Моего не услышишь зова.</w:t>
        <w:br/>
        <w:t>Так беги же, мой друг, беги</w:t>
        <w:br/>
        <w:t>По земле, где не знают слова.</w:t>
      </w:r>
    </w:p>
    <w:p>
      <w:pPr>
        <w:pStyle w:val="Style17"/>
        <w:rPr/>
      </w:pPr>
      <w:r>
        <w:rPr/>
        <w:t>25 июня 1996 – 27 сентября 2001 г.</w:t>
      </w:r>
    </w:p>
    <w:p>
      <w:pPr>
        <w:pStyle w:val="Style16"/>
        <w:rPr/>
      </w:pPr>
      <w:r>
        <w:rPr/>
        <w:t>* * *</w:t>
      </w:r>
    </w:p>
    <w:p>
      <w:pPr>
        <w:pStyle w:val="Style15"/>
        <w:rPr/>
      </w:pPr>
      <w:r>
        <w:rPr/>
        <w:t>Пахнет осенью печаль,</w:t>
        <w:br/>
        <w:t>Пахнет летом зимний вечер.</w:t>
        <w:br/>
        <w:t>Ты меня не привечай –</w:t>
        <w:br/>
        <w:t>Я и сам тебя привечу.</w:t>
        <w:br/>
        <w:t>Перекресток наших душ</w:t>
        <w:br/>
        <w:t>Замело листвой и снегом.</w:t>
        <w:br/>
        <w:t>Где-то в ванной каплет душ,</w:t>
        <w:br/>
        <w:t>И чернеет в окнах небо.</w:t>
      </w:r>
    </w:p>
    <w:p>
      <w:pPr>
        <w:pStyle w:val="Style15"/>
        <w:rPr/>
      </w:pPr>
      <w:r>
        <w:rPr/>
        <w:t>Нам совсем не надо слов,</w:t>
        <w:br/>
        <w:t>Чтоб сказать друг другу: «Здравствуй!»</w:t>
        <w:br/>
        <w:t>Будет ночь для общих снов,</w:t>
        <w:br/>
        <w:t>От хандры и слез лекарство.</w:t>
        <w:br/>
        <w:t>Перекресток двух судеб –</w:t>
        <w:br/>
        <w:t>Наша тесная квартира –</w:t>
        <w:br/>
        <w:t>Мерно дышит в темноте</w:t>
        <w:br/>
        <w:t>У границ иного мира.</w:t>
      </w:r>
    </w:p>
    <w:p>
      <w:pPr>
        <w:pStyle w:val="Style17"/>
        <w:rPr/>
      </w:pPr>
      <w:r>
        <w:rPr>
          <w:lang w:val="en-US"/>
        </w:rPr>
        <w:t xml:space="preserve">28 </w:t>
      </w:r>
      <w:r>
        <w:rPr/>
        <w:t>сентября 2001 г.</w:t>
      </w:r>
    </w:p>
    <w:p>
      <w:pPr>
        <w:pStyle w:val="Style15"/>
        <w:rPr/>
      </w:pPr>
      <w:r>
        <w:rPr/>
      </w:r>
    </w:p>
    <w:p>
      <w:pPr>
        <w:pStyle w:val="Style15"/>
        <w:suppressAutoHyphens w:val="true"/>
        <w:spacing w:before="0" w:after="240"/>
        <w:rPr/>
      </w:pPr>
      <w:r>
        <w:rPr/>
      </w:r>
    </w:p>
    <w:sectPr>
      <w:type w:val="nextPage"/>
      <w:pgSz w:orient="landscape" w:w="15840" w:h="12240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@Строфа"/>
    <w:basedOn w:val="Normal"/>
    <w:qFormat/>
    <w:pPr>
      <w:suppressAutoHyphens w:val="true"/>
      <w:spacing w:before="0" w:after="240"/>
    </w:pPr>
    <w:rPr/>
  </w:style>
  <w:style w:type="paragraph" w:styleId="Style16">
    <w:name w:val="@Название"/>
    <w:basedOn w:val="Normal"/>
    <w:qFormat/>
    <w:pPr>
      <w:keepNext w:val="true"/>
      <w:pageBreakBefore/>
      <w:suppressAutoHyphens w:val="true"/>
      <w:spacing w:before="0" w:after="320"/>
    </w:pPr>
    <w:rPr/>
  </w:style>
  <w:style w:type="paragraph" w:styleId="Style17">
    <w:name w:val="@Дата"/>
    <w:basedOn w:val="Normal"/>
    <w:qFormat/>
    <w:pPr>
      <w:suppressAutoHyphens w:val="true"/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49:00Z</dcterms:created>
  <dc:creator>Sysadmin</dc:creator>
  <dc:description/>
  <dc:language>en-US</dc:language>
  <cp:lastModifiedBy>Fox</cp:lastModifiedBy>
  <dcterms:modified xsi:type="dcterms:W3CDTF">2003-03-13T12:49:00Z</dcterms:modified>
  <cp:revision>2</cp:revision>
  <dc:subject/>
  <dc:title>Посвящение 198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P">
    <vt:lpwstr>NP</vt:lpwstr>
  </property>
  <property fmtid="{D5CDD505-2E9C-101B-9397-08002B2CF9AE}" pid="3" name="Num">
    <vt:lpwstr>Num</vt:lpwstr>
  </property>
  <property fmtid="{D5CDD505-2E9C-101B-9397-08002B2CF9AE}" pid="4" name="Numzn">
    <vt:lpwstr>Numzn</vt:lpwstr>
  </property>
  <property fmtid="{D5CDD505-2E9C-101B-9397-08002B2CF9AE}" pid="5" name="Strok">
    <vt:lpwstr>Strok</vt:lpwstr>
  </property>
  <property fmtid="{D5CDD505-2E9C-101B-9397-08002B2CF9AE}" pid="6" name="c 1">
    <vt:lpwstr>c 1</vt:lpwstr>
  </property>
</Properties>
</file>